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>Список учителей-логопедов, учителей-дефектологов общеобразовательных организаций Болотнин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05.2023г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512"/>
        <w:gridCol w:w="1190"/>
        <w:gridCol w:w="1688"/>
        <w:gridCol w:w="1508"/>
        <w:gridCol w:w="1182"/>
        <w:gridCol w:w="1561"/>
        <w:gridCol w:w="886"/>
        <w:gridCol w:w="1549"/>
        <w:gridCol w:w="1818"/>
        <w:gridCol w:w="6"/>
        <w:gridCol w:w="1505"/>
        <w:gridCol w:w="15"/>
        <w:gridCol w:w="33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 рожде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, нагрузка по предмет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  по диплом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дстаж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  <w:lang w:val="ru-RU"/>
              </w:rPr>
              <w:t>по спец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рохожден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ттестац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те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граж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ы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мещенные предметы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ОУ СОШ №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това Е.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6.19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 начальных клас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/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дарн. совета депутатов МО 2019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ч/202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У Центр Дельф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фимова В.А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196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</w:t>
              <w:br/>
              <w:t>учитель-логопе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/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дарн. губернатора 2015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44ч/2023г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ень А.А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1.199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дефектоло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</w:t>
              <w:br/>
              <w:t>олигофренопедаго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/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/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ч/2023г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БОУ СОШ №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ьдина И.В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3.197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/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/2018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ые классы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ячкова Е.В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5199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дефектоло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игофренопедаго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/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ru-RU"/>
              </w:rPr>
            </w:pPr>
            <w:r>
              <w:rPr>
                <w:color w:val="FF6600"/>
                <w:sz w:val="22"/>
                <w:szCs w:val="22"/>
                <w:lang w:val="ru-RU"/>
              </w:rPr>
              <w:t>108ч/2022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КОУ СОШ №1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рдыгина Т.В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хлова Н.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6.1963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7.197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читель-логопед 25ч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лигофренопедаго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сшее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нее-специальное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начальных классо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/1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/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/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рамота Главы Болотнинск. района 2021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ч/2022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\2023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БОУ СОШ №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ень Т.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колова В.В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10.1975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6.199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рдопеда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/1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/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/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дарн Минобр. НСО 2019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2/2022;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ч/2023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Боровская СОШ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бович Н.Н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8.198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ст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сшее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игофрено-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даго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/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/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ч\2021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 начальных классов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Ачинская СО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шкарёва Т.Л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12.198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/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/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 биологии, учитель химии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Корниловская СО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екотнева О.В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12.196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 учитель-логопе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/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 русского языка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Большереченская СО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тышева М.С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10.199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нее специально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 начальных класс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/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/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ч/2023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 начальных классов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МКОУ Кунчурукская СОШ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зьмина Ю.А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1.198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/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/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МКОУ Варламовская СОШ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рбатова В.П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12.19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/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/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.перепод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 русского языка,литературы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МКОУ Дивинская СОШ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едарева А.Ф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01.19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дагог-психоло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/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/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сихолог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Ояшинская СО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ёдорова М.В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.01.19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 начальных класс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/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/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.пер..2021-2022г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ч/2023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 начальных классов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МКОУ Зудовская СОШ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аренко Е.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5.198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дефектолог 0,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 0,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игофрено-педаго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/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/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сихолог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Таганаевская СО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шнер Т.С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2.198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нее специально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плом о Проф.Переподготовк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/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/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\2022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 музыки 5-8кл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Турнаевская ОО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това Е.В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7.197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 начальных класс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/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/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\2022 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логия,биология,география,математика 4 класс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МБДОУ д/с"Сказ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чинская Т.В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12.199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дагог-психоло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/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/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ГПУ магистрату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БДОУ д/с "Теремок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олешкина З.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1.196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/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ч/2020г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БДОУ д/с "Малышо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бавко С.И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6.197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</w:t>
              <w:br/>
              <w:t>учитель-логопе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/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ru-RU"/>
              </w:rPr>
            </w:pPr>
            <w:r>
              <w:rPr>
                <w:color w:val="FF6600"/>
                <w:sz w:val="22"/>
                <w:szCs w:val="22"/>
                <w:lang w:val="ru-RU"/>
              </w:rPr>
              <w:t>2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ч/2021г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машева Ю.Н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/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ru-RU"/>
              </w:rPr>
            </w:pPr>
            <w:r>
              <w:rPr>
                <w:color w:val="FF6600"/>
                <w:sz w:val="22"/>
                <w:szCs w:val="22"/>
                <w:lang w:val="ru-RU"/>
              </w:rPr>
              <w:t>2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дарн. Министра образования НСО 2020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ч/2023г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БДОУ д/с"Малышок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льцева И.В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дефектоло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дефектоло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/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ru-RU"/>
              </w:rPr>
            </w:pPr>
            <w:r>
              <w:rPr>
                <w:color w:val="FF6600"/>
                <w:sz w:val="22"/>
                <w:szCs w:val="22"/>
                <w:lang w:val="ru-RU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/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сихолог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БДОУ д\с"Улыбк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Черникова И.Ю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2.11.199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фектоло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/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ч/2021г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СОШ № 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расёва Н.С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199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тель-дефектолог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ысше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лигофренопедагог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/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\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ч/2020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МКОУ Большечерновская СОШ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аренко Н.А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10.199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калавр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-логопе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/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/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ч/2021г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ография, русский язык,литератур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бразование </w:t>
      </w:r>
    </w:p>
    <w:p>
      <w:pPr>
        <w:pStyle w:val="Normal"/>
        <w:rPr/>
      </w:pPr>
      <w:r>
        <w:rPr>
          <w:b/>
          <w:lang w:val="ru-RU"/>
        </w:rPr>
        <w:t>Высшее      25 чел</w:t>
      </w:r>
    </w:p>
    <w:p>
      <w:pPr>
        <w:pStyle w:val="Normal"/>
        <w:rPr/>
      </w:pPr>
      <w:r>
        <w:rPr>
          <w:b/>
          <w:lang w:val="ru-RU"/>
        </w:rPr>
        <w:t>Среднее профессиональное 3 че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Курсы повышения квалификации по предмету</w:t>
      </w:r>
    </w:p>
    <w:p>
      <w:pPr>
        <w:pStyle w:val="Normal"/>
        <w:rPr>
          <w:lang w:val="ru-RU"/>
        </w:rPr>
      </w:pPr>
      <w:r>
        <w:rPr>
          <w:lang w:val="ru-RU"/>
        </w:rPr>
        <w:t>Прошли –20чел ( 71%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 прошли – 6 ( 21  %) </w:t>
      </w:r>
    </w:p>
    <w:p>
      <w:pPr>
        <w:pStyle w:val="Normal"/>
        <w:rPr>
          <w:lang w:val="ru-RU"/>
        </w:rPr>
      </w:pPr>
      <w:r>
        <w:rPr>
          <w:lang w:val="ru-RU"/>
        </w:rPr>
        <w:t>Список :Мальцева И.В., Бедарева А.Ф., Домаренко Е.Р.,Крекотнева О.В.,Кузьмина Ю.А., Пушкарёва Т.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валификационная категория</w:t>
      </w:r>
    </w:p>
    <w:p>
      <w:pPr>
        <w:pStyle w:val="Normal"/>
        <w:rPr/>
      </w:pPr>
      <w:r>
        <w:rPr>
          <w:lang w:val="ru-RU"/>
        </w:rPr>
        <w:t>Высшая-  6 чел</w:t>
      </w:r>
    </w:p>
    <w:p>
      <w:pPr>
        <w:pStyle w:val="Normal"/>
        <w:rPr/>
      </w:pPr>
      <w:r>
        <w:rPr>
          <w:lang w:val="ru-RU"/>
        </w:rPr>
        <w:t>Первая -5 чел</w:t>
      </w:r>
    </w:p>
    <w:p>
      <w:pPr>
        <w:pStyle w:val="Normal"/>
        <w:rPr/>
      </w:pPr>
      <w:r>
        <w:rPr>
          <w:lang w:val="ru-RU"/>
        </w:rPr>
        <w:t>СЗД -    0  че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ез категории- 17чел, причин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15:47:00Z</dcterms:created>
  <dc:creator>Comp</dc:creator>
  <dc:description/>
  <cp:keywords/>
  <dc:language>en-US</dc:language>
  <cp:lastModifiedBy>User</cp:lastModifiedBy>
  <cp:lastPrinted>2016-05-31T13:37:00Z</cp:lastPrinted>
  <dcterms:modified xsi:type="dcterms:W3CDTF">2023-05-29T01:50:00Z</dcterms:modified>
  <cp:revision>65</cp:revision>
  <dc:subject/>
  <dc:title/>
</cp:coreProperties>
</file>