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sz w:val="28"/>
          <w:szCs w:val="28"/>
        </w:rPr>
        <w:t xml:space="preserve">безработных и ищущих работу граждан, а также работников, находящихся под риском увольнения. При введении режима неполной занятости: неполный рабочий день, неполная рабочая неделя, простой или отпуск без сохранения заработной платы, работник, обратившийся за содействием в трудоустройстве, может быть направлен по договору на высвободившийся период времени как в данную организацию, но в иной должности, так и на другое предприятие. Всего в общественных работах приняли участие 184 человека, 137 из них -безработные или ищущие работу, 47 человек из числа работников, находящихся под риском увольнения. Четырем из пяти принятых работодателями на общественные работы в этом году предусмотрено возмещение затрат на выплату заработной платы. Договора на общественные работы на таких условиях заключены с 26 предприятиями и организациями. Основные виды работ: благоустройство населенных пунктов, ремонт жилья, социальных объектов, подготовка к отопительному сезону, содержание и </w:t>
      </w:r>
      <w:r>
        <w:rPr>
          <w:spacing w:val="-1"/>
          <w:sz w:val="28"/>
          <w:szCs w:val="28"/>
        </w:rPr>
        <w:t xml:space="preserve">ремонт дорог и т.д. Наибольшее количество участников было занято в ООО УО </w:t>
      </w:r>
      <w:r>
        <w:rPr>
          <w:sz w:val="28"/>
          <w:szCs w:val="28"/>
        </w:rPr>
        <w:t xml:space="preserve">Партнер - 23 чел., ГУП НСО Болотнинский лесхоз - 18 чел., ООО </w:t>
      </w:r>
      <w:r>
        <w:rPr>
          <w:spacing w:val="-1"/>
          <w:sz w:val="28"/>
          <w:szCs w:val="28"/>
        </w:rPr>
        <w:t xml:space="preserve">Коммунальщик и ООО Коммунальщик-2 - 17 чел., ООО Болотноехлебопродукт </w:t>
      </w:r>
      <w:r>
        <w:rPr>
          <w:sz w:val="28"/>
          <w:szCs w:val="28"/>
        </w:rPr>
        <w:t>-14 чел., ООО Труд - 8 чел., ООО Шанс - 7 чел. Договора заключались, в том числе, и с шестью сельскими МУПами, наиболее активно взаимодействовали с МУП ДЭЗ ЖКУ Баратаевского МО - 12 чел. и МУП Боровское жилищно-коммунальное хозяйство - 11 человек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22"/>
        <w:ind w:left="725" w:hanging="353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Организация опережающего профессионального обучения в случае</w:t>
        <w:br/>
        <w:t>угрозы массового увольнения работников.</w:t>
      </w:r>
    </w:p>
    <w:p>
      <w:pPr>
        <w:pStyle w:val="Normal"/>
        <w:shd w:fill="FFFFFF" w:val="clear"/>
        <w:spacing w:lineRule="exact" w:line="322"/>
        <w:ind w:left="86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д угрозой увольнения понима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14" w:right="17" w:firstLine="358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Мероприятия по высвобождению работников: сокращение численности штата или ликвидация предприя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72" w:leader="none"/>
        </w:tabs>
        <w:spacing w:lineRule="exact" w:line="322" w:before="2" w:after="0"/>
        <w:ind w:left="372" w:hanging="0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>Введение режима неполной занятости.</w:t>
      </w:r>
    </w:p>
    <w:p>
      <w:pPr>
        <w:pStyle w:val="Normal"/>
        <w:shd w:fill="FFFFFF" w:val="clear"/>
        <w:spacing w:lineRule="exact" w:line="319" w:before="2" w:after="0"/>
        <w:ind w:left="7" w:right="14" w:firstLine="360"/>
        <w:jc w:val="both"/>
        <w:rPr/>
      </w:pPr>
      <w:r>
        <w:rPr>
          <w:sz w:val="28"/>
          <w:szCs w:val="28"/>
        </w:rPr>
        <w:t xml:space="preserve">Обучение может быть индивидуальное и групповое, с отрывом от производства, т.е. в учебных заведениях или на базе ЦЗН и без отрыва от производства, т.е. учебное заведение ведет обучение непосредственно на предприятии. Это возможность получения профессии, повышения квалификации или переобучения по более, чем 40 профессиям. Договором, </w:t>
      </w:r>
      <w:r>
        <w:rPr>
          <w:spacing w:val="-1"/>
          <w:sz w:val="28"/>
          <w:szCs w:val="28"/>
        </w:rPr>
        <w:t xml:space="preserve">заключенным между ЦЗН, гражданином, работодателем и учебным заведением </w:t>
      </w:r>
      <w:r>
        <w:rPr>
          <w:sz w:val="28"/>
          <w:szCs w:val="28"/>
        </w:rPr>
        <w:t>предусматривается оплата центром занятости стоимости обучения. По программе опережающего профессионального обучения обучено 33 работника четырех предприятий и организаций города по следующим профессиям: стропальщик, станочник деревообрабатывающих станков, повар, корреспондент. 28 человек прошли обучение без отрыва от производств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12" w:before="334" w:after="0"/>
        <w:ind w:left="12" w:right="29" w:firstLine="358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b/>
          <w:bCs/>
          <w:spacing w:val="-2"/>
          <w:sz w:val="28"/>
          <w:szCs w:val="28"/>
        </w:rPr>
        <w:t>Содействие развитию малого предпринимательства и самозанятости</w:t>
        <w:br/>
      </w:r>
      <w:r>
        <w:rPr>
          <w:b/>
          <w:bCs/>
          <w:sz w:val="28"/>
          <w:szCs w:val="28"/>
        </w:rPr>
        <w:t>безработных граждан.</w:t>
      </w:r>
    </w:p>
    <w:p>
      <w:pPr>
        <w:pStyle w:val="Normal"/>
        <w:shd w:fill="FFFFFF" w:val="clear"/>
        <w:spacing w:lineRule="exact" w:line="322" w:before="5" w:after="0"/>
        <w:ind w:right="17" w:firstLine="857"/>
        <w:jc w:val="both"/>
        <w:rPr/>
      </w:pPr>
      <w:r>
        <w:rPr>
          <w:sz w:val="28"/>
          <w:szCs w:val="28"/>
        </w:rPr>
        <w:t xml:space="preserve">Достаточно высок интерес граждан к программе субсидирования на развитие малого предпринимательства, которая предусматривает выделение </w:t>
      </w:r>
      <w:r>
        <w:rPr>
          <w:spacing w:val="-1"/>
          <w:sz w:val="28"/>
          <w:szCs w:val="28"/>
        </w:rPr>
        <w:t xml:space="preserve">субсидии (т.е. безвозмездного финансирования) на открытие собственного дела </w:t>
      </w:r>
      <w:r>
        <w:rPr>
          <w:sz w:val="28"/>
          <w:szCs w:val="28"/>
        </w:rPr>
        <w:t>безработному гражданину в размере 73500 рублей. В ЦЗН по данному вопросу</w:t>
      </w:r>
    </w:p>
    <w:sectPr>
      <w:type w:val="nextPage"/>
      <w:pgSz w:w="11906" w:h="16838"/>
      <w:pgMar w:left="1864" w:right="388" w:gutter="0" w:header="0" w:top="117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31:00Z</dcterms:created>
  <dc:creator>Карпов</dc:creator>
  <dc:description/>
  <cp:keywords/>
  <dc:language>en-US</dc:language>
  <cp:lastModifiedBy>Карпов</cp:lastModifiedBy>
  <dcterms:modified xsi:type="dcterms:W3CDTF">2009-12-14T07:31:00Z</dcterms:modified>
  <cp:revision>2</cp:revision>
  <dc:subject/>
  <dc:title/>
</cp:coreProperties>
</file>