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>
          <w:szCs w:val="28"/>
        </w:rPr>
        <w:t xml:space="preserve">                               </w:t>
      </w:r>
      <w:r>
        <w:rPr>
          <w:b/>
          <w:szCs w:val="28"/>
        </w:rPr>
        <w:t>О назначении и выплате субсидий на жилищно-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                       </w:t>
      </w:r>
      <w:r>
        <w:rPr>
          <w:b/>
          <w:szCs w:val="28"/>
        </w:rPr>
        <w:t>коммунальные услуги гражданам Болотнинского района.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</w:t>
      </w:r>
      <w:r>
        <w:rPr>
          <w:b/>
          <w:szCs w:val="28"/>
        </w:rPr>
        <w:t>на 01.12.2009 года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Отдел пособий и социальных выплат при  назначении и выплате субсидий руководствуется постановлением правительства РФ « О предоставлении субсидий на оплату жилого помещения и коммунальных услуг» от 14.12.2005 года № 761 и  методическими рекомендациями по применению правил предоставления субсидий на оплату жилого помещения и коммунальных услуг, утвержденными приказом Министерства регионального развития РФ и Министерством здравоохранения и социального развития РФ № 58, № 403 от 26.05.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во на получение субсидии  имеют граждане РФ, являющиеся собственниками жилья, нанимателями  жилого помещения в частном жилищном фонде или пользователи жилого помещения в государственном или муниципальном жилом фонде. Субсидии предоставляются гражданам с учетом постоянно проживающих с ними членов их семей  на 6 месяце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ем документов и выплата производится отделом пособий и социальных выплат  на </w:t>
        <w:tab/>
        <w:t xml:space="preserve"> основании  личных заявлений граждан с предоставлением  сведений о составе семьи,  сведений о доходах всех членов семьи и фактических расходов на коммунальные услуги этой семь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11 месяцев 2009 года за субсидией на ЖКУ обратилось 1098 семей,  что на 371 семью меньше, чем в 2008 году за этот же период ( 1469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ие числа обращающихся за субсидией происходит в основном из-за повторного необращения граждан ( это чаще всего  происходит из-за болезни пожилых граждан, из-за нехватки времени,  из-за того, что кто-то из членов семьи не работает, имеют большой доход семьи и т.д.).  Такие семьи выявляются, приглашаются для назначения новой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11 месяцев 2009 года среднее количество получателей  составляет 611 человек, выплачено субсидий  на сумму 5786,5 тыс.руб.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>- через  почтовые отделения –1454,4 т.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рез банки –4332,1 т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яя сумма выплаченной субсидии на 1 семью составляет 861 рубль. За 8 месяцев 2008 года в среднем обратилось 743 семей, и средняя  сумма выплаченной субсидии на 1 семью составила 751 рубль. Видно, что число семей уменьшается, а сумма субсидии увеличивается. Увеличение размера субсидии произошло, в основном, из-за изменения регионального стандарта, тарифов и прожиточного минимума.  С 01.01.2009 года на основании постановления Губернатора НСО № 558 от 31.12.2008 года изменен региональный стандарт стоимости ЖКУ на 1 человека в месяц, так же изменен прожиточный минимум, изменены тарифы на ЖКУ. В январе 2009 года произведен общий перерасчет всех назначенных субсидий. Ежеквартально в связи с изменением прожиточного минимума производится  пересчет назначенных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июля 2009 года на основании постановления Правительства РФ № 1001 от 24.12.2008 года « О внесении изменений в правила предоставления субсидий на оплату ЖКУ» при назначении  очередной субсидии  сравниваются суммы оплаченных ЖКУ с суммой выплаченной субсидии на этот же период.  При проверке выявлены переплаты субсидий  у  3 заявителей. Суммы переплат удержаны в августе. При приеме заявлений на субсидию ведется разъяснительная работа по применению новых прави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ть, конечно, и отказы в назначении субсидий. Так за 11 мес.2009 года отказано в выплате субсидии 35 заявителям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28 чел.-  максимально допустимая доля расходов превышает расходы по оплате Ж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7 чел – предоставлен неполный пакет документов 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проанализировать получающих  субсидию граждан по проживанию в селе и городе, то видно, что основная масса обращающихся за субсидией, конечно, в Болотном  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 Байкальское – 31 чел. - 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Карасевское – 3 чел.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>МО Баратаевское – 3 чел.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>МО Боровское -1 чел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Егоровское – 1 чел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Варламовское – нет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>МО Корниловское – 1 чел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Новобибеевское – нет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Ояшинское – 1 чел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Дивинское» - 1 чел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Ачинское» - 1 чел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Светлополянское» - 1 чел.</w:t>
      </w:r>
    </w:p>
    <w:p>
      <w:pPr>
        <w:pStyle w:val="Normal"/>
        <w:ind w:left="39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з  таких муниципальных образований как  Зудовское, Кунчурукское, Варламовское, Н.Бибеевское, жители вообще не обращаются с заявлениями на субсидию, хотя имеют право на нее и проживают в индивидуальном или многоквартирном жилье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чины не обращения, в основном,  из-за отдаленности и небольших затрат по коммунальным услугам в селе,  а также из-за отсутствия документов на жилье.</w:t>
      </w:r>
    </w:p>
    <w:p>
      <w:pPr>
        <w:pStyle w:val="Normal"/>
        <w:ind w:left="39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ел пособий  ведет разъяснительную работу среди населения о возможности получения субсидий,  так как  это является серьезной поддержкой семейного бюджета. В «Наших Новостях» в рубрике «прямая линия» регулярно печатаются наиболее часто возникающие  вопросы по предоставлению гражданам субсидий,     ведется индивидуальная работа с заявителями – отправляются письма с напоминанием завершения срока выплаты субсидии, много консультаций проводится по телефону. В результат этой работы,  граждане приходят в отдел для повторного обращ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11.09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Н.А.Марьина.</w:t>
      </w:r>
    </w:p>
    <w:sectPr>
      <w:type w:val="nextPage"/>
      <w:pgSz w:w="11906" w:h="16838"/>
      <w:pgMar w:left="993" w:right="566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0:40:00Z</dcterms:created>
  <dc:creator>Общий</dc:creator>
  <dc:description/>
  <cp:keywords/>
  <dc:language>en-US</dc:language>
  <cp:lastModifiedBy>User</cp:lastModifiedBy>
  <cp:lastPrinted>2009-12-14T11:46:00Z</cp:lastPrinted>
  <dcterms:modified xsi:type="dcterms:W3CDTF">2009-12-14T05:49:00Z</dcterms:modified>
  <cp:revision>3</cp:revision>
  <dc:subject/>
  <dc:title>                                                      ИНФОРМАЦИЯ</dc:title>
</cp:coreProperties>
</file>