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b/>
          <w:szCs w:val="28"/>
        </w:rPr>
        <w:drawing>
          <wp:inline distT="0" distB="0" distL="0" distR="0">
            <wp:extent cx="6388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СОВЕТ ДЕПУТАТОВ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 xml:space="preserve">БОЛОТНИНСКОГО РАЙОНА 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  <w:t>НОВОСИБИРСКОЙ ОБЛАСТИ</w:t>
      </w:r>
    </w:p>
    <w:p>
      <w:pPr>
        <w:pStyle w:val="3"/>
        <w:ind w:hanging="0"/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 Р О Т О К О Л</w:t>
      </w:r>
    </w:p>
    <w:p>
      <w:pPr>
        <w:pStyle w:val="3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"/>
        <w:ind w:hanging="0"/>
        <w:jc w:val="center"/>
        <w:rPr/>
      </w:pPr>
      <w:r>
        <w:rPr>
          <w:b/>
          <w:sz w:val="52"/>
          <w:szCs w:val="52"/>
        </w:rPr>
        <w:t>ПЯТЬДЕСЯТ ЧЕТВЕРТОЙ СЕССИИ</w:t>
      </w:r>
    </w:p>
    <w:p>
      <w:pPr>
        <w:pStyle w:val="3"/>
        <w:ind w:hanging="0"/>
        <w:jc w:val="center"/>
        <w:rPr/>
      </w:pPr>
      <w:r>
        <w:rPr>
          <w:b/>
          <w:sz w:val="52"/>
          <w:szCs w:val="52"/>
        </w:rPr>
        <w:t xml:space="preserve">первого созыва от 18.12.2009 года </w:t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8 листах</w:t>
      </w:r>
    </w:p>
    <w:p>
      <w:pPr>
        <w:pStyle w:val="3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3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. Болотное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80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>
          <w:b/>
        </w:rPr>
        <w:t>заседания  54-й  сессии (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18.12.2009 г.                                                                                                        № 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Болот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Утвержден регламент работы 54-й сессии (первого созыва).</w:t>
      </w:r>
    </w:p>
    <w:p>
      <w:pPr>
        <w:pStyle w:val="Normal"/>
        <w:ind w:firstLine="540"/>
        <w:rPr/>
      </w:pPr>
      <w:r>
        <w:rPr/>
        <w:t>Начало работы – 11-00 часов.</w:t>
      </w:r>
    </w:p>
    <w:p>
      <w:pPr>
        <w:pStyle w:val="Normal"/>
        <w:ind w:firstLine="540"/>
        <w:rPr/>
      </w:pPr>
      <w:r>
        <w:rPr/>
        <w:t>Время для доклада – до 15 минут.</w:t>
      </w:r>
    </w:p>
    <w:p>
      <w:pPr>
        <w:pStyle w:val="Normal"/>
        <w:ind w:firstLine="540"/>
        <w:rPr/>
      </w:pPr>
      <w:r>
        <w:rPr/>
        <w:t>Время для выступлений – до 5 минут.</w:t>
      </w:r>
    </w:p>
    <w:p>
      <w:pPr>
        <w:pStyle w:val="Normal"/>
        <w:ind w:firstLine="540"/>
        <w:rPr/>
      </w:pPr>
      <w:r>
        <w:rPr/>
        <w:t>Время для справок – до 3 минут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оголосовали за данный регламент работы: за –  18, против, воздержавшихся – н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ложено избрать секретарем 54-й сессии Совета депутатов Болотнинского района: Домаренко Владимира Викторовича – депутата Совета депутатов Болотнинского района по избирательному округу № 20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олосовали: за – 18,   против, воздержавшихся не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Открыл заседание 54-й сессии (первого созыва) Карпов Владимир Николаевич – председатель Совета депутатов Болотнинского района. Предложил рассмотреть проект повестки дня сессии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олосовали за утверждение повестки дня в целом: за – 18,  против, воздержавшихся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9571"/>
      </w:tblGrid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отнинского района за 9 месяцев 2009 года.</w:t>
            </w:r>
          </w:p>
          <w:p>
            <w:pPr>
              <w:pStyle w:val="Normal"/>
              <w:ind w:firstLine="694"/>
              <w:jc w:val="both"/>
              <w:rPr/>
            </w:pPr>
            <w:r>
              <w:rPr/>
              <w:t xml:space="preserve">Докладывает: Иванова Е.В. – начальник управления финансов и 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   </w:t>
            </w:r>
            <w:r>
              <w:rPr/>
              <w:t>налоговой политики Болотн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 организации питания в образовательных учреждениях Болотнинского района.</w:t>
            </w:r>
          </w:p>
          <w:p>
            <w:pPr>
              <w:pStyle w:val="Normal"/>
              <w:ind w:firstLine="694"/>
              <w:jc w:val="both"/>
              <w:rPr/>
            </w:pPr>
            <w:r>
              <w:rPr/>
              <w:t>Докладывает: Маргатская С.Я. – начальник управления образования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   </w:t>
            </w:r>
            <w:r>
              <w:rPr/>
              <w:t>администрации Болотн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мерах социальной поддержки отдельных категорий граждан, проживающих в Болотнинском районе.</w:t>
            </w:r>
          </w:p>
          <w:p>
            <w:pPr>
              <w:pStyle w:val="Normal"/>
              <w:ind w:firstLine="694"/>
              <w:jc w:val="both"/>
              <w:rPr/>
            </w:pPr>
            <w:r>
              <w:rPr/>
              <w:t>Докладывает: Марьина Н.А. – начальник отдела пособий и социальных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   </w:t>
            </w:r>
            <w:r>
              <w:rPr/>
              <w:t>выплат Болотн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работе отдела пособий и социальных выплат Болотнинского района по реализации постановления правительства РФ от 14.02.205 г. № 761                «О предоставлении субсидий на оплату жилого помещения и коммунальных услуг».</w:t>
            </w:r>
          </w:p>
          <w:p>
            <w:pPr>
              <w:pStyle w:val="Normal"/>
              <w:tabs>
                <w:tab w:val="clear" w:pos="708"/>
                <w:tab w:val="left" w:pos="694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 xml:space="preserve">Докладывает: Марьина Н.А. – начальник отдела пособий и социальных 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   </w:t>
            </w:r>
            <w:r>
              <w:rPr/>
              <w:t>выплат Болотн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ходе реализации районной целевой программы «Охрана окружающей среды на 2009-2011 г.г.»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кладывает: Печенкина Н.В. – главный специалист по охране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</w:t>
            </w:r>
            <w:r>
              <w:rPr/>
              <w:t>окружающей среды администрации Болотн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ходе реализации программы дальнейших мер, направленных на снижение напряженности на рынке труда Болотнинского района.</w:t>
            </w:r>
          </w:p>
          <w:p>
            <w:pPr>
              <w:pStyle w:val="Normal"/>
              <w:ind w:firstLine="694"/>
              <w:jc w:val="both"/>
              <w:rPr/>
            </w:pPr>
            <w:r>
              <w:rPr/>
              <w:t>Докладывает: Зверева Т.М. – директор ГУ Центр занятости населения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   </w:t>
            </w:r>
            <w:r>
              <w:rPr/>
              <w:t>Болотн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Положение о районной Доске Почета.</w:t>
            </w:r>
          </w:p>
          <w:p>
            <w:pPr>
              <w:pStyle w:val="Normal"/>
              <w:tabs>
                <w:tab w:val="clear" w:pos="708"/>
                <w:tab w:val="left" w:pos="514" w:leader="none"/>
                <w:tab w:val="left" w:pos="709" w:leader="none"/>
              </w:tabs>
              <w:jc w:val="both"/>
              <w:rPr/>
            </w:pPr>
            <w:r>
              <w:rPr/>
              <w:t xml:space="preserve">          </w:t>
            </w:r>
            <w:r>
              <w:rPr/>
              <w:t>Докладывает: Карпов В.Н. – 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Болотни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состав комиссии по рассмотрению кандидатур на районную Доску Почета.</w:t>
            </w:r>
          </w:p>
          <w:p>
            <w:pPr>
              <w:pStyle w:val="Normal"/>
              <w:tabs>
                <w:tab w:val="clear" w:pos="708"/>
                <w:tab w:val="left" w:pos="679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Докладывает: Карпов В.Н. – председатель Совета депутатов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Болотнинского района 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О назначении даты выборов главы муниципального образования Болотнинского района по единому муниципальному избирательному округу.</w:t>
            </w:r>
          </w:p>
          <w:p>
            <w:pPr>
              <w:pStyle w:val="Normal"/>
              <w:tabs>
                <w:tab w:val="clear" w:pos="708"/>
                <w:tab w:val="left" w:pos="679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Докладывает: Беспалова Г.Н. – председатель  территориальной </w:t>
            </w:r>
          </w:p>
          <w:p>
            <w:pPr>
              <w:pStyle w:val="Normal"/>
              <w:tabs>
                <w:tab w:val="clear" w:pos="708"/>
                <w:tab w:val="left" w:pos="679" w:leader="none"/>
              </w:tabs>
              <w:rPr/>
            </w:pPr>
            <w:r>
              <w:rPr/>
              <w:t xml:space="preserve">                                  </w:t>
            </w:r>
            <w:r>
              <w:rPr/>
              <w:t>избирательной комиссии по Болотнинскому району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Об утверждении кандидатуры на должность заместителя председателя                   комиссии по делам несовершеннолетних и защите их прав Болотнинского район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rPr/>
            </w:pPr>
            <w:r>
              <w:rPr/>
              <w:t xml:space="preserve">         </w:t>
            </w:r>
            <w:r>
              <w:rPr/>
              <w:t xml:space="preserve">Докладывает: Карпов В.Н. – председатель Совета депутатов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>Болотн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айонную долгосрочную целевую программу «Развитие и поддержка малого предпринимательства  в Болотнинском районе в 2009-2011 гг.»</w:t>
            </w:r>
          </w:p>
          <w:p>
            <w:pPr>
              <w:pStyle w:val="Normal"/>
              <w:tabs>
                <w:tab w:val="clear" w:pos="708"/>
                <w:tab w:val="left" w:pos="679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Докладывает: Нестеренко С.В. – начальник управле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экономического развития, промышленности 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орговли администрации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О передаче имущества, находящегося в собственности Болотнинского района в собственность муниципального образования Баратаевского сельсовета.</w:t>
            </w:r>
          </w:p>
          <w:p>
            <w:pPr>
              <w:pStyle w:val="Normal"/>
              <w:tabs>
                <w:tab w:val="clear" w:pos="708"/>
                <w:tab w:val="left" w:pos="694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Докладывает: Нестеренко С.В. – начальник управления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 xml:space="preserve">экономического развития, промышленности и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торговли администрации Болотнинского район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/>
              <w:t>Об утверждении кандидатур на районную Доску Почета 2010 года.</w:t>
            </w:r>
          </w:p>
          <w:p>
            <w:pPr>
              <w:pStyle w:val="Normal"/>
              <w:tabs>
                <w:tab w:val="clear" w:pos="708"/>
                <w:tab w:val="left" w:pos="724" w:leader="none"/>
              </w:tabs>
              <w:rPr/>
            </w:pPr>
            <w:r>
              <w:rPr/>
              <w:t xml:space="preserve">          </w:t>
            </w:r>
            <w:r>
              <w:rPr/>
              <w:t xml:space="preserve">Докладывает: Карпов В.Н. – председатель Совета депутатов  </w:t>
            </w:r>
          </w:p>
          <w:p>
            <w:pPr>
              <w:pStyle w:val="Normal"/>
              <w:tabs>
                <w:tab w:val="clear" w:pos="708"/>
                <w:tab w:val="left" w:pos="889" w:leader="none"/>
              </w:tabs>
              <w:rPr/>
            </w:pPr>
            <w:r>
              <w:rPr/>
              <w:t xml:space="preserve">                                 </w:t>
            </w:r>
            <w:r>
              <w:rPr/>
              <w:t>Болотнинского района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По первому вопросу повестки дня: «Об исполнении бюджета Болотнинского района за 9 месяцев 2009 года» слушали Иванову Е.В. – начальника управления финансов и налоговой политики Болотнинского района. Доложила об основных параметрах доходной и расходной частей бюджета района за 9 месяцев 2009 года (пояснительная записка прилагается)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83, проголосовали: за – 18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второму вопросу повестки дня: «Об организации питания в образовательных учреждениях Болотнинского района» слушали Маргатскую С.Я. – начальника управления образования администрации Болотнинского района. Проинформировала о положении дел по организации питания в школах района (информация прилагается).</w:t>
      </w:r>
    </w:p>
    <w:p>
      <w:pPr>
        <w:pStyle w:val="Normal"/>
        <w:ind w:firstLine="720"/>
        <w:jc w:val="both"/>
        <w:rPr/>
      </w:pPr>
      <w:r>
        <w:rPr/>
        <w:t>Вопросы:</w:t>
      </w:r>
    </w:p>
    <w:p>
      <w:pPr>
        <w:pStyle w:val="Normal"/>
        <w:ind w:firstLine="720"/>
        <w:jc w:val="both"/>
        <w:rPr/>
      </w:pPr>
      <w:r>
        <w:rPr/>
        <w:t>Горбачев А.Г. – «Кто занимается закупкой продуктов?».</w:t>
      </w:r>
    </w:p>
    <w:p>
      <w:pPr>
        <w:pStyle w:val="Normal"/>
        <w:ind w:firstLine="720"/>
        <w:jc w:val="both"/>
        <w:rPr/>
      </w:pPr>
      <w:r>
        <w:rPr/>
        <w:t>Маргатская С.Я. – «Закупкой продуктов занимаются администрации школ. Имеются сертификаты качества. Работаем только по безналичному расчету».</w:t>
      </w:r>
    </w:p>
    <w:p>
      <w:pPr>
        <w:pStyle w:val="Normal"/>
        <w:ind w:firstLine="720"/>
        <w:jc w:val="both"/>
        <w:rPr/>
      </w:pPr>
      <w:r>
        <w:rPr/>
        <w:t>Домаренко В.В. – «Кто осуществляет контроль за качеством приготовленной пищи?».</w:t>
      </w:r>
    </w:p>
    <w:p>
      <w:pPr>
        <w:pStyle w:val="Normal"/>
        <w:ind w:firstLine="720"/>
        <w:jc w:val="both"/>
        <w:rPr/>
      </w:pPr>
      <w:r>
        <w:rPr/>
        <w:t>Маргатская С.Я. – «Где имеется медицинский работник, если нет, то дежурный администратор».</w:t>
      </w:r>
    </w:p>
    <w:p>
      <w:pPr>
        <w:pStyle w:val="Normal"/>
        <w:ind w:firstLine="720"/>
        <w:jc w:val="both"/>
        <w:rPr/>
      </w:pPr>
      <w:r>
        <w:rPr/>
        <w:t>Панченко И.Ю. – «Какова стоимость обеда?».</w:t>
      </w:r>
    </w:p>
    <w:p>
      <w:pPr>
        <w:pStyle w:val="Normal"/>
        <w:ind w:firstLine="720"/>
        <w:jc w:val="both"/>
        <w:rPr/>
      </w:pPr>
      <w:r>
        <w:rPr/>
        <w:t>Маргатская С.Я. – «Достаточно разная. Там, где есть свои овощи, картофель – недорого»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84, проголосовали: за – 18, против, воздержавшихся – нет. Решение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третьему вопросу повестки дня: «О мерах социальной поддержки отдельных категорий граждан, проживающих в Болотнинском районе» слушали Марьину Н.А. – начальника отдела пособий и социальных выплат Болотнинского района. Она рассказала о мерах, оказываемых органами соцзащиты отдельным категориям граждан (информация прилагается).</w:t>
      </w:r>
    </w:p>
    <w:p>
      <w:pPr>
        <w:pStyle w:val="Normal"/>
        <w:ind w:firstLine="720"/>
        <w:jc w:val="both"/>
        <w:rPr/>
      </w:pPr>
      <w:r>
        <w:rPr/>
        <w:t>Вопросы:</w:t>
      </w:r>
    </w:p>
    <w:p>
      <w:pPr>
        <w:pStyle w:val="Normal"/>
        <w:ind w:firstLine="720"/>
        <w:jc w:val="both"/>
        <w:rPr/>
      </w:pPr>
      <w:r>
        <w:rPr/>
        <w:t>Горбунов Ю.Г. – «Как будет осуществляться выплата субсидий с 01.01.2010 года?».</w:t>
      </w:r>
    </w:p>
    <w:p>
      <w:pPr>
        <w:pStyle w:val="Normal"/>
        <w:ind w:firstLine="720"/>
        <w:jc w:val="both"/>
        <w:rPr/>
      </w:pPr>
      <w:r>
        <w:rPr/>
        <w:t>Марьина Н.А. – «Через счет в банке или пенсионный фонд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вопросу принято решение № 485, проголосовали: за – 18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четвертому вопросу повестки дня: «О работе отдела пособий и социальных выплат Болотнинского района по реализации постановления правительства РФ от 14.02.205 г. № 761 «О предоставлении субсидий на оплату жилого помещения и коммунальных услуг»» слушали Марьину Н.А. – начальника отдела пособий и социальных выплат Болотнинского района. Доложила о работе отдела по данному вопросу (информация прилагается).</w:t>
      </w:r>
    </w:p>
    <w:p>
      <w:pPr>
        <w:pStyle w:val="Normal"/>
        <w:ind w:firstLine="720"/>
        <w:jc w:val="both"/>
        <w:rPr/>
      </w:pPr>
      <w:r>
        <w:rPr/>
        <w:t>Вопросы:</w:t>
      </w:r>
    </w:p>
    <w:p>
      <w:pPr>
        <w:pStyle w:val="Normal"/>
        <w:ind w:firstLine="720"/>
        <w:jc w:val="both"/>
        <w:rPr/>
      </w:pPr>
      <w:r>
        <w:rPr/>
        <w:t>Горбачев А.Г. – «Предполагается ли создание «единого» окна для граждан?”.</w:t>
      </w:r>
    </w:p>
    <w:p>
      <w:pPr>
        <w:pStyle w:val="Normal"/>
        <w:ind w:firstLine="720"/>
        <w:jc w:val="both"/>
        <w:rPr/>
      </w:pPr>
      <w:r>
        <w:rPr/>
        <w:t>Марьина Н.А. – «В данном случае участие специалиста отдела в «едином» окне невозможно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вопросу принято решение № 486, проголосовали: за – 18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пятому вопросу повестки дня: «О ходе реализации районной целевой программы «Охрана окружающей среды на 2009-2011 г.г.» слушали Печенкину Н.В. – главного специалиста по охране окружающей среды администрации Болотнинского района. Она доложила об основных мероприятиях по охране окружающей среды в районе в 2009 году (информация прилагается).</w:t>
      </w:r>
    </w:p>
    <w:p>
      <w:pPr>
        <w:pStyle w:val="Normal"/>
        <w:ind w:firstLine="720"/>
        <w:jc w:val="both"/>
        <w:rPr/>
      </w:pPr>
      <w:r>
        <w:rPr/>
        <w:t>Вопросы:</w:t>
      </w:r>
    </w:p>
    <w:p>
      <w:pPr>
        <w:pStyle w:val="Normal"/>
        <w:ind w:firstLine="720"/>
        <w:jc w:val="both"/>
        <w:rPr/>
      </w:pPr>
      <w:r>
        <w:rPr/>
        <w:t>Скопин П.В. – «Какие меры принимались по санитарной очистке водоемов в зоне отдыха населения?»</w:t>
      </w:r>
    </w:p>
    <w:p>
      <w:pPr>
        <w:pStyle w:val="Normal"/>
        <w:ind w:firstLine="720"/>
        <w:jc w:val="both"/>
        <w:rPr/>
      </w:pPr>
      <w:r>
        <w:rPr/>
        <w:t>Печенкина Н.В. – «Несколько раз проводились молодежные акции по сбору мусора».</w:t>
      </w:r>
    </w:p>
    <w:p>
      <w:pPr>
        <w:pStyle w:val="Normal"/>
        <w:ind w:firstLine="720"/>
        <w:jc w:val="both"/>
        <w:rPr/>
      </w:pPr>
      <w:r>
        <w:rPr/>
        <w:t>Скопин П.В. – «Предлагаю дополнить проект решения, включив меры по очистке водоемов и по наглядной агитации.</w:t>
      </w:r>
    </w:p>
    <w:p>
      <w:pPr>
        <w:pStyle w:val="Normal"/>
        <w:ind w:firstLine="720"/>
        <w:jc w:val="both"/>
        <w:rPr/>
      </w:pPr>
      <w:r>
        <w:rPr/>
        <w:t xml:space="preserve">По вопросу принято решение № 487, проголосовали: за – 17, против, воздержавшихся – нет. Решение прилагается. </w:t>
      </w:r>
    </w:p>
    <w:p>
      <w:pPr>
        <w:pStyle w:val="Normal"/>
        <w:ind w:firstLine="720"/>
        <w:jc w:val="both"/>
        <w:rPr/>
      </w:pPr>
      <w:r>
        <w:rPr/>
        <w:t>(На этом вопросе, до конца заседания, отсутствовал депутат Горбачев А.Г.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шестому вопросу повестки дня: «О ходе реализации программы дальнейших мер, направленных на снижение напряженности на рынке труда Болотнинского района» слушали Звереву Т.М. – директора ГУ Центр занятости населения Болотнинского района. Она доложила о ситуации на рынке труда, о мерах принимаемых по трудоустройству безработных (информация прилагается)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88, проголосовали: за – 17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>По седьмому вопросу повестки дня: «О внесении изменений в Положение о районной Доске Почета» слушали Карпова В.Н. – председателя Совета депутатов                                   Болотниского района. Он доложил о вносимых изменениях.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По вопросу принято решение № 489, проголосовали: за – 17, против, воздержавшихся – нет. Решение прилагаетс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восьмому вопросу повестки дня: «О внесении изменений в состав комиссии по рассмотрению кандидатур на районную Доску Почета» слушали Карпова В.Н. – председателя Совета депутатов Болотнинского района. Он доложил о вносимых изменениях в состав комиссии.</w:t>
      </w:r>
    </w:p>
    <w:p>
      <w:pPr>
        <w:pStyle w:val="Normal"/>
        <w:ind w:firstLine="720"/>
        <w:jc w:val="both"/>
        <w:rPr/>
      </w:pPr>
      <w:r>
        <w:rPr/>
        <w:t>По вопросу принято решение № 490, проголосовали: за – 17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евятому вопросу повестки дня: «О назначении даты выборов главы муниципального образования Болотнинского района по единому муниципальному избирательному округу» слушали Беспалову Г.Н. – председателя территориальной избирательной комиссии по Болотнинскому району. Она доложила о дате выборо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/>
        <w:t>По вопросу принято решение № 491, проголосовали: за – 17, против, воздержавшихся – нет. Решение прилагаетс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есятому вопросу повестки дня: «Об утверждении кандидатуры на должность заместителя председателя комиссии по делам несовершеннолетних и защите их прав Болотнинского района» слушали Карпова В.Н. – председателя Совета депутатов Болотнинского района. Он предложил кандидатуру Нетелевой Л.В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/>
        <w:t>По вопросу принято решение № 492, проголосовали: за – 17, против, воздержавшихся – нет. Решение прилагается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одиннадцатому вопросу повестки дня: «О внесении изменений в районную долгосрочную целевую программу «Развитие и поддержка малого предпринимательства  в Болотнинском районе в 2009-2011 гг.»» слушали Нестеренко С.В. – начальника управления экономического развития, промышленности и торговли администрации района. Она доложила о вносимых изменениях в программу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/>
        <w:t>По вопросу принято решение № 493, проголосовали: за – 17, против, воздержавшихся – нет. Решение прилага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двенадцатому вопросу повестки дня: «О передаче имущества, находящегося в собственности Болотнинского района в собственность муниципального образования Баратаевского сельсовета» слушали Нестеренко С.В. – начальника управления экономического развития, промышленности и торговли администрации Болотнинского района. Она доложила об имуществе передаваемого в собственность Баратаевского сельсовета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/>
        <w:t>По вопросу принято решение № 494, проголосовали: за – 17, против, воздержавшихся – нет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 тринадцатому вопросу повестки дня: «Об утверждении кандидатур на районную Доску Почета 2010 года» слушали Карпова В.Н. – председателя Совета депутатов Болотнинского района. Он доложил о решении комиссии по рассмотрению кандидатур. Голосовали полным списком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/>
        <w:t xml:space="preserve"> </w:t>
      </w:r>
      <w:r>
        <w:rPr/>
        <w:t>По вопросу принято решение № 495, проголосовали: за – 13, против – нет, воздержавшихся – 4. Решение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                                                                                   В.Н. Кар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сессии                                                                                    В.В. Домаренко                          </w:t>
      </w:r>
    </w:p>
    <w:p>
      <w:pPr>
        <w:pStyle w:val="3"/>
        <w:ind w:hanging="0"/>
        <w:rPr>
          <w:b/>
          <w:b/>
        </w:rPr>
      </w:pPr>
      <w:r>
        <w:rPr>
          <w:szCs w:val="28"/>
        </w:rPr>
        <w:t xml:space="preserve">                                            </w:t>
      </w:r>
      <w:r>
        <w:rPr>
          <w:b/>
        </w:rPr>
        <w:t xml:space="preserve">                                              </w:t>
      </w:r>
    </w:p>
    <w:p>
      <w:pPr>
        <w:pStyle w:val="3"/>
        <w:ind w:hanging="0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54-й 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Совета депутатов Болотнинского рай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явших участие в работе 54-й сессии (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978"/>
        <w:gridCol w:w="30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ру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ротова Любовь Николае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ькова Людмила Павловн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пов Владимир Никола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ько Михаил Иван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 Борис Алексе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унов Юрий Гаврил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 Андрей Пет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 Виктор Анато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пин Павел Витал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д Татьяна Николаевна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пулов Анатолий Георги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одина Нина Григорьевна 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мченко Андрей Александ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ский Василий Фед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ковский Сергей Викт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ев Анатолий Григор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ченко Игорь Юрье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hanging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ренко Владимир Викторович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54-й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ind w:left="6468" w:hanging="0"/>
        <w:rPr>
          <w:b/>
          <w:b/>
        </w:rPr>
      </w:pPr>
      <w:r>
        <w:rPr/>
        <w:t xml:space="preserve">                                       </w:t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>приглашенных на 54-ю сессию первого созыв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63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Франк В.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- глава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Грибовский В.И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заместитель главы администрац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Иванова Е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8"/>
              </w:rPr>
              <w:t>- начальник УФ и НП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естеренко С.В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Cs w:val="28"/>
              </w:rPr>
              <w:t>- начальник УЭРПи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Маргатская С.Я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- начальник управления образ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Маер Е.Н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организационно-контрольного отдела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администрации 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оролёва Т.Н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ь Ревизионной комисс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коробогатова А.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отдела труда администрац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Зверева Т.М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директор Центра занятости населения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Беспалова Г.Н.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председатель избирательной комиссии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Марьина Н.А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- начальник отдела пособий и социальных выплат </w:t>
            </w:r>
          </w:p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Болотнинского район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3"/>
        <w:ind w:left="-8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3"/>
        <w:ind w:hanging="0"/>
        <w:jc w:val="center"/>
        <w:rPr/>
      </w:pPr>
      <w:r>
        <w:rPr/>
        <w:t xml:space="preserve">                                   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</w:t>
      </w:r>
    </w:p>
    <w:p>
      <w:pPr>
        <w:pStyle w:val="3"/>
        <w:ind w:hanging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b/>
        </w:rPr>
        <w:t>Приложение</w:t>
      </w:r>
    </w:p>
    <w:p>
      <w:pPr>
        <w:pStyle w:val="Normal"/>
        <w:ind w:left="6468" w:hanging="0"/>
        <w:jc w:val="both"/>
        <w:rPr/>
      </w:pPr>
      <w:r>
        <w:rPr>
          <w:b/>
        </w:rPr>
        <w:t>к протоколу 54-й сессии</w:t>
      </w:r>
    </w:p>
    <w:p>
      <w:pPr>
        <w:pStyle w:val="Normal"/>
        <w:ind w:left="6468" w:hanging="0"/>
        <w:rPr>
          <w:b/>
          <w:b/>
        </w:rPr>
      </w:pPr>
      <w:r>
        <w:rPr>
          <w:b/>
        </w:rPr>
        <w:t>Совета депутатов Болотнинского района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 xml:space="preserve">                                                                         </w:t>
      </w:r>
      <w:r>
        <w:rPr>
          <w:b/>
          <w:szCs w:val="28"/>
        </w:rPr>
        <w:t>(первого созыва)</w:t>
      </w:r>
    </w:p>
    <w:p>
      <w:pPr>
        <w:pStyle w:val="Normal"/>
        <w:ind w:left="6468" w:hanging="0"/>
        <w:rPr>
          <w:b/>
          <w:b/>
        </w:rPr>
      </w:pPr>
      <w:r>
        <w:rPr/>
        <w:t xml:space="preserve">                                       </w:t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576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ПИСОК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лав муниципальных образований,</w:t>
      </w:r>
    </w:p>
    <w:p>
      <w:pPr>
        <w:pStyle w:val="3"/>
        <w:ind w:hanging="0"/>
        <w:jc w:val="center"/>
        <w:rPr/>
      </w:pPr>
      <w:r>
        <w:rPr>
          <w:b/>
          <w:szCs w:val="28"/>
        </w:rPr>
        <w:t>приглашенных на 54-ю сессию первого созыва</w:t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59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Ф.И.О.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е образование</w:t>
            </w:r>
          </w:p>
          <w:p>
            <w:pPr>
              <w:pStyle w:val="3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Негатин С.Л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Бор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ахно Л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Зуд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ерле О.Д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Байкаль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Кривых И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Кунчурук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Левицкий М.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Новобибее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Арнгольд В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Светлополян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Ершова О.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>Егоровско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Шеметов Г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Ачин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Дементьева Н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Баратаев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Литвинова Е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Дивин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Захаров С.Н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Карасев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ауль А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Ояшин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Саковский А.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Корниловско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180" w:leader="none"/>
              </w:tabs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Cs w:val="28"/>
              </w:rPr>
            </w:pPr>
            <w:r>
              <w:rPr>
                <w:szCs w:val="28"/>
              </w:rPr>
              <w:t>Приболовец А.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872"/>
              <w:rPr>
                <w:szCs w:val="28"/>
              </w:rPr>
            </w:pPr>
            <w:r>
              <w:rPr>
                <w:szCs w:val="28"/>
              </w:rPr>
              <w:t xml:space="preserve">Варламовское </w:t>
            </w:r>
          </w:p>
        </w:tc>
      </w:tr>
    </w:tbl>
    <w:p>
      <w:pPr>
        <w:pStyle w:val="Normal"/>
        <w:ind w:left="576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</w:t>
      </w:r>
    </w:p>
    <w:p>
      <w:pPr>
        <w:pStyle w:val="3"/>
        <w:ind w:left="5760" w:firstLine="709"/>
        <w:jc w:val="both"/>
        <w:rPr>
          <w:b/>
          <w:b/>
        </w:rPr>
      </w:pPr>
      <w:r>
        <w:rPr>
          <w:b/>
        </w:rPr>
      </w:r>
    </w:p>
    <w:p>
      <w:pPr>
        <w:pStyle w:val="3"/>
        <w:ind w:left="5760" w:firstLine="709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13:00Z</dcterms:created>
  <dc:creator>*</dc:creator>
  <dc:description/>
  <cp:keywords/>
  <dc:language>en-US</dc:language>
  <cp:lastModifiedBy>РЕФЕРЕНТ</cp:lastModifiedBy>
  <cp:lastPrinted>2009-07-13T14:04:00Z</cp:lastPrinted>
  <dcterms:modified xsi:type="dcterms:W3CDTF">2009-12-22T04:13:00Z</dcterms:modified>
  <cp:revision>2</cp:revision>
  <dc:subject/>
  <dc:title> </dc:title>
</cp:coreProperties>
</file>