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8810" cy="81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4 - й сессии (перв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18.12.2009г </w:t>
      </w: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№ 4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олотно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 районную долгосрочную целевую программу «Развитие и поддержка мало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лотнинском районе в 2009-2011г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эффективного выполнения мероприятий долгосрочной целевой программы «Развитие и поддержка малого предпринимательства в Болотнинском районе в 2009-2011гг», использования денежных средств программных мероприятий, Совет депутатов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 в районную долгосрочную целевую программу «Развитие и поддержка малого предпринимательства в Болотнинском районе в 2009-2011гг», с учетом денежных средств на реализацию программных мероприятий утвержденных в бюджете  Болотнинского района на 2009-2011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( Приложение 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Данное решение опубликовать в «Официальном вестнике» Болотн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                                                        Глава Болот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В.Н. Карпов                                 _______________В.А. Фра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right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ЙОННОЙ  ПРОГРАММЫ "РАЗВИТИЕ И  ПОДДЕРЖК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ГО ПРЕДПРИНИМАТЕЛЬСТВА В БОЛОТНИНСКОМ РАЙОНЕ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09 - 2011 ГОДЫ"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7429500" cy="2268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0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  <w:gridCol w:w="8750"/>
                            </w:tblGrid>
                            <w:tr>
                              <w:trPr>
                                <w:trHeight w:val="1255" w:hRule="atLeast"/>
                              </w:trPr>
                              <w:tc>
                                <w:tcPr>
                                  <w:tcW w:w="29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ind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еречень      </w:t>
                                    <w:br/>
                                    <w:t xml:space="preserve">основных      </w:t>
                                    <w:br/>
                                    <w:t xml:space="preserve">направлений   </w:t>
                                    <w:br/>
                                    <w:t xml:space="preserve">реализации    </w:t>
                                    <w:br/>
                                    <w:t>Программы</w:t>
                                  </w:r>
                                </w:p>
                              </w:tc>
                              <w:tc>
                                <w:tcPr>
                                  <w:tcW w:w="87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Cell"/>
                                    <w:widowControl/>
                                    <w:ind w:left="72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.Информационно-методическая и организационная поддержка субъектов малого предпринимательства.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left="72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.Имущественная и финансовая поддержка  субъектов малого  предпринимательства.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numPr>
                                      <w:ilvl w:val="0"/>
                                      <w:numId w:val="3"/>
                                    </w:numPr>
                                    <w:ind w:left="108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Аналитическое обеспечение деятельности малого предпринимательства.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бъемы и источники финансирования уточняются ежегодно при формировании местного бюджета на соответствующий финансовый год.</w:t>
                                  </w:r>
                                </w:p>
                                <w:p>
                                  <w:pPr>
                                    <w:pStyle w:val="ConsCell"/>
                                    <w:widowControl/>
                                    <w:ind w:righ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78.6pt;mso-wrap-distance-left:9pt;mso-wrap-distance-right:9pt;mso-wrap-distance-top:0pt;mso-wrap-distance-bottom:0pt;margin-top:2.5pt;mso-position-vertical-relative:text;margin-left:71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70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  <w:gridCol w:w="8750"/>
                      </w:tblGrid>
                      <w:tr>
                        <w:trPr>
                          <w:trHeight w:val="1255" w:hRule="atLeast"/>
                        </w:trPr>
                        <w:tc>
                          <w:tcPr>
                            <w:tcW w:w="29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Перечень      </w:t>
                              <w:br/>
                              <w:t xml:space="preserve">основных      </w:t>
                              <w:br/>
                              <w:t xml:space="preserve">направлений   </w:t>
                              <w:br/>
                              <w:t xml:space="preserve">реализации    </w:t>
                              <w:br/>
                              <w:t>Программы</w:t>
                            </w:r>
                          </w:p>
                        </w:tc>
                        <w:tc>
                          <w:tcPr>
                            <w:tcW w:w="87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Cell"/>
                              <w:widowControl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Информационно-методическая и организационная поддержка субъектов малого предпринимательства.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left="72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.Имущественная и финансовая поддержка  субъектов малого  предпринимательства.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numPr>
                                <w:ilvl w:val="0"/>
                                <w:numId w:val="4"/>
                              </w:numPr>
                              <w:ind w:left="108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тическое обеспечение деятельности малого предпринимательства.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ъемы и источники финансирования уточняются ежегодно при формировании местного бюджета на соответствующий финансовый год.</w:t>
                            </w:r>
                          </w:p>
                          <w:p>
                            <w:pPr>
                              <w:pStyle w:val="ConsCel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Программных мероприятий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ной целевой программы «Развитие и поддержка малого предпринимательства в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м  районе на 2009-2011 годы»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ConsNonformat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006"/>
        <w:gridCol w:w="1087"/>
        <w:gridCol w:w="125"/>
        <w:gridCol w:w="1051"/>
        <w:gridCol w:w="866"/>
        <w:gridCol w:w="1080"/>
        <w:gridCol w:w="1620"/>
        <w:gridCol w:w="1980"/>
        <w:gridCol w:w="270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 затра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ител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езультат от проведенных мероприятий )</w:t>
            </w:r>
          </w:p>
        </w:tc>
      </w:tr>
      <w:tr>
        <w:trPr>
          <w:trHeight w:val="112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</w:t>
            </w:r>
          </w:p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  <w:p>
            <w:pPr>
              <w:pStyle w:val="ConsCell"/>
              <w:ind w:left="132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од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Имущественная и финансовая поддержка субъектов малого предпринимательства.              </w:t>
            </w:r>
          </w:p>
        </w:tc>
      </w:tr>
      <w:tr>
        <w:trPr>
          <w:trHeight w:val="187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земельных участков  в целях последующего предоставления  их  в пользование  для создания объектов недвижимости субъектов малого и среднего предпринимательства 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ЭРПиТ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евания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ого  плана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ка .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5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и   обновление реестра   свободных  площадей на  предприятиях  промышленности,     предоставление информации о производственных мощностях и имуществу реструктуризированных предприятий.    Формирование единой информационной базы данных по недвижимому муниципальному  имуществу ,включая земельные участки ,для сдачи в аренду СМП.</w:t>
            </w:r>
          </w:p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ЭРПи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 райо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подготовке и реализации предложений по использованию свободных площадей</w:t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firstLine="5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муниципальной поддержки СМиСП,ведущим деятельность на территории района на реализацию бизнес-плана предпринимательского проекта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5,2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2 ОБ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  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ЭРПиТ,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 райо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ствует созданию новых рабочих мест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ю налогооблагаемой базы и пополнению бюджета  район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ind w:right="0"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8:05:00Z</dcterms:created>
  <dc:creator>User</dc:creator>
  <dc:description/>
  <cp:keywords/>
  <dc:language>en-US</dc:language>
  <cp:lastModifiedBy>Карпов</cp:lastModifiedBy>
  <cp:lastPrinted>2009-12-21T08:18:00Z</cp:lastPrinted>
  <dcterms:modified xsi:type="dcterms:W3CDTF">2009-12-21T05:21:00Z</dcterms:modified>
  <cp:revision>13</cp:revision>
  <dc:subject/>
  <dc:title> </dc:title>
</cp:coreProperties>
</file>