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881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4 сессия (перв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 ДН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8.12.2009 г.                                                                                            Начало: 11-00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Зал засед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6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отнинского района за 9 месяцев 2009 года.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Докладывает: Иванова Е.В. – начальник управления финансов и 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налоговой политики Болотнинского райо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92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рганизации питания в образовательных учреждениях Болотнинского района.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>Докладывает: Маргатская С.Я. – начальник управления образования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администрации Болотнинского райо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мерах социальной поддержки отдельных категорий граждан, проживающих в Болотнинском районе.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>Докладывает: Марьина Н.А. – начальник отдела пособий и социальных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выплат Болотнинского райо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отдела пособий и социальных выплат Болотнинского района по реализации постановления правительства РФ от 14.02.205 г. № 761                «О предоставлении субсидий на оплату жилого помещения и коммунальных услуг».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Докладывает: Марьина Н.А. – начальник отдела пособий и социальных 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   </w:t>
            </w:r>
            <w:r>
              <w:rPr/>
              <w:t>выплат Болотнинского райо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районной целевой программы «Охрана окружающей среды на 2009-2011 г.г.».</w:t>
            </w:r>
          </w:p>
          <w:p>
            <w:pPr>
              <w:pStyle w:val="Normal"/>
              <w:ind w:firstLine="612"/>
              <w:jc w:val="both"/>
              <w:rPr/>
            </w:pPr>
            <w:r>
              <w:rPr/>
              <w:t>Докладывает: Печенкина Н.В. – главный специалист по охране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 xml:space="preserve">                     </w:t>
            </w:r>
            <w:r>
              <w:rPr/>
              <w:t>окружающей среды администрации Болотнинского района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ходе реализации программы дальнейших мер, направленных на снижение напряженности на рынке труда Болотнинского района.</w:t>
            </w:r>
          </w:p>
          <w:p>
            <w:pPr>
              <w:pStyle w:val="Normal"/>
              <w:ind w:firstLine="792"/>
              <w:jc w:val="both"/>
              <w:rPr/>
            </w:pPr>
            <w:r>
              <w:rPr/>
              <w:t>Докладывает: Зверева Т .М.-директор ГУ Центр занятости населения  Болотнинского района.</w:t>
            </w:r>
          </w:p>
        </w:tc>
      </w:tr>
    </w:tbl>
    <w:p>
      <w:pPr>
        <w:pStyle w:val="Normal"/>
        <w:rPr/>
      </w:pPr>
      <w:r>
        <w:rPr/>
        <w:t>7. О внесении изменений в Положение о районной Доске Почета.</w:t>
      </w:r>
    </w:p>
    <w:p>
      <w:pPr>
        <w:pStyle w:val="Normal"/>
        <w:rPr/>
      </w:pPr>
      <w:r>
        <w:rPr/>
        <w:t xml:space="preserve">                   </w:t>
      </w:r>
      <w:r>
        <w:rPr/>
        <w:t>Докладывает: Карпов В.Н.-председатель Совета депутатов Болотни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 внесении изменений в состав комиссии по рассмотрению кандидатур на районную Доску Почета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кладывает: Карпов В.Н-председатель Совета депутатов Болотнинского района.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Об утверждении кандидатур на районную Доску Почета 2010 года.</w:t>
      </w:r>
    </w:p>
    <w:p>
      <w:pPr>
        <w:pStyle w:val="Normal"/>
        <w:rPr/>
      </w:pPr>
      <w:r>
        <w:rPr/>
        <w:t xml:space="preserve">                   </w:t>
      </w:r>
      <w:r>
        <w:rPr/>
        <w:t>Докладывает: Карпов В.Н.-первый заместитель главы администрации Болотнинского район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150" w:hanging="0"/>
        <w:rPr/>
      </w:pPr>
      <w:r>
        <w:rPr/>
        <w:t>10. О назначении даты выборов главы муниципального образования Болотнинского района по единому муниципальному избирательному окру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Докладывает: Беспалова Г.Н. – председатель  территориальной избирательной комиссии по Болотнинскому району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1. Об утверждении кандидатуры на должность заместителя председателя                   комиссии по делам несовершеннолетних и защите их прав Болотнинского района.</w:t>
      </w:r>
    </w:p>
    <w:p>
      <w:pPr>
        <w:pStyle w:val="Normal"/>
        <w:rPr/>
      </w:pPr>
      <w:r>
        <w:rPr/>
        <w:t xml:space="preserve">                     </w:t>
      </w:r>
      <w:r>
        <w:rPr/>
        <w:t>Докладывает: Карпов В.Н.- председатель Совета депутатов  Болотнинского районг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>12.О внесении изменений в районную долгосрочную целевую программу « Развитие и поддержка малого предпринимательства  в Болотнинском районе в 2009-2011 гг.»</w:t>
      </w:r>
    </w:p>
    <w:p>
      <w:pPr>
        <w:pStyle w:val="Normal"/>
        <w:rPr/>
      </w:pPr>
      <w:r>
        <w:rPr/>
        <w:t xml:space="preserve">                     </w:t>
      </w:r>
      <w:r>
        <w:rPr/>
        <w:t>Докладывает: Нестеренко С.В.- начальник управления экономического развития, промышленности и торговли администрации района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13. О передаче имущества, находящегося в собственности Болотнинского района в собственность муниципального образования Баратаевского сельсовета.</w:t>
      </w:r>
    </w:p>
    <w:p>
      <w:pPr>
        <w:pStyle w:val="Normal"/>
        <w:rPr/>
      </w:pPr>
      <w:r>
        <w:rPr/>
        <w:t xml:space="preserve">                     </w:t>
      </w:r>
      <w:r>
        <w:rPr/>
        <w:t>Докладывает: Нестеренко С.В.-начальник управления экономического развития, промышленности и торговли администрации Болотнинского района.</w:t>
      </w:r>
    </w:p>
    <w:p>
      <w:pPr>
        <w:pStyle w:val="Normal"/>
        <w:rPr/>
      </w:pP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5:03:00Z</dcterms:created>
  <dc:creator>РЕФЕРЕНТ</dc:creator>
  <dc:description/>
  <cp:keywords/>
  <dc:language>en-US</dc:language>
  <cp:lastModifiedBy>Карпов</cp:lastModifiedBy>
  <cp:lastPrinted>2009-12-21T09:03:00Z</cp:lastPrinted>
  <dcterms:modified xsi:type="dcterms:W3CDTF">2009-12-21T06:03:00Z</dcterms:modified>
  <cp:revision>36</cp:revision>
  <dc:subject/>
  <dc:title> </dc:title>
</cp:coreProperties>
</file>