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9"/>
          <w:szCs w:val="29"/>
        </w:rPr>
      </w:pPr>
      <w:r>
        <w:rPr>
          <w:sz w:val="29"/>
          <w:szCs w:val="29"/>
        </w:rPr>
        <w:t>ОРГАНИЗАЦИЯ ПИТАНИЯ В ОБРАЗОВАТЕЛЬНЫХ УЧРЕЖДЕНИЯХ БОЛОТНИНСКОГО РАЙОНА</w:t>
      </w:r>
    </w:p>
    <w:p>
      <w:pPr>
        <w:pStyle w:val="Normal"/>
        <w:spacing w:lineRule="auto" w:line="360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auto" w:line="360" w:before="75" w:after="75"/>
        <w:ind w:firstLine="709"/>
        <w:jc w:val="both"/>
        <w:rPr>
          <w:color w:val="000000"/>
          <w:sz w:val="29"/>
          <w:szCs w:val="29"/>
        </w:rPr>
      </w:pPr>
      <w:r>
        <w:rPr>
          <w:b/>
          <w:color w:val="000000"/>
          <w:sz w:val="30"/>
          <w:szCs w:val="30"/>
        </w:rPr>
        <w:t>1.</w:t>
      </w:r>
      <w:r>
        <w:rPr>
          <w:color w:val="000000"/>
          <w:sz w:val="29"/>
          <w:szCs w:val="29"/>
        </w:rPr>
        <w:t xml:space="preserve"> Состояние здоровья детей и подростков в настоящее время является весьма актуальной проблемой и заслуживает самого серьёзного внимания со стороны органов здравоохранения и образования, так как от физического, психического и репродуктивного потенциала подрастающего поколения зависит здоровье и качество жизни основной массы работоспособного населения страны через 10-15 лет.</w:t>
      </w:r>
    </w:p>
    <w:p>
      <w:pPr>
        <w:pStyle w:val="Normal"/>
        <w:spacing w:lineRule="auto" w:line="360" w:before="75" w:after="75"/>
        <w:ind w:firstLine="709"/>
        <w:jc w:val="both"/>
        <w:rPr/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В настоящее время 70% детей и подростков в возрасте от 10 до 17 лет страдают хронической патологией. Большинство из них имеют 2 и более заболеваний, а также 2-3 функциональных расстройства. Заболеваемость подростков отличается комплексностью, сочетанностью патологических отклонений. Увеличилось число детей с дисгармоничным физическим развитием, избыточной массой тела или с ее дефици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30"/>
          <w:szCs w:val="30"/>
        </w:rPr>
        <w:t xml:space="preserve">2. </w:t>
      </w:r>
      <w:r>
        <w:rPr>
          <w:sz w:val="29"/>
          <w:szCs w:val="29"/>
        </w:rPr>
        <w:t>Решение задач по сохранению и укреплению здоровья детей и подростков  одно из приоритетных направлений деятельности в системе образования Болотнинского района, при том количестве учебного времени и той интенсивности нагрузок, которые сегодня выпадают на долю учеников, вопросы организации питания детей в школе стоят особенно остро. В Болотнинском районе   во всех образовательных учреждениях организовано питание  (27 школ, 11 детских садов).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2.1. В районе выстроена система работы по повышению качества, доступности и полезности питания обучающихся строится согласно распоряжению Губернатора Новосибирской области от 25.10.2007 №350-ра «О дополнительных мерах по повышению качества и доступности питания детей на территории Новосибирской области» и комплексному плану мероприятий  «Здоровое питание школьников Новосибирской области до 2010 года».</w:t>
      </w:r>
    </w:p>
    <w:p>
      <w:pPr>
        <w:pStyle w:val="Normal"/>
        <w:spacing w:lineRule="auto" w:line="360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>В целях организации здорового питания во все  образовательные учреждения района  управлением  образования были направлены рекомендации  «Санитарно-эпидемиологические требования  к организации школьного питания»; перечень питания с высокой пищевой и биологической ценностью, утвержденный  управлением  Роспотребнадзора по Новосибирской области;   примерные меню горячих школьных завтраков и обедов для организации питания детей 7-11 лет и 11-18 лет; рекомендуемый ассортимент пищевых продуктов для реализации в школьных буфетах (приказ УО №73 от 22.04.2009г. «Об организации здорового питания в образовательных учреждениях Болотнинского района). В соответствии с планом работы управления образования  ежегодно проводится мониторинг за организацией питания в образовательных учреждениях, а так же неоднократно этот вопрос рассматривался на Совете руководителей образовательных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  <w:szCs w:val="29"/>
        </w:rPr>
        <w:t>В общеобразовательных учреждениях района  организована индивидуальная работа с обучающимися и воспитанниками (беседы, игры, викторины, дни здоровья, тематические дни, факультатив «Разговор о правильном питании») по формированию навыков культуры здорового питания, этике приема пищи, профилактике пищевых отравлений и инфекционных заболе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  <w:szCs w:val="29"/>
        </w:rPr>
        <w:t>2.2. Значительно укрепилась материально- техническая база. В рамках  реализации приоритетного  национального  проекта «Образование» за последние два года приобретено  техническое оборудование для пищеблоков и мебели  столовых на 5107,0 тысяч рублей, что  позволило  заменить устаревшее холодильное оборудование, жарочные шкафы,  плиты в образовательных учреждениях,  а так же значительно оснастить  школьные столовые специализированной мебелью, водонагревателями, кухонной и сервисной посудой.</w:t>
      </w:r>
    </w:p>
    <w:p>
      <w:pPr>
        <w:pStyle w:val="Normal"/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>В   2008 году усилиями администрации района введены в эксплуатацию пищеблок с современным оборудованием  и столовая      на  40  посадочных мест  в Баратаевской  средней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  <w:szCs w:val="29"/>
        </w:rPr>
        <w:t xml:space="preserve">2.3. Все образовательные учреждения самостоятельно организуют питание, т.е. школьные столовые  входят в состав  образовательного учреждения, руководители самостоятельно  заключают договора с поставщиками продуктов питания и отвечают за безопасность сырья и готовой прод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  <w:szCs w:val="29"/>
        </w:rPr>
        <w:t>Разработан порядок приёма пищи обучающимися и воспитанниками  и контролируется администрацией образовательных учреждений</w:t>
        <w:tab/>
        <w:t xml:space="preserve"> и ведётся по графику.     Питание школьников и воспитанников   организовано по 10-ти дневному меню</w:t>
      </w:r>
      <w:r>
        <w:rPr>
          <w:b/>
          <w:bCs/>
          <w:sz w:val="29"/>
          <w:szCs w:val="29"/>
        </w:rPr>
        <w:t xml:space="preserve"> </w:t>
      </w:r>
      <w:r>
        <w:rPr>
          <w:sz w:val="29"/>
          <w:szCs w:val="29"/>
        </w:rPr>
        <w:t>согласовывается и утверждается Территориальным управлением федеральной службы по надзору в сфере защиты прав потребителей и благополучия населения. Это даёт возможность обеспечить детей полноценным питанием путём составления меню с учетом рекомендуемых  среднесуточных наборов продуктов для питания детей 3-7 лет,  7 – 11, 11 -18 лет, калорийности и энергетической ценность продуктов. Большое практическое  значение для детского питания  имеет  искусственное обогащение пищи витамином «С», в образовательных учреждениях в основном используется витаминизации третьих блюд.  Образовательные учреждения  использует  только йодированную поваренную  соль, соответствующая требованиям  государственных станда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  <w:szCs w:val="29"/>
        </w:rPr>
        <w:t xml:space="preserve"> </w:t>
      </w:r>
      <w:r>
        <w:rPr>
          <w:sz w:val="29"/>
          <w:szCs w:val="29"/>
        </w:rPr>
        <w:t>Во всех сельских школах района в достаточном количестве выращиваются и заготавливаются овощи и картофель, что позволяет значительно снижать стоимость питания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Пища готовится в специально приспособленных помещениях, имеется необходимый набор кухонного инвентаря, холодильное и технологическое оборудование, складские поме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  <w:szCs w:val="29"/>
        </w:rPr>
        <w:t xml:space="preserve">2.4. В настоящее время горячим питанием в образовательных учреждениях Болотнинского района более 2767 </w:t>
      </w:r>
      <w:r>
        <w:rPr/>
        <w:t>охвачено 1152   (90 %) обучающихся начальных классов (1ступень), 1615 (80%) обучающихся 5-11 классов (2,3 ступень). Двухразовым питанием охвачены -  226 обучающихся.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829"/>
        <w:gridCol w:w="761"/>
        <w:gridCol w:w="1274"/>
        <w:gridCol w:w="1005"/>
        <w:gridCol w:w="1236"/>
        <w:gridCol w:w="1185"/>
        <w:gridCol w:w="1367"/>
      </w:tblGrid>
      <w:tr>
        <w:trPr/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личество учащихся в образовательных учреждениях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хват горячим питанием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хват др.видами питания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хват полдниками</w:t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втракам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обедам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Завтраками и обедами (2-х разовое питание)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сего школьни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3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76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6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78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 том числе: 1-4 класс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8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1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7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25</w:t>
            </w:r>
          </w:p>
        </w:tc>
      </w:tr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-11 классы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61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4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На основании заключенного  соглашения между департаментом образования и главой администрации Болотнинского района в школах предоставляется адресное   питание 1279 (39%) обучающимся  из многодетных и малообеспеченных семей, стоимость питания в день составляет 35 рублей. На эти цели из  областного и районного бюджета выделено более 3,5 млн. рублей.  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/>
      </w:pPr>
      <w:r>
        <w:rPr>
          <w:sz w:val="29"/>
          <w:szCs w:val="29"/>
        </w:rPr>
        <w:t>2.5. Улучшился качественный состав поваров. Количество поваров имеющих специальное профессиональное образование за последние два года  значительно увеличилось на данный момент  в 10 (91%) дошкольных учреждениях района  работают   повара, имеющие специальное образование,  из 27 образовательных учреждениях в 23 (85%) повара имеют  специальное профессиональное образование.  Профессиональное обучение  24 поваров, работающих в  образовательных учреждениях,   было организовано  Центром занятости Болотнинского района в 2008 и 2009 го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  <w:szCs w:val="29"/>
        </w:rPr>
        <w:t xml:space="preserve">   </w:t>
      </w:r>
      <w:r>
        <w:rPr>
          <w:b/>
          <w:sz w:val="30"/>
          <w:szCs w:val="30"/>
        </w:rPr>
        <w:t>3.</w:t>
      </w:r>
      <w:r>
        <w:rPr>
          <w:sz w:val="29"/>
          <w:szCs w:val="29"/>
        </w:rPr>
        <w:t xml:space="preserve"> Однако, на ряду  с положительными моментами в организации питания имеются пробле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9"/>
          <w:szCs w:val="29"/>
        </w:rPr>
        <w:t>3.1. В ряде школ необходимо провести ремонты и  реконструкции школьных пищеблоков  -Ачинская СОШ, школа-интернат №16, Варламовская СОШ, Карасевская СОШ.</w:t>
      </w:r>
    </w:p>
    <w:p>
      <w:pPr>
        <w:pStyle w:val="Normal"/>
        <w:spacing w:lineRule="auto" w:line="360" w:before="75" w:after="75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3.2. Очевидным недостатком организации питания школьников является составление меню с учетом стоимости продуктов питания, а не физиологических потребностей детей в биологически ценных веществах. Отсюда бедность ассортимента и выраженный углеводистый характер школьного меню, в котором не содержится и половины необходимого для растущего организма количества белка, витаминов и микроэлементов. Отмечается недостаточное потребление детьми кисло-молочных продуктов, рыбы, соков, мясных продуктов, сливочного и растительного масла, овощей, яиц. Нормы потребления продуктов питания по мясу выполняются - на 56%, маслу сливочному и растительному - на 77%, по овощам - на 35%, фруктам и сокам - на 50%, что повышает риск развития алиментарно-зависимых заболеваний у детей в течение ближайших лет. </w:t>
      </w:r>
    </w:p>
    <w:p>
      <w:pPr>
        <w:pStyle w:val="Normal"/>
        <w:spacing w:lineRule="auto" w:line="360" w:before="75" w:after="75"/>
        <w:ind w:firstLine="709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3.3. Немаловажной проблемой питания детей является и вопрос вкусовых предпочтений. Большинство детей приходят в школу и детские сады с устойчивыми привычками к фаст фуду (быстрое питание). Они хотят есть пиццу, гамбургеры, чисбургеры, пельмени, чипсы и др. То, что удобно готовить современной семье и то, что рекламируется в средствах массовой информации. </w:t>
        <w:br/>
      </w:r>
      <w:r>
        <w:rPr>
          <w:sz w:val="29"/>
          <w:szCs w:val="29"/>
        </w:rPr>
        <w:t xml:space="preserve">             Решение данных проблем требует проведение организационных мероприятий, которые позволят улучшить качество продукции, увеличить ассортимент блюд, организовать профессиональный контроль за питанием в школах, повысить культуру организации питания, организовать эффективное межведомственное взаимодействие по вопросам организации школьного питания и др. меро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0"/>
          <w:szCs w:val="30"/>
        </w:rPr>
        <w:t>4.</w:t>
      </w:r>
      <w:r>
        <w:rPr>
          <w:sz w:val="29"/>
          <w:szCs w:val="29"/>
        </w:rPr>
        <w:t xml:space="preserve"> Сегодня стоит задача - обеспечить гарантированное и качественное и сбалансированное питание обучающихся во всех учреждениях образования. В связи с этим необходимо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9"/>
          <w:szCs w:val="29"/>
        </w:rPr>
        <w:t>1.продолжить работу по созданию условий организации питания детей в муниципальных общеобразовательных учреждениях в соответствии с санитарными  правилами и нормами.</w:t>
      </w:r>
    </w:p>
    <w:p>
      <w:pPr>
        <w:pStyle w:val="Normal"/>
        <w:spacing w:lineRule="auto" w:line="360"/>
        <w:ind w:left="709" w:hanging="0"/>
        <w:jc w:val="both"/>
        <w:rPr>
          <w:sz w:val="29"/>
          <w:szCs w:val="29"/>
        </w:rPr>
      </w:pPr>
      <w:r>
        <w:rPr>
          <w:sz w:val="29"/>
          <w:szCs w:val="29"/>
        </w:rPr>
        <w:t>2.обеспечить детей и подростков  питанием, соответствующим возрастным и физиологическим потребностям в пищевых веществах и энергии, принципам  рационального  и сбалансированного пит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9"/>
          <w:szCs w:val="29"/>
        </w:rPr>
        <w:t>3.продолжить работу по дальнейшему техническому переоснащению  пищеблоков и повышению квалификации персонала школьных и дошкольных  учреждений с учётом особенностей  детского пит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9"/>
          <w:szCs w:val="29"/>
        </w:rPr>
        <w:t>4.продолжить формирование культуры правильного рационального питания – как составной части общечеловеческой культуры – у обучающихся, воспитанников  и родительской общественности.</w:t>
      </w:r>
    </w:p>
    <w:p>
      <w:pPr>
        <w:pStyle w:val="Normal"/>
        <w:spacing w:lineRule="auto" w:line="36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3:42:00Z</dcterms:created>
  <dc:creator>Владимир</dc:creator>
  <dc:description/>
  <cp:keywords/>
  <dc:language>en-US</dc:language>
  <cp:lastModifiedBy>Карпов</cp:lastModifiedBy>
  <cp:lastPrinted>2009-12-17T10:35:00Z</cp:lastPrinted>
  <dcterms:modified xsi:type="dcterms:W3CDTF">2009-12-21T04:43:00Z</dcterms:modified>
  <cp:revision>19</cp:revision>
  <dc:subject/>
  <dc:title/>
</cp:coreProperties>
</file>