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заработной платы обеспечивает работодатель, центр занятости выплачивает только материальную поддержку в размере 2040 руб. в месяц.</w:t>
      </w:r>
    </w:p>
    <w:p>
      <w:pPr>
        <w:pStyle w:val="Normal"/>
        <w:shd w:fill="FFFFFF" w:val="clear"/>
        <w:spacing w:lineRule="exact" w:line="322"/>
        <w:ind w:left="5" w:right="2" w:firstLine="57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центра занятости сталкиваются с отдельными фактами несвоевременного предоставления документов, предусмотренных условиями договора, ошибками в их оформлении. В результате завершившие работу граждане не могут своевременно получить заработную плату и материальную поддержку. Часть работодателей не имеет собственных средств на выплату заработной платы, работающим по договорам с центром занятости. Условиями Программы предусматривается, что при отсутствии таковых средств, работодатель предъявляет центру занятости табель и расчетную ведомость, мы перечисляем средства на счет предприятия, человек получает заработанное, работодатель отчитывается платежной ведомостью и платежными поручениями. Схема довольно проста, условия выгодны для работодателя.</w:t>
      </w:r>
    </w:p>
    <w:p>
      <w:pPr>
        <w:pStyle w:val="Normal"/>
        <w:shd w:fill="FFFFFF" w:val="clear"/>
        <w:spacing w:lineRule="exact" w:line="322"/>
        <w:ind w:left="5"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 занятости не может заключать договора с неплатежеспособными работодателями. В этом году дважды, по уже заключенным договорам, мы столкнулись с тем, что работодатель своевременно не производит отчисления на заработную плату, что недопустимо условиями договора.</w:t>
      </w:r>
    </w:p>
    <w:p>
      <w:pPr>
        <w:pStyle w:val="Normal"/>
        <w:shd w:fill="FFFFFF" w:val="clear"/>
        <w:spacing w:lineRule="exact" w:line="322"/>
        <w:ind w:left="2" w:right="5" w:firstLine="845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несоответствие спроса и предложения на рабочую силу, (работодателей не всегда устраивает производительность труда направленных ЦЗН.)</w:t>
      </w:r>
    </w:p>
    <w:p>
      <w:pPr>
        <w:pStyle w:val="Normal"/>
        <w:shd w:fill="FFFFFF" w:val="clear"/>
        <w:spacing w:lineRule="exact" w:line="322" w:before="7" w:after="0"/>
        <w:ind w:left="5" w:right="2" w:firstLine="842"/>
        <w:jc w:val="both"/>
        <w:rPr>
          <w:sz w:val="28"/>
          <w:szCs w:val="28"/>
        </w:rPr>
      </w:pPr>
      <w:r>
        <w:rPr>
          <w:sz w:val="28"/>
          <w:szCs w:val="28"/>
        </w:rPr>
        <w:t>Не всегда характер работы и размер заработной платы устраивает безработных и ищущих работу, т.к. большинство работодателей ограничиваются размером заработной платы в объеме возмещаемой центром занятости. (Пример: бухгалтер предприятия рассчитывает заработную плату и начисляет работнику по договору районный коэффициент 20%, а не 25% в соответствии с законодательством.)</w:t>
      </w:r>
    </w:p>
    <w:p>
      <w:pPr>
        <w:pStyle w:val="Normal"/>
        <w:shd w:fill="FFFFFF" w:val="clear"/>
        <w:spacing w:lineRule="exact" w:line="322"/>
        <w:ind w:right="12" w:firstLine="850"/>
        <w:jc w:val="both"/>
        <w:rPr/>
      </w:pPr>
      <w:r>
        <w:rPr>
          <w:spacing w:val="-1"/>
          <w:sz w:val="28"/>
          <w:szCs w:val="28"/>
        </w:rPr>
        <w:t xml:space="preserve">До конца текущего года будет принята региональная Программа на 2010 </w:t>
      </w:r>
      <w:r>
        <w:rPr>
          <w:sz w:val="28"/>
          <w:szCs w:val="28"/>
        </w:rPr>
        <w:t>год, контрольные цифры по всем направлениям по Болотнинскому району составлены с учетом заявок работодателей, согласованы с администрацией района и прошли защиту в ДТ и ЗН Новосибирской области.</w:t>
      </w:r>
    </w:p>
    <w:p>
      <w:pPr>
        <w:pStyle w:val="Normal"/>
        <w:shd w:fill="FFFFFF" w:val="clear"/>
        <w:spacing w:lineRule="exact" w:line="322"/>
        <w:ind w:right="5" w:firstLine="84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 в дальнейшем мероприятий Программы будет способствовать расширению возможностей занятости ищущих работу, безработных граждан и работников, находящихся под риском увольнения за счет: трудоустройства на временные рабочие места, повышения уровня профессиональной компетентности и востребованности на рынке труда. Что в конечном итоге позволит снизить уровень напряженности в социально-трудовой сфере района.</w:t>
      </w:r>
    </w:p>
    <w:p>
      <w:pPr>
        <w:pStyle w:val="Normal"/>
        <w:shd w:fill="FFFFFF" w:val="clear"/>
        <w:spacing w:before="322" w:after="0"/>
        <w:ind w:left="852" w:hanging="0"/>
        <w:rPr>
          <w:sz w:val="28"/>
          <w:szCs w:val="28"/>
        </w:rPr>
      </w:pPr>
      <w:r>
        <w:rPr>
          <w:sz w:val="28"/>
          <w:szCs w:val="28"/>
        </w:rPr>
        <w:t>Директор ГУ ЦЗН Болотнинского района Т.М.Зверева</w:t>
      </w:r>
    </w:p>
    <w:sectPr>
      <w:type w:val="nextPage"/>
      <w:pgSz w:w="11906" w:h="16838"/>
      <w:pgMar w:left="1745" w:right="51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31:00Z</dcterms:created>
  <dc:creator>Карпов</dc:creator>
  <dc:description/>
  <cp:keywords/>
  <dc:language>en-US</dc:language>
  <cp:lastModifiedBy>Карпов</cp:lastModifiedBy>
  <dcterms:modified xsi:type="dcterms:W3CDTF">2009-12-14T07:32:00Z</dcterms:modified>
  <cp:revision>2</cp:revision>
  <dc:subject/>
  <dc:title/>
</cp:coreProperties>
</file>