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ходе реализация районной целевой  программы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«Охрана окружающей среды Болотнинского района НСО на 2009-2011 годы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решением 40 сессии (первого созыва) Совета депутатов Болотнинского района №372 от 22.10.2008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09 год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57"/>
        <w:gridCol w:w="3060"/>
        <w:gridCol w:w="4654"/>
        <w:gridCol w:w="3420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й на 2009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>
          <w:trHeight w:val="3430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контролю и обследованию объектов животного 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ые прове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Проведение учетных рабо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u w:val="single"/>
              </w:rPr>
              <w:t>Зимний маршрутный уч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ведено 28 маршрутов в 6 (шести) охот.хозяйств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оведено 16 проверок правильности проведения ЗМУ юридических лиц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ставлены акт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) </w:t>
            </w:r>
            <w:r>
              <w:rPr>
                <w:sz w:val="20"/>
                <w:szCs w:val="20"/>
                <w:u w:val="single"/>
              </w:rPr>
              <w:t>Весенний маршрутный уче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ндатра, бобр, барсук, суро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Летний уч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ток по выводк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оровой дичи: тетерев, рябчик, глухар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оведение совместных рейдов по охране животного мира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Проведено -54, выявлено 25 нарушени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хотничьего надз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 районе Всероссийской акции Дни защиты от экологической опасности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ассовых мероприятий, акций,  профильной смены, слета «Юных экологов», обустройство территорий и т.д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Постановлению главы администрации Болотнинского района от 03.03.2009 года «О проведении  Дней защиты от экологической опасности» в период  с 15 апреля по 15 июня 2009 года  были организованы и проведены субботники по очистке и благоустройству террито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ое внимание  уделено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марта День Воды–</w:t>
            </w:r>
            <w:r>
              <w:rPr>
                <w:sz w:val="20"/>
                <w:szCs w:val="20"/>
              </w:rPr>
              <w:t>с читателям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ли часы информации; организовали выставку- кроссворд «Вода- великое сокровище земли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 апреля День Земл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внеклассные часы в школах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ставка поделок из отходного материала «Король мусор и его сви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токонкурс «Человек-Ландшафт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области 4 победителя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6 апреля День памяти жертв радиационных катастроф </w:t>
            </w:r>
            <w:r>
              <w:rPr>
                <w:sz w:val="20"/>
                <w:szCs w:val="20"/>
              </w:rPr>
              <w:t>Чернобыльской, Томской, Кыштымской и друг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стреча  со свидетелями страшной катастрофы,  их воспоминания опубликовано в газете «Наши Новости» №№46-48 от 22.04.09 «Последствия эти глобальны и вечны…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июня Всемирный День окружающей среды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 слет «Юных эколог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министрация Болотнинского района, администрации всех МО и ЖКХ, учреждения, организации, экогруп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равление культуры, спорта и молодежной политики (Библиоте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равление культуры, спорта и молодежной поли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лодежный цент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правление культуры, спорта и молодежной полит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центральная районная библиоте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администрация района (отдел организации социального  обслуживания населения) и С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министрация района (ООС) совместно с Управлением образования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 библиотек района по экологическому просвещению «Живи, Природ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-конкурс стихов; конкурс произведений различных литературных жанров; экологический турнир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кологической культуры через книгу и познавательно -игровые формы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нижные выстав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логические ур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бесе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ы - конкур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ктор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(библиотеки)</w:t>
            </w:r>
          </w:p>
        </w:tc>
      </w:tr>
      <w:tr>
        <w:trPr>
          <w:trHeight w:val="1786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программа Дома культуры «Пешком по планете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атрализованная, игровая, праздничная, концертная и развлекательная программы;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вательно- развлекательная программа для детей младшего школьного возраста «Праздник цветов»- мар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знавательно- развлекательная программа для детей, посещающих школьные летние площадки «Что нам лето принесло?»-ию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атрализованная игровая программа для всех на площади «День Нептуна»-7 ию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гровая развлекательная программа «Осень…»-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м культуры)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но- экскурсионная программа «Мир вокруг на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ставок и экскурсий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узее выделили отдельный зал природы, где построены экспозиции и выставк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Животный мир Болотнинского район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Рыбы, населяющие реки и водоемы Болотнинского района» (в 2009 году администрация района приобрела для музея муляжи этих рыб) и многое другое Проводится достаточно большая рабо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и и конкурсы по т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Заказник Мануйловск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«Кто в лесу живе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Птичьи разговоры»…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спорта и молодежной политики (историко-краеведческий муз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администрация Болотнинского района (ООС) приобрела для музея муляжи рыб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ая программа «Зеленая план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едение  районной экологической смены «Узнай свой край родной» -Районный экологический конкурс «Зеленый дво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отр-конкурс дошкольных учреждений на лучшую постановку экологического воспитания в дошкольных детских учрежд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Экологическая с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мотр-конкур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апрель-октябр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отр-конкурс (август-октябрь)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ологическая смена (в конце июн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йонный экологический конкурс из смотра-конкурса «Зеленый двор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мотр проек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мотр-конкурс- смотр проек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Болотнин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 администрация Болотнинского района (ООС)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ченкина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-4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21:00Z</dcterms:created>
  <dc:creator>USER</dc:creator>
  <dc:description/>
  <cp:keywords/>
  <dc:language>en-US</dc:language>
  <cp:lastModifiedBy>Карпов</cp:lastModifiedBy>
  <dcterms:modified xsi:type="dcterms:W3CDTF">2009-12-14T07:05:00Z</dcterms:modified>
  <cp:revision>4</cp:revision>
  <dc:subject/>
  <dc:title/>
</cp:coreProperties>
</file>