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2 -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От 03 ноября 2009  г.                                                             №  470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>О   внесении изменений в положение «О приватизации  муниципального имущества Болотнинского района», утвержденного решением  13-й сессии Совета депутатов Болотнинского района от 28.12.2005 № 103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целях приведения нормативно – правовых актов Болотнинского района в соответствие с Федеральным законом от 22.07.2008 № 159 –ФЗ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/>
      </w:pPr>
      <w:r>
        <w:rPr>
          <w:sz w:val="28"/>
          <w:szCs w:val="28"/>
        </w:rPr>
        <w:t>1. Внести следующие изменения в  положение «О приватизации  муниципального имущества Болотнинского района» утвержденного решением  13-й сессии Совета депутатов Болотнинского района от 28.12.2005 № 103: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4.2. дополнить абзацем следующего содержания: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случае отчуждения недвижимого имущества, арендуемого субъектами малого и среднего предпринимательства, приватизация осуществляется в соответствии с действующим законодательством»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7.4. дополнить абзацем следующего содержания: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рок рассрочки оплаты приобретаемого, субъектами малого и среднего предпринимательства, имущества, при реализации преимущественного права на приобретение арендуемого имущества, составляет  один год шесть месяцев с равномерным ежемесячным поступлением средств в течение срока рассрочки.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Данное решение вступает в силу со дня его официального опубликования.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32:00Z</dcterms:created>
  <dc:creator>Крылова</dc:creator>
  <dc:description/>
  <cp:keywords/>
  <dc:language>en-US</dc:language>
  <cp:lastModifiedBy>Карпов</cp:lastModifiedBy>
  <dcterms:modified xsi:type="dcterms:W3CDTF">2009-11-10T04:28:00Z</dcterms:modified>
  <cp:revision>4</cp:revision>
  <dc:subject/>
  <dc:title> </dc:title>
</cp:coreProperties>
</file>