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О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 сессия (первого созыва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3.11.2009 г.                                                                                          Начало: 11-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 утверждении бюджета Болотнинского района на 2010 год (первое чтение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ывает: Иванова Е.В. - начальник управления финансов и налоговой политики Болотнин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внесении  изменений в Решение 51 сессии № 463 от 30.09.2009 г. « О бюджете Болотнинского района на 2009 год 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внесении изменений в решение 49 сессии (первого созыва) № 445 от 08.07.2009г «Об утверждении Положения «О предоставлении земельных участков, государственная собственность на которые не разграничена, для размещения временных объектов на территории Болотнинск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ывает: Кирпун Т.В. - начальник отдела имущества и земельных отношений администрации Болотн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 передаче жилого помещения с земельным участком в собственность муниципального образования г. Болот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 передаче водопроводных сетей в собственность муниципального образования г. Болотн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 внесении изменений в Положение «О приватизации муниципального имущества Болотнинского района», утвержденного решением 13 сессии Совета депутатов №103 от 28.12.2005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 согласовании продажи 1/10 доли в праве общей долевой собственности на здание, расположенное по адресу: Новосибирская область, г. Болотное, ул. Забабонова, 19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ет: Нестеренко С.В. – начальник управления экономического развития, промышленности и торговли  администрации  Болотнин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 заявлении Ткаченко Н.Д., председателя территориальной избирательной комиссии Болотнин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ет: Карпов В.Н. – председатель Совета депутатов  Болотнин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О создании рабочей групп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ет: Карпов В.Н. – председатель Совета депутатов  Болотнин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ламент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Начало работы: 11 час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для доклада – до 15 мину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для выступлений – до 5 мину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для справок, замечаний – до 3 мину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Секретарь сессии – Новоселов А.П., депутат Совета депутатов Болотнинского района по избирательному округу №12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20:00Z</dcterms:created>
  <dc:creator>Admin</dc:creator>
  <dc:description/>
  <cp:keywords/>
  <dc:language>en-US</dc:language>
  <cp:lastModifiedBy>Карпов</cp:lastModifiedBy>
  <cp:lastPrinted>2009-11-03T08:41:00Z</cp:lastPrinted>
  <dcterms:modified xsi:type="dcterms:W3CDTF">2009-11-09T08:59:00Z</dcterms:modified>
  <cp:revision>32</cp:revision>
  <dc:subject/>
  <dc:title>Проект</dc:title>
</cp:coreProperties>
</file>