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Cs w:val="28"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 ДЕПУТАТОВ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ОЛОТНИНСКОГО РАЙОНА 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ОВОСИБИРСКОЙ ОБЛАСТИ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Т О К О Л</w:t>
      </w:r>
    </w:p>
    <w:p>
      <w:pPr>
        <w:pStyle w:val="3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>ПЯТЬДЕСЯТ ВТОРОЙ СЕССИИ</w:t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 xml:space="preserve">первого созыва от 03.11.2009 года </w:t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8_ листах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олотно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 52-й 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3.11.2009 г.                                                                                                     № 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олот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Утвержден регламент работы 52-й сессии (первого созыва).</w:t>
      </w:r>
    </w:p>
    <w:p>
      <w:pPr>
        <w:pStyle w:val="Normal"/>
        <w:ind w:firstLine="540"/>
        <w:rPr/>
      </w:pPr>
      <w:r>
        <w:rPr/>
        <w:t>Начало работы – 11-00 часов.</w:t>
      </w:r>
    </w:p>
    <w:p>
      <w:pPr>
        <w:pStyle w:val="Normal"/>
        <w:ind w:firstLine="540"/>
        <w:rPr/>
      </w:pPr>
      <w:r>
        <w:rPr/>
        <w:t>Время для доклада – до 10 минут.</w:t>
      </w:r>
    </w:p>
    <w:p>
      <w:pPr>
        <w:pStyle w:val="Normal"/>
        <w:ind w:firstLine="540"/>
        <w:rPr/>
      </w:pPr>
      <w:r>
        <w:rPr/>
        <w:t>Время для выступлений – до 5 минут.</w:t>
      </w:r>
    </w:p>
    <w:p>
      <w:pPr>
        <w:pStyle w:val="Normal"/>
        <w:ind w:firstLine="540"/>
        <w:rPr/>
      </w:pPr>
      <w:r>
        <w:rPr/>
        <w:t>Время для справок – до 3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олосовали за данный регламент работы: за –  17, против, воздержавшихся – 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ожено избрать секретарем 52-й сессии Совета депутатов Болотнинского района: Новоселова Андрея Петровича – депутата Совета депутатов Болотнинского района по избирательному округу № 12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: за – 17,   против, воздержавшихся 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крыл заседание 52-й сессии (первого созыва) Карпов Владимир Николаевич – председатель Совета депутатов Болотнинского района. Предложил рассмотреть проект повестки дня сессии. Включить вопрос «О внесении изменений в решение  51 сессии №463 от 30.09.2009г «О бюджете Болотнинского района»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 за утверждение повестки дня в целом: за – 17,  против, воздержавшихся нет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tbl>
      <w:tblPr>
        <w:tblW w:w="18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991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. Об утверждении бюджета Болотнинского района на 2010 год (первое чтение)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окладывает: Иванова Е.В. - начальник управления финансов и налоговой политики Болотнин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. О внесении изменений в решение 51 сессии №463 от 30.09.2009г «О бюджете Болотнинского района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Докладывает: Иванова Е.В. - начальник управления финансов и налоговой политики Болотнин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 О внесении изменений в решение 49 сессии (первого созыва) № 445 от 08.07.2009г «Об утверждении Положения «О предоставлении земельных участков, государственная собственность на которые не разграничена, для размещения временных объектов на территории Болотнинского района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окладывает: Кирпун Т.В. - начальник отдела имущества и земельных отношений администрации Болотнинского район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О передаче жилого помещения с земельным участком в собственность муниципального образования г. Болотног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 О передаче водопроводных сетей в собственность муниципального образования г. Болотног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6. О внесении изменений в Положение «О приватизации муниципального имущества Болотнинского района», утвержденного решением 13 сессии Совета депутатов №103 от 28.12.2005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7. О согласовании продажи 1/10 доли в праве общей долевой собственности на здание, расположенное по адресу: Новосибирская область, г. Болотное, ул. Забабонова, 19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8. О заявлении Ткаченко Н.Д., председателя территориальной избирательной комиссии Болотнин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окладывает: Карпов В.Н. – председатель Совета депутатов  Болотнин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9. О создании рабочей групп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окладывает: Карпов В.Н. – председатель Совета депутатов  Болотн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первому вопросу повестки дня: «Об утверждении бюджета Болотнинского района на 2010 (первое чтение)» слушали Иванову Е.В. – начальника управления финансов и налоговой политики администрации Болотнинского района. она доложила об основных характеристиках бюджета района на 2010 год. Имеются вопросы по наполняемости бюджета на следующий год, по которым ведется работа в департаменте финансов области и комитетах областного Совета. Особенностью бюджета 2010 года является то, что часть дотации поселениям района будет осуществляться муниципальными органами власти района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5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второму вопросу повестки дня: «О внесении изменений в решение 51 сессии №463 от 30.05.2009г «О бюджете Болотнинского района на 2009 год» слушали Иванову Е.В. – начальника управления финансов и налоговой политики администрации Болотнинского района. Она рассказала о вносимых изменениях в доходную и расходную часть бюджета района на 2009 год (материалы прилагаю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66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третьему вопросу повестки дня: «О внесении изменений в решение 49 сессии (первого созыва) № 445 от 08.07.2009г «Об утверждении Положения «О предоставлении земельных участков, государственная собственность на которые не разграничена, для размещения временных объектов на территории Болотнинского района» слушали Кирпун Т.В. - начальника отдела имущества и земельных отношений администрации Болотнинского района. Она доложила об изменениях, вносимых в Положение в связи с изменением федерального и областного законод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вопросу принято решение № 467, проголосовали: за – 17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четвертому вопросу повестки дня: «О передаче жилого помещения с земельным участком в собственность муниципального образования г. Болотного» слушали Нестеренко С.В. – начальника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вопросу принято решение № 468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пятому вопросу повестки дня: «О передаче водопроводных сетей в собственность муниципального образования г. Болотного» слушали Нестеренко С.В. – начальника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вопросу принято решение № 469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По шестому вопросу повестки дня: «О внесении изменений в Положение «О приватизации муниципального имущества Болотнинского района», утвержденного решением 13 сессии Совета депутатов №103 от 28.12.2005г» слушали Нестеренко С.В. – начальника управления экономического развития, промышленности и торговли  администрации  Болотнинского района. Она доложила о сути вносимых изменений в Полож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вопросу принято решение № 470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По седьмому вопросу повестки дня:  «О согласовании продажи 1/10 доли в праве общей долевой собственности на здание, расположенное по адресу: Новосибирская область, г. Болотное, ул. Забабонова, 19» слушали Нестеренко С.В. – начальника управления экономического развития, промышленности и торговли  администрации  Болотнинского района. Она доложила, что все документы, необходимые для осуществления продажи доли администрации Болотнинского района в праве общей долевой собственности подготовлены. После имущественной оценки долю можно продавать без торгов инвестору в лице ООО «Городская сеть «Маркет», т.к. он имеет преимущественное право ее приобретения, являясь другим участником общей долевой собствен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опросы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Горбунов Ю.Г. – депутат по избирательному округу №18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«Почему бы данное имущество не сдавать в аренду? Это может быть выгоднее»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 </w:t>
      </w:r>
      <w:r>
        <w:rPr/>
        <w:t>Нестеренко С.В.: «Выгода будет небольшая, тем более что все равно необходимо освободиться от непрофильного имущества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Карпов В.Н.: «Главное, чего мы достигли, это имеем хороший магазин с достойным обслуживанием. Продажа доли будет осуществлена только после оценки».</w:t>
      </w:r>
    </w:p>
    <w:p>
      <w:pPr>
        <w:pStyle w:val="Normal"/>
        <w:ind w:firstLine="567"/>
        <w:jc w:val="both"/>
        <w:rPr/>
      </w:pPr>
      <w:r>
        <w:rPr/>
        <w:t>По вопросу принято решение № 471, проголосовали: за – 17, против, воздержавшихся – нет. Решение прилаг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восьмому вопросу повестки дня: «О заявлении Ткаченко Н.Д.» слушали Карпова В.Н. – председателя Совета депутатов Болотнинского района. Он доложил о том, что поступило заявление председателя территориальной избирательной комиссии Ткаченко Н.Д. с просьбой освободить его от обязанностей (заявление прилагается) в связи с ограничениями действующим законодательством. На предстоящих выборах 14 марта 2010 года будет участвовать глава района Франк В.А., который является его работодател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вопросу принято решение № 472, проголосовали: за – 16, против – 1 (депутат Горбачев)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 девятому вопросу повестки дня: «О создании рабочей группы» слушали Карпова В.Н. – председателя Совета депутатов Болотнинского района. Он предложил рассмотреть варианты методики расчета размера дотаций на выравнивание бюджетной обеспеченности поселений района с учетом ровного и справедливого подход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 вопросу принято решение № 473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              В.Н. Кар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сессии                                                                                       А.П. Новоселов                                    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2-й 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вета депутатов Болотнин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вших участие в работе 52-й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8"/>
        <w:gridCol w:w="30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ротова Любовь Никола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кова Людмила Павл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ько Михаил Ив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Борис Алексе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Юрий Гаври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ндрей Пет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 Анато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 Павел Вита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 Татьяна Николаев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енко Игорь Юрьевич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Геннадий Степ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Анатолий Григо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 Анатолий Георги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ина Нина Григорьев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мченко Андрей Александ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Раиса Иван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2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2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Франк В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глава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ёв О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Иванова Е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Ф и НП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ЭР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ргатская С.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управлен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Ткаченко Н.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управляющий делами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ер Е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рганизационно-контрольного отдела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и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ёва Т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ь Ревизионной комисс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ирпун Т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отдела имущества и земельных отношений администрации Болотн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left="-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2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 муниципальных образований,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2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гатин С.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ор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хно Л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Зуд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ерле О.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йкаль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ривых И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унчурук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евицкий М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Новобибе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Арнгольд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Светлополя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Ершова О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Егор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Шеметов Г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Ач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Дементьева Н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Баратае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итвинова Е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Див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Захаров С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Карасе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ауль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Ояш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ковский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Корнило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боловец А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Варламовское 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55:00Z</dcterms:created>
  <dc:creator>*</dc:creator>
  <dc:description/>
  <cp:keywords/>
  <dc:language>en-US</dc:language>
  <cp:lastModifiedBy>Карпов</cp:lastModifiedBy>
  <cp:lastPrinted>2009-07-13T14:04:00Z</cp:lastPrinted>
  <dcterms:modified xsi:type="dcterms:W3CDTF">2009-11-10T10:00:00Z</dcterms:modified>
  <cp:revision>27</cp:revision>
  <dc:subject/>
  <dc:title> </dc:title>
</cp:coreProperties>
</file>