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/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820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</w:t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52-й сессии (первого созыва)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от 03.11.2009 года                                                                                     № 466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51-ой сессии № 463 от 30.09.2009 г.                 «О бюджете Болотнинского района на 2009 год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51-ой сессии Совета депутатов Болотнинского района «О бюджете Болотнинского района на 2009год» № 463 от 30.09.2009г. следующие изменения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1 изложить в следующей редакции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твердить основные характеристики бюджета Болотнинского района на 2009 год: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района в сумме 594232,4 т.р., в том числе общий объем межбюджетных трансфертов, получаемых из других бюджетов бюджетной системы Российской Федерации 467218,2 т.р.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района в сумме 607260,6 т.р.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района в сумме 13028,2 т.р. или 10,2 % к общему объему доходов бюджета без учета безвозмездных поступлени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ожение 3 «Доходы бюджета Болотнинского района на 2009 год» в прилагаемой редакции к настоящему решению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иложение 4 «Ведомственная структура расходов бюджета Болотнинского района на 2009 год» в прилагаемой редакции к настоящему решению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ожение 6 «Источники финансирования дефицита бюджета Болотнинского района на 2009 год» в прилагаемой редакции к настоящему решению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9 «Распределение ассигнований на капитальные вложения из бюджета Болотнинского района по направлениям и объектам на 2009 год» в прилагаемой редакции к настоящему решению;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6. настоящее решение вступает в силу со дня опубликования.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jc w:val="left"/>
        <w:outlineLvl w:val="0"/>
        <w:rPr/>
      </w:pPr>
      <w:r>
        <w:rPr/>
        <w:t>Глава</w:t>
      </w:r>
    </w:p>
    <w:p>
      <w:pPr>
        <w:pStyle w:val="TextBody"/>
        <w:widowControl w:val="false"/>
        <w:rPr/>
      </w:pPr>
      <w:r>
        <w:rPr/>
        <w:t>Болотнинского района                                                                       В.А.Фран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36:00Z</dcterms:created>
  <dc:creator>afonin</dc:creator>
  <dc:description/>
  <cp:keywords/>
  <dc:language>en-US</dc:language>
  <cp:lastModifiedBy>Карпов</cp:lastModifiedBy>
  <cp:lastPrinted>2009-09-29T15:52:00Z</cp:lastPrinted>
  <dcterms:modified xsi:type="dcterms:W3CDTF">2014-01-20T04:40:00Z</dcterms:modified>
  <cp:revision>98</cp:revision>
  <dc:subject/>
  <dc:title>11 декабря 2004 года N 244-ОЗ</dc:title>
</cp:coreProperties>
</file>