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>к решению 52 сесси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первого созыва Совета депутатов </w:t>
      </w:r>
    </w:p>
    <w:p>
      <w:pPr>
        <w:pStyle w:val="Normal"/>
        <w:jc w:val="right"/>
        <w:rPr>
          <w:i/>
          <w:i/>
          <w:sz w:val="24"/>
          <w:szCs w:val="24"/>
          <w:u w:val="single"/>
          <w:lang w:val="ru-RU"/>
        </w:rPr>
      </w:pPr>
      <w:r>
        <w:rPr>
          <w:lang w:val="ru-RU"/>
        </w:rPr>
        <w:t xml:space="preserve">Болотнинского района № 467 от 03.11.2009 г.                                                      </w:t>
      </w:r>
    </w:p>
    <w:p>
      <w:pPr>
        <w:pStyle w:val="Normal"/>
        <w:ind w:firstLine="708"/>
        <w:rPr>
          <w:i/>
          <w:i/>
          <w:sz w:val="24"/>
          <w:szCs w:val="24"/>
          <w:u w:val="single"/>
          <w:lang w:val="ru-RU"/>
        </w:rPr>
      </w:pPr>
      <w:r>
        <w:rPr>
          <w:i/>
          <w:sz w:val="24"/>
          <w:szCs w:val="24"/>
          <w:u w:val="single"/>
          <w:lang w:val="ru-RU"/>
        </w:rPr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П.1.3. , п.1.8., 2.4.,  с п.5. 1. по п.5.7. -отменить.</w:t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В п.1.7. вместо слов: «… главой муниципального образования Болотнинский район » читать «… главой Болотнинского района»;</w:t>
      </w:r>
    </w:p>
    <w:p>
      <w:pPr>
        <w:pStyle w:val="Normal"/>
        <w:tabs>
          <w:tab w:val="clear" w:pos="708"/>
          <w:tab w:val="left" w:pos="720" w:leader="none"/>
        </w:tabs>
        <w:ind w:firstLine="708"/>
        <w:rPr/>
      </w:pPr>
      <w:r>
        <w:rPr>
          <w:sz w:val="24"/>
          <w:szCs w:val="24"/>
          <w:lang w:val="ru-RU"/>
        </w:rPr>
        <w:t>3. В п.4.1. вместо слов: «… главы муниципального образования Болотнинский район » читать «… главы Болотнинского района»;</w:t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В п. 2.1., 2.2.,2.6.,2.7.-  вместо слов: «… Муниципальное образование Болотнинский район » читать «… Администрация Болотнинского района»;</w:t>
      </w:r>
    </w:p>
    <w:p>
      <w:pPr>
        <w:pStyle w:val="Normal"/>
        <w:tabs>
          <w:tab w:val="clear" w:pos="708"/>
          <w:tab w:val="left" w:pos="720" w:leader="none"/>
        </w:tabs>
        <w:ind w:firstLine="708"/>
        <w:rPr/>
      </w:pPr>
      <w:r>
        <w:rPr>
          <w:sz w:val="24"/>
          <w:szCs w:val="24"/>
          <w:lang w:val="ru-RU"/>
        </w:rPr>
        <w:t>5.В п. 2.2.-  вместо слов: «…  в муниципальное образование Болотнинский район » читать «…  в администрацию Болотнинского района»;</w:t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6.П 2.3. читать в следующей редакции: « Администрация Болотнинского района на основании,  указанного в пункте 2.2. заявления,  с  учетом зонирования территорий в месячный срок со дня поступления указанного заявления  утверждает и выдает заявителю схему расположения земельного участка на кадастровом плане или кадастровой карте соответствующей территории». 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>7.Раздел 3. Порядок установления и взимания арендной платы» дополнить: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>а) пунктом 3.1.2. следующего содержания: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3.1.2.С целью  защиты интересов лиц, которые  в соответствии с законодательством о  налогах и сборах освобождены от уплаты земельного налога, арендную плату определять на основании кадастровой стоимости земельного участка и рассчитывать в процент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0,01 процента в отнош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предоставленного физическому или юридическому лицу, имеющему право на освобождение от уплаты земельного налога в соответствии с законодательством о налогах и сборах, за исключением случаев, когда право на заключение договора аренды земельного участка приобретено на торгах (конкурсах, аукционах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, если налоговая база в результате уменьшения на не облагаемую налогом сумму принимается равной нулю, за исключением случаев, когда право на заключение договора аренды земельного участка приобретено на торгах (конкурсах, аукционах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, если размер налогового вычета меньше размера налоговой базы, за исключением случаев, когда право на заключение договора аренды земельного участка приобретено на торгах (конкурсах, аукционах). При этом ставка 0,01 процента устанавливается в отношении арендной платы, равной размеру такого выч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изъятого из оборота, если земельный участок в случаях, установленных федеральными законами, может быть передан в аренду, за исключением случаев, когда право на заключение договора аренды земельного участка приобретено на торгах (конкурсах, аукционах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 лиц, осуществляющих социально значимые виды деятельности, определенные органами местного самоуправления, размер арендной платы установить в размере земельного налога.»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>б) пунктом 3.5. следующего содержания:</w:t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3.5.Пересмотр  размера арендной платы в одностороннем  порядке по требованию арендодателя осуществляется по следующим основаниям:</w:t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вязи с изменением уровня инфляции – ежегодно путем умножения размера  арендной платы на индекс инфляции на текущий финансовый год;</w:t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вязи с переоценкой кадастровой стоимости земельного участка;</w:t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 связи с изменением земельного налога. »</w:t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395" w:leader="none"/>
        </w:tabs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395" w:leader="none"/>
        </w:tabs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395" w:leader="none"/>
        </w:tabs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395" w:leader="none"/>
        </w:tabs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395" w:leader="none"/>
        </w:tabs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395" w:leader="none"/>
        </w:tabs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395" w:leader="none"/>
        </w:tabs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395" w:leader="none"/>
        </w:tabs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395" w:leader="none"/>
        </w:tabs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395" w:leader="none"/>
        </w:tabs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395" w:leader="none"/>
        </w:tabs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395" w:leader="none"/>
        </w:tabs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395" w:leader="none"/>
        </w:tabs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395" w:leader="none"/>
        </w:tabs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395" w:leader="none"/>
        </w:tabs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395" w:leader="none"/>
        </w:tabs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2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pacing w:val="0"/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next w:val="Normal"/>
    <w:qFormat/>
    <w:pPr>
      <w:widowControl w:val="false"/>
      <w:shd w:fill="FFFFFF" w:val="clear"/>
      <w:autoSpaceDE w:val="false"/>
      <w:spacing w:before="82" w:after="0"/>
    </w:pPr>
    <w:rPr>
      <w:sz w:val="28"/>
      <w:szCs w:val="20"/>
      <w:lang w:val="ru-RU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firstLine="709"/>
      <w:jc w:val="both"/>
    </w:pPr>
    <w:rPr>
      <w:color w:val="000000"/>
      <w:spacing w:val="0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1:36:00Z</dcterms:created>
  <dc:creator>komp</dc:creator>
  <dc:description/>
  <cp:keywords/>
  <dc:language>en-US</dc:language>
  <cp:lastModifiedBy>Карпов</cp:lastModifiedBy>
  <cp:lastPrinted>2009-10-21T16:33:00Z</cp:lastPrinted>
  <dcterms:modified xsi:type="dcterms:W3CDTF">2009-11-09T09:07:00Z</dcterms:modified>
  <cp:revision>68</cp:revision>
  <dc:subject/>
  <dc:title/>
</cp:coreProperties>
</file>