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2 -й сессии 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>
          <w:b/>
          <w:bCs/>
          <w:sz w:val="28"/>
          <w:szCs w:val="28"/>
        </w:rPr>
        <w:t xml:space="preserve">От 03 ноября 2009 г.                                                                              №  471                        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Болотное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</w:t>
      </w:r>
      <w:r>
        <w:rPr>
          <w:b/>
          <w:bCs/>
          <w:sz w:val="28"/>
          <w:szCs w:val="28"/>
        </w:rPr>
        <w:t>продажи 1/10 доли в праве общей долевой собственности</w:t>
        <w:br/>
        <w:t xml:space="preserve"> на здание, расположенное по  адресу: Новосибирская область, г. Болотное, ул. Забабонова, 19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целях формирования доходов бюджета района, в</w:t>
      </w:r>
      <w:r>
        <w:rPr>
          <w:sz w:val="28"/>
          <w:szCs w:val="28"/>
        </w:rPr>
        <w:t xml:space="preserve"> соответствии со статьями 246, 250 Гражданского кодекса Российской Федерации,  Федеральным законом от 06.10.2003 г. № 131- ФЗ «Об общих принципах организации местного самоуправления в Российской Федерации», Положением «Об управлении и распоряжении муниципальной собственностью Болотнинского района»,</w:t>
      </w:r>
      <w:r>
        <w:rPr>
          <w:bCs/>
          <w:sz w:val="28"/>
          <w:szCs w:val="28"/>
        </w:rPr>
        <w:t xml:space="preserve">  утвержденным решением 3-й сессии первого созыва Совета депутатов Болотнинского района от 10.02.2005 № 20, </w:t>
      </w:r>
      <w:r>
        <w:rPr>
          <w:sz w:val="28"/>
          <w:szCs w:val="28"/>
        </w:rPr>
        <w:t xml:space="preserve"> Совет депутатов решил: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Согласовать  продажу </w:t>
      </w:r>
      <w:r>
        <w:rPr>
          <w:bCs/>
          <w:sz w:val="28"/>
          <w:szCs w:val="28"/>
        </w:rPr>
        <w:t>1/10 доли в праве общей долевой собственности, что составляет 90,7 кв. м. (соответствующие номерам на поэтажном плане - ком. 2-4,7,8,10,11,13-16)  на здание, расположенное по  адресу: Новосибирск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ласть, г. Болотное, ул. Забабонова, 19, находящуюся в муниципальной собственности Болотнинского района, </w:t>
      </w:r>
      <w:r>
        <w:rPr>
          <w:color w:val="000000"/>
          <w:sz w:val="28"/>
          <w:szCs w:val="28"/>
        </w:rPr>
        <w:t>в порядке реализации преимущественного права ее приобретения другим участником общей долевой собственности -  Общество с ограниченной ответственностью «Городская сеть «МАРКЕТ».</w:t>
      </w:r>
    </w:p>
    <w:p>
      <w:pPr>
        <w:pStyle w:val="Normal"/>
        <w:spacing w:before="0" w:after="225"/>
        <w:ind w:firstLine="360"/>
        <w:jc w:val="both"/>
        <w:rPr/>
      </w:pPr>
      <w:r>
        <w:rPr>
          <w:color w:val="000000"/>
          <w:sz w:val="28"/>
          <w:szCs w:val="28"/>
        </w:rPr>
        <w:t>2. Установить цену продажи муниципальной доли в праве общей долевой собственности на основании отчета об оценке доли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Опубликовать настоящее Решение в газете "Наши новости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Cs w:val="28"/>
        </w:rPr>
        <w:t>Председатель Совета                                              Глава Болотнинского района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  <w:t xml:space="preserve">__________В.Н. Карпов </w:t>
        <w:tab/>
        <w:t xml:space="preserve">                                        ____________ В.А. Франк</w:t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0:00Z</dcterms:created>
  <dc:creator>Крылова</dc:creator>
  <dc:description/>
  <cp:keywords/>
  <dc:language>en-US</dc:language>
  <cp:lastModifiedBy>Карпов</cp:lastModifiedBy>
  <cp:lastPrinted>2009-10-16T12:34:00Z</cp:lastPrinted>
  <dcterms:modified xsi:type="dcterms:W3CDTF">2009-11-10T04:29:00Z</dcterms:modified>
  <cp:revision>4</cp:revision>
  <dc:subject/>
  <dc:title> </dc:title>
</cp:coreProperties>
</file>