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 кредиторской задолженност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октября 2009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</w:t>
      </w:r>
      <w:r>
        <w:rPr/>
        <w:t>Управление финансов и налоговой политики Болотнинского района Новосибирской области сообщает, что кредиторская задолженность бюджета на 01 октября текущего финансового года по получателям бюджетных средств отсутствует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бюджетных кредита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октября 2009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</w:t>
      </w:r>
      <w:r>
        <w:rPr/>
        <w:t>Управление финансов и налоговой политики Болотнинского района Новосибирской области сообщает, что за истекший период текущего финансового года бюджетные кредиты из бюджета района не выде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муниципальных гаранти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октября 2009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</w:t>
      </w:r>
      <w:r>
        <w:rPr/>
        <w:t>Управление финансов и налоговой политики Болотнинского района Новосибирской области сообщает, что за истекший период текущего финансового года муниципальные гарантии бюджетом района не предостав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Style17">
    <w:name w:val="Цитата"/>
    <w:basedOn w:val="Normal"/>
    <w:qFormat/>
    <w:pPr>
      <w:ind w:left="567" w:right="-284" w:hanging="0"/>
      <w:jc w:val="both"/>
    </w:pPr>
    <w:rPr>
      <w:szCs w:val="25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ind w:firstLine="567"/>
      <w:jc w:val="center"/>
    </w:pPr>
    <w:rPr>
      <w:b/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4:00Z</dcterms:created>
  <dc:creator>Анодина</dc:creator>
  <dc:description/>
  <cp:keywords/>
  <dc:language>en-US</dc:language>
  <cp:lastModifiedBy>Карпов</cp:lastModifiedBy>
  <cp:lastPrinted>2009-10-06T06:44:00Z</cp:lastPrinted>
  <dcterms:modified xsi:type="dcterms:W3CDTF">2009-10-06T02:45:00Z</dcterms:modified>
  <cp:revision>190</cp:revision>
  <dc:subject/>
  <dc:title>АДМИНИСТРАЦИЯ НОВОСИБИРСКОЙ ОБЛАСТИ</dc:title>
</cp:coreProperties>
</file>