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32"/>
        </w:rPr>
        <w:t>52 -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От 03 ноября 2009  г.                                                             №  468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>
          <w:sz w:val="28"/>
        </w:rPr>
        <w:t xml:space="preserve">О  передаче жилого помещения и земельного участка в собственность муниципального образования  г. Болотное  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ст. 14 , 15, 50  Федерального закона от 06.10.2003 г. № 131- ФЗ «Об общих принципах организации местного самоуправления в Российской Федерации», 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ind w:firstLine="700"/>
        <w:jc w:val="both"/>
        <w:rPr/>
      </w:pPr>
      <w:r>
        <w:rPr>
          <w:sz w:val="28"/>
          <w:szCs w:val="28"/>
        </w:rPr>
        <w:t>1. Передать в собственность муниципального образования г. Болотное жилое помещение и земельный участок, приобретенные в целях обеспечения жилыми помещениями по договорам социального найма ветеранов,  инвалидов и  семей, имеющих детей – инвалидов, нуждающихся в улучшении жилищных условий и передаваемых муниципальным образованиям Болотнинского района,  в соответствии с законом Новосибирской области от 09.12.2005 № 354-03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» согласно прилож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  <w:t>Перечень жилых помещений,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  <w:t xml:space="preserve">приобретенных для  </w:t>
      </w:r>
      <w:r>
        <w:rPr>
          <w:sz w:val="28"/>
          <w:szCs w:val="28"/>
        </w:rPr>
        <w:t xml:space="preserve">обеспечения жилыми помещениями по договорам социального найма ветеранов,  инвалидов и  семей, имеющих детей – инвалидов, нуждающихся в улучшении жилищных условий и передаваемых муниципальному образованию  г. Болотное 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60"/>
        <w:gridCol w:w="1954"/>
        <w:gridCol w:w="1904"/>
        <w:gridCol w:w="195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ощадь, 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оимость, руб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олотное , 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юзная, 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олотное , 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юзная, 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16:00Z</dcterms:created>
  <dc:creator>Крылова</dc:creator>
  <dc:description/>
  <cp:keywords/>
  <dc:language>en-US</dc:language>
  <cp:lastModifiedBy>Крылова</cp:lastModifiedBy>
  <cp:lastPrinted>2009-11-03T09:36:00Z</cp:lastPrinted>
  <dcterms:modified xsi:type="dcterms:W3CDTF">2009-11-09T05:18:00Z</dcterms:modified>
  <cp:revision>3</cp:revision>
  <dc:subject/>
  <dc:title> </dc:title>
</cp:coreProperties>
</file>