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i/>
          <w:i/>
        </w:rPr>
      </w:pPr>
      <w:ins w:id="0" w:author="Зая" w:date="2007-10-21T17:23:00Z">
        <w:r>
          <w:rPr>
            <w:i/>
          </w:rPr>
          <w:t xml:space="preserve">                                                     </w:t>
        </w:r>
      </w:ins>
    </w:p>
    <w:p>
      <w:pPr>
        <w:pStyle w:val="TextBody"/>
        <w:widowControl w:val="false"/>
        <w:jc w:val="center"/>
        <w:rPr>
          <w:i/>
          <w:i/>
          <w:ins w:id="2" w:author="Зая" w:date="2007-10-21T17:23:00Z"/>
        </w:rPr>
      </w:pPr>
      <w:ins w:id="1" w:author="Зая" w:date="2007-10-21T17:23:00Z">
        <w:r>
          <w:rPr>
            <w:i/>
          </w:rPr>
          <w:t>ПРОГНОЗ</w:t>
        </w:r>
      </w:ins>
    </w:p>
    <w:p>
      <w:pPr>
        <w:pStyle w:val="TextBody"/>
        <w:widowControl w:val="false"/>
        <w:ind w:right="741" w:hanging="0"/>
        <w:rPr>
          <w:i/>
          <w:i/>
          <w:ins w:id="5" w:author="Зая" w:date="2007-10-21T17:25:00Z"/>
        </w:rPr>
      </w:pPr>
      <w:ins w:id="3" w:author="Зая" w:date="2007-10-21T17:23:00Z">
        <w:r>
          <w:rPr>
            <w:i/>
          </w:rPr>
          <w:t xml:space="preserve">                                         </w:t>
        </w:r>
      </w:ins>
      <w:ins w:id="4" w:author="Зая" w:date="2007-10-21T17:23:00Z">
        <w:r>
          <w:rPr>
            <w:i/>
          </w:rPr>
          <w:t>основных характеристик</w:t>
        </w:r>
      </w:ins>
    </w:p>
    <w:p>
      <w:pPr>
        <w:pStyle w:val="TextBody"/>
        <w:widowControl w:val="false"/>
        <w:rPr>
          <w:i/>
          <w:i/>
          <w:ins w:id="8" w:author="Зая" w:date="2007-10-21T17:25:00Z"/>
        </w:rPr>
      </w:pPr>
      <w:ins w:id="6" w:author="Зая" w:date="2007-10-21T17:25:00Z">
        <w:r>
          <w:rPr>
            <w:i/>
          </w:rPr>
          <w:t xml:space="preserve">                                   </w:t>
        </w:r>
      </w:ins>
      <w:ins w:id="7" w:author="Зая" w:date="2007-10-21T17:25:00Z">
        <w:r>
          <w:rPr>
            <w:i/>
          </w:rPr>
          <w:t>бюджета Болотнинского района</w:t>
        </w:r>
      </w:ins>
    </w:p>
    <w:p>
      <w:pPr>
        <w:pStyle w:val="TextBody"/>
        <w:widowControl w:val="false"/>
        <w:rPr>
          <w:i/>
          <w:i/>
          <w:ins w:id="13" w:author="Зая" w:date="2007-10-21T17:25:00Z"/>
        </w:rPr>
      </w:pPr>
      <w:ins w:id="9" w:author="Зая" w:date="2007-10-21T17:25:00Z">
        <w:r>
          <w:rPr>
            <w:i/>
          </w:rPr>
          <w:t xml:space="preserve">                  </w:t>
        </w:r>
      </w:ins>
      <w:r>
        <w:rPr>
          <w:i/>
        </w:rPr>
        <w:t xml:space="preserve">                          </w:t>
      </w:r>
      <w:ins w:id="10" w:author="Зая" w:date="2007-10-21T17:25:00Z">
        <w:r>
          <w:rPr>
            <w:i/>
          </w:rPr>
          <w:t xml:space="preserve">        </w:t>
        </w:r>
      </w:ins>
      <w:ins w:id="11" w:author="Зая" w:date="2007-10-21T17:25:00Z">
        <w:r>
          <w:rPr>
            <w:i/>
          </w:rPr>
          <w:t>на 20</w:t>
        </w:r>
      </w:ins>
      <w:r>
        <w:rPr>
          <w:i/>
        </w:rPr>
        <w:t>10</w:t>
      </w:r>
      <w:ins w:id="12" w:author="Зая" w:date="2007-10-21T17:25:00Z">
        <w:r>
          <w:rPr>
            <w:i/>
          </w:rPr>
          <w:t xml:space="preserve"> год </w:t>
        </w:r>
      </w:ins>
    </w:p>
    <w:p>
      <w:pPr>
        <w:pStyle w:val="TextBody"/>
        <w:widowControl w:val="false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rPr/>
      </w:pPr>
      <w:r>
        <w:rPr/>
        <w:t xml:space="preserve">       </w:t>
      </w:r>
      <w:r>
        <w:rPr/>
        <w:t>Основные характеристики бюджета Болотнинского района сформированы  на основе показателей прогноза социально-экономического развития района  на 2010 год и на период до 2012 года, плана 2009 года и ожидаемого исполнения в текущем году.</w:t>
      </w:r>
    </w:p>
    <w:p>
      <w:pPr>
        <w:pStyle w:val="TextBody"/>
        <w:widowControl w:val="false"/>
        <w:rPr/>
      </w:pPr>
      <w:r>
        <w:rPr/>
        <w:t xml:space="preserve">       </w:t>
      </w:r>
      <w:r>
        <w:rPr/>
        <w:t>При формировании доходов бюджета района было учтено налоговое законодательство, действующее на момент составления проекта бюджета, принятые федеральные законы, предусматривающие внесение изменений и дополнений в налоговое законодательство, а также оценка поступлений доходов в бюджет в 2009 году. Собственные доходы бюджета рассчитаны на уровне 89% от ожидаемого исполнения 2009г.</w:t>
      </w:r>
    </w:p>
    <w:p>
      <w:pPr>
        <w:pStyle w:val="TextBody"/>
        <w:widowControl w:val="false"/>
        <w:rPr>
          <w:ins w:id="14" w:author="Зая" w:date="2007-10-21T17:26:00Z"/>
        </w:rPr>
      </w:pPr>
      <w:r>
        <w:rPr/>
        <w:t xml:space="preserve">       </w:t>
      </w:r>
      <w:r>
        <w:rPr/>
        <w:t>Расходы по исполнению полномочий по вопросам местного значения определены 94,8% к  уровню 2009 года без учета районных целевых программ и расходов на капитальные вложения.</w:t>
      </w:r>
    </w:p>
    <w:p>
      <w:pPr>
        <w:pStyle w:val="TextBody"/>
        <w:widowControl w:val="false"/>
        <w:rPr>
          <w:i/>
          <w:i/>
          <w:ins w:id="16" w:author="Зая" w:date="2007-10-21T17:26:00Z"/>
        </w:rPr>
      </w:pPr>
      <w:ins w:id="15" w:author="Зая" w:date="2007-10-21T17:26:00Z">
        <w:r>
          <w:rPr>
            <w:i/>
          </w:rPr>
        </w:r>
      </w:ins>
    </w:p>
    <w:p>
      <w:pPr>
        <w:pStyle w:val="TextBody"/>
        <w:widowControl w:val="false"/>
        <w:ind w:firstLine="709"/>
        <w:rPr>
          <w:del w:id="23" w:author="Зая" w:date="2007-10-21T17:23:00Z"/>
        </w:rPr>
      </w:pPr>
      <w:ins w:id="17" w:author="Зая" w:date="2007-10-21T17:28:00Z">
        <w:r>
          <w:rPr>
            <w:b/>
            <w:i/>
          </w:rPr>
          <w:t xml:space="preserve">            </w:t>
        </w:r>
      </w:ins>
      <w:r>
        <w:rPr>
          <w:b/>
          <w:i/>
        </w:rPr>
        <w:t xml:space="preserve">             </w:t>
      </w:r>
      <w:ins w:id="18" w:author="Зая" w:date="2007-10-21T17:28:00Z">
        <w:r>
          <w:rPr>
            <w:b/>
            <w:i/>
          </w:rPr>
          <w:t xml:space="preserve"> </w:t>
        </w:r>
      </w:ins>
      <w:del w:id="19" w:author="Зая" w:date="2007-10-14T17:54:00Z">
        <w:r>
          <w:rPr>
            <w:b/>
            <w:i/>
          </w:rPr>
          <w:delText>В</w:delText>
        </w:r>
      </w:del>
      <w:del w:id="20" w:author="Зая" w:date="2007-10-21T17:23:00Z">
        <w:r>
          <w:rPr>
            <w:b/>
            <w:i/>
          </w:rPr>
          <w:delText>носится Г</w:delText>
        </w:r>
      </w:del>
      <w:del w:id="21" w:author="Зая" w:date="2007-10-14T17:58:00Z">
        <w:r>
          <w:rPr>
            <w:b/>
            <w:i/>
          </w:rPr>
          <w:delText>убернатором</w:delText>
        </w:r>
      </w:del>
      <w:del w:id="22" w:author="Зая" w:date="2007-10-21T17:23:00Z">
        <w:r>
          <w:rPr>
            <w:b/>
            <w:i/>
          </w:rPr>
          <w:delText xml:space="preserve"> 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25" w:author="Зая" w:date="2007-10-14T17:58:00Z"/>
        </w:rPr>
      </w:pPr>
      <w:del w:id="24" w:author="Зая" w:date="2007-10-14T17:58:00Z">
        <w:r>
          <w:rPr>
            <w:b/>
            <w:i/>
          </w:rPr>
          <w:delText>Новосибирской области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27" w:author="Зая" w:date="2007-10-21T17:23:00Z"/>
        </w:rPr>
      </w:pPr>
      <w:del w:id="26" w:author="Зая" w:date="2007-10-21T17:23:00Z">
        <w:r>
          <w:rPr>
            <w:b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29" w:author="Зая" w:date="2007-10-21T17:23:00Z"/>
        </w:rPr>
      </w:pPr>
      <w:del w:id="28" w:author="Зая" w:date="2007-10-21T17:23:00Z">
        <w:r>
          <w:rPr>
            <w:b/>
            <w:i/>
          </w:rPr>
          <w:delText>Проект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32" w:author="Зая" w:date="2007-10-21T17:23:00Z"/>
        </w:rPr>
      </w:pPr>
      <w:del w:id="30" w:author="Зая" w:date="2007-10-21T17:23:00Z">
        <w:r>
          <w:rPr>
            <w:b/>
            <w:i/>
          </w:rPr>
          <w:delText>№</w:delText>
        </w:r>
      </w:del>
      <w:del w:id="31" w:author="Зая" w:date="2007-10-21T17:23:00Z">
        <w:r>
          <w:rPr>
            <w:b/>
            <w:i/>
          </w:rPr>
          <w:delText>________</w:delText>
        </w:r>
      </w:del>
    </w:p>
    <w:p>
      <w:pPr>
        <w:pStyle w:val="TextBody"/>
        <w:widowControl w:val="false"/>
        <w:rPr>
          <w:b/>
          <w:b/>
          <w:i/>
          <w:i/>
          <w:szCs w:val="28"/>
          <w:del w:id="34" w:author="Зая" w:date="2007-10-21T17:23:00Z"/>
        </w:rPr>
      </w:pPr>
      <w:del w:id="33" w:author="Зая" w:date="2007-10-21T17:23:00Z">
        <w:r>
          <w:rPr>
            <w:b/>
            <w:i/>
            <w:szCs w:val="28"/>
          </w:rPr>
        </w:r>
      </w:del>
    </w:p>
    <w:p>
      <w:pPr>
        <w:pStyle w:val="TextBody"/>
        <w:widowControl w:val="false"/>
        <w:rPr>
          <w:b/>
          <w:b/>
          <w:i/>
          <w:i/>
          <w:szCs w:val="28"/>
          <w:del w:id="36" w:author="Зая" w:date="2007-10-21T17:23:00Z"/>
        </w:rPr>
      </w:pPr>
      <w:del w:id="35" w:author="Зая" w:date="2007-10-21T17:23:00Z">
        <w:r>
          <w:rPr>
            <w:b/>
            <w:i/>
            <w:szCs w:val="28"/>
          </w:rPr>
        </w:r>
      </w:del>
    </w:p>
    <w:p>
      <w:pPr>
        <w:pStyle w:val="TextBody"/>
        <w:widowControl w:val="false"/>
        <w:rPr>
          <w:b/>
          <w:b/>
          <w:i/>
          <w:i/>
          <w:sz w:val="40"/>
          <w:szCs w:val="40"/>
          <w:del w:id="38" w:author="Зая" w:date="2007-10-14T17:58:00Z"/>
        </w:rPr>
      </w:pPr>
      <w:del w:id="37" w:author="Зая" w:date="2007-10-14T17:58:00Z">
        <w:r>
          <w:rPr>
            <w:b/>
            <w:i/>
            <w:sz w:val="40"/>
            <w:szCs w:val="40"/>
          </w:rPr>
          <w:delText>ЗАКОН</w:delText>
        </w:r>
      </w:del>
    </w:p>
    <w:p>
      <w:pPr>
        <w:pStyle w:val="TextBody"/>
        <w:widowControl w:val="false"/>
        <w:rPr>
          <w:b/>
          <w:b/>
          <w:i/>
          <w:i/>
          <w:sz w:val="40"/>
          <w:szCs w:val="40"/>
          <w:del w:id="40" w:author="Зая" w:date="2007-10-21T17:23:00Z"/>
        </w:rPr>
      </w:pPr>
      <w:del w:id="39" w:author="Зая" w:date="2007-10-14T17:58:00Z">
        <w:r>
          <w:rPr>
            <w:b/>
            <w:i/>
            <w:sz w:val="40"/>
            <w:szCs w:val="40"/>
          </w:rPr>
          <w:delText>НОВОСИБИРСКОЙ ОБЛАСТИ</w:delText>
        </w:r>
      </w:del>
    </w:p>
    <w:p>
      <w:pPr>
        <w:pStyle w:val="TextBody"/>
        <w:widowControl w:val="false"/>
        <w:rPr>
          <w:b/>
          <w:b/>
          <w:i/>
          <w:i/>
          <w:sz w:val="40"/>
          <w:szCs w:val="40"/>
          <w:del w:id="42" w:author="Зая" w:date="2007-10-14T18:39:00Z"/>
        </w:rPr>
      </w:pPr>
      <w:del w:id="41" w:author="Зая" w:date="2007-10-14T18:39:00Z">
        <w:r>
          <w:rPr>
            <w:b/>
            <w:i/>
            <w:sz w:val="40"/>
            <w:szCs w:val="40"/>
          </w:rPr>
        </w:r>
      </w:del>
    </w:p>
    <w:p>
      <w:pPr>
        <w:pStyle w:val="TextBody"/>
        <w:widowControl w:val="false"/>
        <w:rPr>
          <w:b/>
          <w:b/>
          <w:i/>
          <w:i/>
          <w:del w:id="44" w:author="Зая" w:date="2007-10-21T17:23:00Z"/>
        </w:rPr>
      </w:pPr>
      <w:del w:id="43" w:author="Зая" w:date="2007-10-21T17:23:00Z">
        <w:r>
          <w:rPr>
            <w:b/>
            <w:i/>
          </w:rPr>
        </w:r>
      </w:del>
    </w:p>
    <w:p>
      <w:pPr>
        <w:pStyle w:val="TextBody"/>
        <w:widowControl w:val="false"/>
        <w:rPr>
          <w:del w:id="52" w:author="Зая" w:date="2007-10-21T17:23:00Z"/>
        </w:rPr>
      </w:pPr>
      <w:del w:id="45" w:author="Зая" w:date="2007-10-21T17:23:00Z">
        <w:r>
          <w:rPr>
            <w:b/>
            <w:i/>
          </w:rPr>
          <w:delText>О</w:delText>
        </w:r>
      </w:del>
      <w:del w:id="46" w:author="Зая" w:date="2007-10-14T17:56:00Z">
        <w:r>
          <w:rPr>
            <w:b/>
            <w:i/>
          </w:rPr>
          <w:delText>б</w:delText>
        </w:r>
      </w:del>
      <w:del w:id="47" w:author="Зая" w:date="2007-10-21T17:23:00Z">
        <w:r>
          <w:rPr>
            <w:b/>
            <w:i/>
          </w:rPr>
          <w:delText xml:space="preserve"> </w:delText>
        </w:r>
      </w:del>
      <w:del w:id="48" w:author="Зая" w:date="2007-10-14T17:56:00Z">
        <w:r>
          <w:rPr>
            <w:b/>
            <w:i/>
          </w:rPr>
          <w:delText>областном бю</w:delText>
        </w:r>
      </w:del>
      <w:del w:id="49" w:author="Зая" w:date="2007-10-21T17:23:00Z">
        <w:r>
          <w:rPr>
            <w:b/>
            <w:i/>
          </w:rPr>
          <w:delText xml:space="preserve">джете </w:delText>
        </w:r>
      </w:del>
      <w:del w:id="50" w:author="Зая" w:date="2007-10-14T17:57:00Z">
        <w:r>
          <w:rPr>
            <w:b/>
            <w:i/>
          </w:rPr>
          <w:delText>Новосибирской области на 2</w:delText>
        </w:r>
      </w:del>
      <w:del w:id="51" w:author="Зая" w:date="2007-10-21T17:23:00Z">
        <w:r>
          <w:rPr>
            <w:b/>
            <w:i/>
          </w:rPr>
          <w:delText>008 год и на плановый период 2009 и 2010 годов</w:delText>
        </w:r>
      </w:del>
    </w:p>
    <w:p>
      <w:pPr>
        <w:pStyle w:val="TextBody"/>
        <w:widowControl w:val="false"/>
        <w:autoSpaceDE w:val="true"/>
        <w:bidi w:val="0"/>
        <w:jc w:val="both"/>
        <w:rPr>
          <w:del w:id="54" w:author="Зая" w:date="2007-10-21T17:23:00Z"/>
        </w:rPr>
      </w:pPr>
      <w:del w:id="53" w:author="Зая" w:date="2007-10-21T17:23:00Z">
        <w:r>
          <w:rPr/>
        </w:r>
      </w:del>
    </w:p>
    <w:p>
      <w:pPr>
        <w:pStyle w:val="TextBody"/>
        <w:widowControl w:val="false"/>
        <w:autoSpaceDE w:val="true"/>
        <w:bidi w:val="0"/>
        <w:jc w:val="both"/>
        <w:rPr>
          <w:del w:id="56" w:author="Зая" w:date="2007-10-21T17:23:00Z"/>
        </w:rPr>
      </w:pPr>
      <w:del w:id="55" w:author="Зая" w:date="2007-10-21T17:23:00Z">
        <w:r>
          <w:rPr/>
        </w:r>
      </w:del>
    </w:p>
    <w:p>
      <w:pPr>
        <w:pStyle w:val="TextBody"/>
        <w:widowControl w:val="false"/>
        <w:autoSpaceDE w:val="true"/>
        <w:bidi w:val="0"/>
        <w:ind w:hanging="0"/>
        <w:jc w:val="both"/>
        <w:rPr>
          <w:b/>
          <w:b/>
          <w:i/>
          <w:i/>
          <w:del w:id="58" w:author="Зая" w:date="2007-10-21T17:23:00Z"/>
        </w:rPr>
      </w:pPr>
      <w:del w:id="57" w:author="Зая" w:date="2007-10-21T17:23:00Z">
        <w:r>
          <w:rPr>
            <w:b/>
            <w:bCs/>
            <w:i/>
          </w:rPr>
          <w:delText>Статья 1</w:delText>
        </w:r>
      </w:del>
    </w:p>
    <w:p>
      <w:pPr>
        <w:pStyle w:val="TextBody"/>
        <w:widowControl w:val="false"/>
        <w:autoSpaceDE w:val="true"/>
        <w:bidi w:val="0"/>
        <w:ind w:hanging="0"/>
        <w:jc w:val="both"/>
        <w:rPr>
          <w:del w:id="64" w:author="Зая" w:date="2007-10-21T17:23:00Z"/>
        </w:rPr>
      </w:pPr>
      <w:del w:id="59" w:author="Зая" w:date="2007-10-21T17:23:00Z">
        <w:r>
          <w:rPr>
            <w:b/>
            <w:i/>
          </w:rPr>
          <w:delText xml:space="preserve">1. Утвердить основные характеристики </w:delText>
        </w:r>
      </w:del>
      <w:del w:id="60" w:author="Зая" w:date="2007-10-14T17:59:00Z">
        <w:r>
          <w:rPr>
            <w:b/>
            <w:i/>
          </w:rPr>
          <w:delText>областного</w:delText>
        </w:r>
      </w:del>
      <w:del w:id="61" w:author="Зая" w:date="2007-10-21T17:23:00Z">
        <w:r>
          <w:rPr>
            <w:b/>
            <w:i/>
          </w:rPr>
          <w:delText xml:space="preserve"> бюджета </w:delText>
        </w:r>
      </w:del>
      <w:del w:id="62" w:author="Зая" w:date="2007-10-14T17:59:00Z">
        <w:r>
          <w:rPr>
            <w:b/>
            <w:i/>
          </w:rPr>
          <w:delText>Новосибирской области (далее – областной бюджет)</w:delText>
        </w:r>
      </w:del>
      <w:del w:id="63" w:author="Зая" w:date="2007-10-21T17:23:00Z">
        <w:r>
          <w:rPr>
            <w:b/>
            <w:i/>
          </w:rPr>
          <w:delText xml:space="preserve"> на 2008 год:</w:delText>
        </w:r>
      </w:del>
    </w:p>
    <w:p>
      <w:pPr>
        <w:pStyle w:val="TextBody"/>
        <w:widowControl w:val="false"/>
        <w:autoSpaceDE w:val="true"/>
        <w:bidi w:val="0"/>
        <w:ind w:hanging="0"/>
        <w:jc w:val="both"/>
        <w:rPr>
          <w:del w:id="70" w:author="Зая" w:date="2007-10-21T17:23:00Z"/>
        </w:rPr>
      </w:pPr>
      <w:del w:id="65" w:author="Зая" w:date="2007-10-21T17:23:00Z">
        <w:r>
          <w:rPr>
            <w:b/>
            <w:i/>
          </w:rPr>
          <w:delText xml:space="preserve">1) прогнозируемый общий объем доходов </w:delText>
        </w:r>
      </w:del>
      <w:del w:id="66" w:author="Зая" w:date="2007-10-14T17:59:00Z">
        <w:r>
          <w:rPr>
            <w:b/>
            <w:i/>
          </w:rPr>
          <w:delText>областного</w:delText>
        </w:r>
      </w:del>
      <w:del w:id="67" w:author="Зая" w:date="2007-10-21T17:23:00Z">
        <w:r>
          <w:rPr>
            <w:b/>
            <w:i/>
          </w:rPr>
          <w:delText xml:space="preserve"> бюджета в сумме </w:delText>
        </w:r>
      </w:del>
      <w:del w:id="68" w:author="Зая" w:date="2007-10-14T17:59:00Z">
        <w:r>
          <w:rPr>
            <w:b/>
            <w:i/>
          </w:rPr>
          <w:delText xml:space="preserve">58 419 287,9 </w:delText>
        </w:r>
      </w:del>
      <w:del w:id="69" w:author="Зая" w:date="2007-10-21T17:23:00Z">
        <w:r>
          <w:rPr>
            <w:b/>
            <w:i/>
          </w:rPr>
          <w:delText>тыс. рублей;</w:delText>
        </w:r>
      </w:del>
    </w:p>
    <w:p>
      <w:pPr>
        <w:pStyle w:val="TextBody"/>
        <w:widowControl w:val="false"/>
        <w:autoSpaceDE w:val="true"/>
        <w:bidi w:val="0"/>
        <w:ind w:hanging="0"/>
        <w:jc w:val="both"/>
        <w:rPr>
          <w:del w:id="76" w:author="Зая" w:date="2007-10-21T17:23:00Z"/>
        </w:rPr>
      </w:pPr>
      <w:del w:id="71" w:author="Зая" w:date="2007-10-21T17:23:00Z">
        <w:r>
          <w:rPr>
            <w:b/>
            <w:i/>
          </w:rPr>
          <w:delText xml:space="preserve">2) общий объем расходов </w:delText>
        </w:r>
      </w:del>
      <w:del w:id="72" w:author="Зая" w:date="2007-10-14T18:00:00Z">
        <w:r>
          <w:rPr>
            <w:b/>
            <w:i/>
          </w:rPr>
          <w:delText>областного</w:delText>
        </w:r>
      </w:del>
      <w:del w:id="73" w:author="Зая" w:date="2007-10-21T17:23:00Z">
        <w:r>
          <w:rPr>
            <w:b/>
            <w:i/>
          </w:rPr>
          <w:delText xml:space="preserve"> бюджета в сумме </w:delText>
        </w:r>
      </w:del>
      <w:del w:id="74" w:author="Зая" w:date="2007-10-14T18:00:00Z">
        <w:r>
          <w:rPr>
            <w:b/>
            <w:i/>
          </w:rPr>
          <w:delText>58 419 287,9</w:delText>
        </w:r>
      </w:del>
      <w:del w:id="75" w:author="Зая" w:date="2007-10-21T17:23:00Z">
        <w:r>
          <w:rPr>
            <w:b/>
            <w:i/>
          </w:rPr>
          <w:delText xml:space="preserve"> тыс. рублей;</w:delText>
        </w:r>
      </w:del>
    </w:p>
    <w:p>
      <w:pPr>
        <w:pStyle w:val="TextBody"/>
        <w:widowControl w:val="false"/>
        <w:autoSpaceDE w:val="true"/>
        <w:bidi w:val="0"/>
        <w:ind w:hanging="0"/>
        <w:jc w:val="both"/>
        <w:rPr>
          <w:del w:id="80" w:author="Зая" w:date="2007-10-21T17:23:00Z"/>
        </w:rPr>
      </w:pPr>
      <w:del w:id="77" w:author="Зая" w:date="2007-10-21T17:23:00Z">
        <w:r>
          <w:rPr>
            <w:b/>
            <w:i/>
          </w:rPr>
          <w:delText xml:space="preserve">2. Утвердить основные характеристики </w:delText>
        </w:r>
      </w:del>
      <w:del w:id="78" w:author="Зая" w:date="2007-10-14T18:01:00Z">
        <w:r>
          <w:rPr>
            <w:b/>
            <w:i/>
          </w:rPr>
          <w:delText>областного</w:delText>
        </w:r>
      </w:del>
      <w:del w:id="79" w:author="Зая" w:date="2007-10-21T17:23:00Z">
        <w:r>
          <w:rPr>
            <w:b/>
            <w:i/>
          </w:rPr>
          <w:delText xml:space="preserve"> бюджета на 2009 год и на 2010 год:</w:delText>
        </w:r>
      </w:del>
    </w:p>
    <w:p>
      <w:pPr>
        <w:pStyle w:val="TextBody"/>
        <w:widowControl w:val="false"/>
        <w:autoSpaceDE w:val="true"/>
        <w:bidi w:val="0"/>
        <w:ind w:hanging="0"/>
        <w:jc w:val="both"/>
        <w:rPr>
          <w:del w:id="88" w:author="Зая" w:date="2007-10-21T17:23:00Z"/>
        </w:rPr>
      </w:pPr>
      <w:del w:id="81" w:author="Зая" w:date="2007-10-21T17:23:00Z">
        <w:r>
          <w:rPr>
            <w:b/>
            <w:i/>
          </w:rPr>
          <w:delText xml:space="preserve">1) прогнозируемый общий объем доходов </w:delText>
        </w:r>
      </w:del>
      <w:del w:id="82" w:author="Зая" w:date="2007-10-14T18:01:00Z">
        <w:r>
          <w:rPr>
            <w:b/>
            <w:i/>
          </w:rPr>
          <w:delText>областного</w:delText>
        </w:r>
      </w:del>
      <w:del w:id="83" w:author="Зая" w:date="2007-10-21T17:23:00Z">
        <w:r>
          <w:rPr>
            <w:b/>
            <w:i/>
          </w:rPr>
          <w:delText xml:space="preserve"> бюджета на 2009 год в сумме </w:delText>
        </w:r>
      </w:del>
      <w:del w:id="84" w:author="Зая" w:date="2007-10-14T18:01:00Z">
        <w:r>
          <w:rPr>
            <w:b/>
            <w:i/>
          </w:rPr>
          <w:delText>65 565 171,0</w:delText>
        </w:r>
      </w:del>
      <w:del w:id="85" w:author="Зая" w:date="2007-10-21T17:23:00Z">
        <w:r>
          <w:rPr>
            <w:b/>
            <w:i/>
          </w:rPr>
          <w:delText xml:space="preserve"> тыс. рублей, и на 2010 год в сумме </w:delText>
        </w:r>
      </w:del>
      <w:del w:id="86" w:author="Зая" w:date="2007-10-14T18:01:00Z">
        <w:r>
          <w:rPr>
            <w:b/>
            <w:i/>
          </w:rPr>
          <w:delText>74 233 504,2</w:delText>
        </w:r>
      </w:del>
      <w:del w:id="87" w:author="Зая" w:date="2007-10-21T17:23:00Z">
        <w:r>
          <w:rPr>
            <w:b/>
            <w:i/>
          </w:rPr>
          <w:delText xml:space="preserve"> тыс. рублей;</w:delText>
        </w:r>
      </w:del>
    </w:p>
    <w:p>
      <w:pPr>
        <w:pStyle w:val="TextBody"/>
        <w:widowControl w:val="false"/>
        <w:autoSpaceDE w:val="true"/>
        <w:bidi w:val="0"/>
        <w:ind w:hanging="0"/>
        <w:jc w:val="both"/>
        <w:rPr>
          <w:b/>
          <w:b/>
          <w:i/>
          <w:i/>
          <w:del w:id="101" w:author="Зая" w:date="2007-10-21T17:23:00Z"/>
        </w:rPr>
      </w:pPr>
      <w:del w:id="89" w:author="Зая" w:date="2007-10-21T17:23:00Z">
        <w:r>
          <w:rPr>
            <w:b/>
            <w:i/>
          </w:rPr>
          <w:delText xml:space="preserve">2) общий объем расходов </w:delText>
        </w:r>
      </w:del>
      <w:del w:id="90" w:author="Зая" w:date="2007-10-14T18:01:00Z">
        <w:r>
          <w:rPr>
            <w:b/>
            <w:i/>
          </w:rPr>
          <w:delText>областного</w:delText>
        </w:r>
      </w:del>
      <w:del w:id="91" w:author="Зая" w:date="2007-10-21T17:23:00Z">
        <w:r>
          <w:rPr>
            <w:b/>
            <w:i/>
          </w:rPr>
          <w:delText xml:space="preserve"> бюджета на 2009 год в сумме </w:delText>
        </w:r>
      </w:del>
      <w:del w:id="92" w:author="Зая" w:date="2007-10-14T18:01:00Z">
        <w:r>
          <w:rPr>
            <w:b/>
            <w:i/>
          </w:rPr>
          <w:delText>65 565 171,0</w:delText>
        </w:r>
      </w:del>
      <w:del w:id="93" w:author="Зая" w:date="2007-10-21T17:23:00Z">
        <w:r>
          <w:rPr>
            <w:b/>
            <w:i/>
          </w:rPr>
          <w:delText xml:space="preserve">  тыс. рублей, </w:delText>
        </w:r>
      </w:del>
      <w:del w:id="94" w:author="Зая" w:date="2007-10-14T18:02:00Z">
        <w:r>
          <w:rPr>
            <w:b/>
            <w:i/>
          </w:rPr>
          <w:delText>в том числе условно утвержденные расходы в сумме 1 639 129,3 тыс. рублей,</w:delText>
        </w:r>
      </w:del>
      <w:del w:id="95" w:author="Зая" w:date="2007-10-21T17:23:00Z">
        <w:r>
          <w:rPr>
            <w:b/>
            <w:i/>
          </w:rPr>
          <w:delText xml:space="preserve"> и на 2010 год в сумме </w:delText>
        </w:r>
      </w:del>
      <w:del w:id="96" w:author="Зая" w:date="2007-10-14T18:02:00Z">
        <w:r>
          <w:rPr>
            <w:b/>
            <w:i/>
          </w:rPr>
          <w:delText xml:space="preserve">74 233 504,2 </w:delText>
        </w:r>
      </w:del>
      <w:del w:id="97" w:author="Зая" w:date="2007-10-21T17:23:00Z">
        <w:r>
          <w:rPr>
            <w:b/>
            <w:i/>
          </w:rPr>
          <w:delText>тыс. рублей</w:delText>
        </w:r>
      </w:del>
      <w:del w:id="98" w:author="Зая" w:date="2007-10-14T18:02:00Z">
        <w:r>
          <w:rPr>
            <w:b/>
            <w:i/>
          </w:rPr>
          <w:delText>, в том числе условно утвержденные расходы в сумме 3 711 675,2 тыс.</w:delText>
        </w:r>
      </w:del>
      <w:del w:id="99" w:author="Зая" w:date="2007-10-21T17:23:00Z">
        <w:r>
          <w:rPr>
            <w:b/>
            <w:i/>
          </w:rPr>
          <w:delText xml:space="preserve"> </w:delText>
        </w:r>
      </w:del>
      <w:del w:id="100" w:author="Зая" w:date="2007-10-14T18:02:00Z">
        <w:r>
          <w:rPr>
            <w:b/>
            <w:i/>
          </w:rPr>
          <w:delText>рублей;</w:delText>
        </w:r>
      </w:del>
    </w:p>
    <w:p>
      <w:pPr>
        <w:pStyle w:val="TextBody"/>
        <w:widowControl w:val="false"/>
        <w:autoSpaceDE w:val="true"/>
        <w:bidi w:val="0"/>
        <w:ind w:hanging="0"/>
        <w:jc w:val="both"/>
        <w:rPr>
          <w:b/>
          <w:b/>
          <w:i/>
          <w:i/>
          <w:del w:id="103" w:author="Зая" w:date="2007-10-21T17:23:00Z"/>
        </w:rPr>
      </w:pPr>
      <w:del w:id="102" w:author="Зая" w:date="2007-10-21T17:23:00Z">
        <w:r>
          <w:rPr>
            <w:b/>
            <w:i/>
          </w:rPr>
        </w:r>
      </w:del>
    </w:p>
    <w:p>
      <w:pPr>
        <w:pStyle w:val="TextBody"/>
        <w:widowControl w:val="false"/>
        <w:autoSpaceDE w:val="true"/>
        <w:bidi w:val="0"/>
        <w:ind w:hanging="0"/>
        <w:jc w:val="both"/>
        <w:rPr>
          <w:b/>
          <w:b/>
          <w:bCs/>
          <w:i/>
          <w:i/>
          <w:del w:id="105" w:author="Зая" w:date="2007-10-21T17:23:00Z"/>
        </w:rPr>
      </w:pPr>
      <w:del w:id="104" w:author="Зая" w:date="2007-10-21T17:23:00Z">
        <w:r>
          <w:rPr>
            <w:b/>
            <w:bCs/>
            <w:i/>
          </w:rPr>
          <w:delText>Статья 2</w:delText>
        </w:r>
      </w:del>
    </w:p>
    <w:p>
      <w:pPr>
        <w:pStyle w:val="TextBody"/>
        <w:widowControl w:val="false"/>
        <w:autoSpaceDE w:val="true"/>
        <w:bidi w:val="0"/>
        <w:ind w:hanging="0"/>
        <w:jc w:val="both"/>
        <w:rPr>
          <w:del w:id="111" w:author="Зая" w:date="2007-10-14T18:03:00Z"/>
        </w:rPr>
      </w:pPr>
      <w:del w:id="106" w:author="Зая" w:date="2007-10-21T17:23:00Z">
        <w:r>
          <w:rPr>
            <w:b/>
            <w:bCs/>
            <w:i/>
          </w:rPr>
          <w:delText xml:space="preserve">1. Утвердить перечень главных администраторов доходов </w:delText>
        </w:r>
      </w:del>
      <w:del w:id="107" w:author="Зая" w:date="2007-10-14T18:02:00Z">
        <w:r>
          <w:rPr>
            <w:b/>
            <w:bCs/>
            <w:i/>
          </w:rPr>
          <w:delText xml:space="preserve">областного </w:delText>
        </w:r>
      </w:del>
      <w:del w:id="108" w:author="Зая" w:date="2007-10-21T17:23:00Z">
        <w:r>
          <w:rPr>
            <w:b/>
            <w:bCs/>
            <w:i/>
          </w:rPr>
          <w:delText xml:space="preserve">бюджета согласно приложению 1 к настоящему </w:delText>
        </w:r>
      </w:del>
      <w:del w:id="109" w:author="Зая" w:date="2007-10-14T18:06:00Z">
        <w:r>
          <w:rPr>
            <w:b/>
            <w:bCs/>
            <w:i/>
          </w:rPr>
          <w:delText>Закону</w:delText>
        </w:r>
      </w:del>
      <w:del w:id="110" w:author="Зая" w:date="2007-10-14T18:03:00Z">
        <w:r>
          <w:rPr>
            <w:b/>
            <w:bCs/>
            <w:i/>
          </w:rPr>
          <w:delText>, в том числе:</w:delText>
        </w:r>
      </w:del>
    </w:p>
    <w:p>
      <w:pPr>
        <w:pStyle w:val="TextBody"/>
        <w:widowControl w:val="false"/>
        <w:ind w:firstLine="709"/>
        <w:rPr>
          <w:del w:id="114" w:author="Зая" w:date="2007-10-14T18:03:00Z"/>
        </w:rPr>
      </w:pPr>
      <w:del w:id="112" w:author="Зая" w:date="2007-10-14T18:03:00Z">
        <w:r>
          <w:rPr>
            <w:b/>
            <w:i/>
          </w:rPr>
          <w:delText>1) </w:delText>
        </w:r>
      </w:del>
      <w:del w:id="113" w:author="Зая" w:date="2007-10-14T18:03:00Z">
        <w:r>
          <w:rPr>
            <w:b/>
            <w:bCs/>
            <w:i/>
          </w:rPr>
          <w:delText>перечень главных администраторов доходов областного бюджета, за исключением безвозмездных поступлений из федерального бюджета (таблица 1);</w:delText>
        </w:r>
      </w:del>
    </w:p>
    <w:p>
      <w:pPr>
        <w:pStyle w:val="TextBody"/>
        <w:widowControl w:val="false"/>
        <w:ind w:firstLine="709"/>
        <w:rPr>
          <w:b/>
          <w:b/>
          <w:bCs/>
          <w:i/>
          <w:i/>
          <w:del w:id="117" w:author="Зая" w:date="2007-10-21T17:23:00Z"/>
        </w:rPr>
      </w:pPr>
      <w:del w:id="115" w:author="Зая" w:date="2007-10-14T18:03:00Z">
        <w:r>
          <w:rPr>
            <w:b/>
            <w:i/>
          </w:rPr>
          <w:delText>2) </w:delText>
        </w:r>
      </w:del>
      <w:del w:id="116" w:author="Зая" w:date="2007-10-14T18:03:00Z">
        <w:r>
          <w:rPr>
            <w:b/>
            <w:bCs/>
            <w:i/>
          </w:rPr>
          <w:delText>перечень главных администраторов безвозмездных поступлений из федерального бюджета (таблица 2)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122" w:author="Зая" w:date="2007-10-21T17:23:00Z"/>
        </w:rPr>
      </w:pPr>
      <w:del w:id="118" w:author="Зая" w:date="2007-10-21T17:23:00Z">
        <w:r>
          <w:rPr>
            <w:b/>
            <w:bCs/>
            <w:i/>
          </w:rPr>
          <w:delText xml:space="preserve">2. Утвердить перечень главных администраторов источников финансирования дефицита </w:delText>
        </w:r>
      </w:del>
      <w:del w:id="119" w:author="Зая" w:date="2007-10-14T18:03:00Z">
        <w:r>
          <w:rPr>
            <w:b/>
            <w:bCs/>
            <w:i/>
          </w:rPr>
          <w:delText>областного</w:delText>
        </w:r>
      </w:del>
      <w:del w:id="120" w:author="Зая" w:date="2007-10-21T17:23:00Z">
        <w:r>
          <w:rPr>
            <w:b/>
            <w:bCs/>
            <w:i/>
          </w:rPr>
          <w:delText xml:space="preserve"> бюджета согласно приложению 2 к настоящему </w:delText>
        </w:r>
      </w:del>
      <w:del w:id="121" w:author="Зая" w:date="2007-10-14T18:06:00Z">
        <w:r>
          <w:rPr>
            <w:b/>
            <w:bCs/>
            <w:i/>
          </w:rPr>
          <w:delText>Закону.</w:delText>
        </w:r>
      </w:del>
    </w:p>
    <w:p>
      <w:pPr>
        <w:pStyle w:val="TextBody"/>
        <w:widowControl w:val="false"/>
        <w:ind w:firstLine="709"/>
        <w:rPr>
          <w:del w:id="142" w:author="Зая" w:date="2007-10-21T17:23:00Z"/>
        </w:rPr>
      </w:pPr>
      <w:del w:id="123" w:author="Зая" w:date="2007-10-21T17:23:00Z">
        <w:r>
          <w:rPr>
            <w:b/>
            <w:i/>
          </w:rPr>
          <w:delText xml:space="preserve">3. Установить, что управление финансов и налоговой политики </w:delText>
        </w:r>
      </w:del>
      <w:del w:id="124" w:author="Зая" w:date="2007-10-14T18:04:00Z">
        <w:r>
          <w:rPr>
            <w:b/>
            <w:i/>
          </w:rPr>
          <w:delText>Новосибирской области</w:delText>
        </w:r>
      </w:del>
      <w:del w:id="125" w:author="Зая" w:date="2007-10-21T17:23:00Z">
        <w:r>
          <w:rPr>
            <w:b/>
            <w:i/>
          </w:rPr>
          <w:delText xml:space="preserve"> вправе в случае изменения в 2008 году состава и (или) функций главных администраторов доходов </w:delText>
        </w:r>
      </w:del>
      <w:del w:id="126" w:author="Зая" w:date="2007-10-14T18:04:00Z">
        <w:r>
          <w:rPr>
            <w:b/>
            <w:i/>
          </w:rPr>
          <w:delText>о</w:delText>
        </w:r>
      </w:del>
      <w:del w:id="127" w:author="Зая" w:date="2007-10-14T17:55:00Z">
        <w:r>
          <w:rPr>
            <w:b/>
            <w:i/>
          </w:rPr>
          <w:delText>б</w:delText>
        </w:r>
      </w:del>
      <w:del w:id="128" w:author="Зая" w:date="2007-10-14T18:04:00Z">
        <w:r>
          <w:rPr>
            <w:b/>
            <w:i/>
          </w:rPr>
          <w:delText>ластного</w:delText>
        </w:r>
      </w:del>
      <w:del w:id="129" w:author="Зая" w:date="2007-10-21T17:23:00Z">
        <w:r>
          <w:rPr>
            <w:b/>
            <w:i/>
          </w:rPr>
          <w:delText xml:space="preserve"> бюджета или главных </w:delText>
        </w:r>
      </w:del>
      <w:del w:id="130" w:author="Зая" w:date="2007-10-21T17:23:00Z">
        <w:r>
          <w:rPr>
            <w:b/>
            <w:bCs/>
            <w:i/>
          </w:rPr>
          <w:delText xml:space="preserve">администраторов источников финансирования дефицита </w:delText>
        </w:r>
      </w:del>
      <w:del w:id="131" w:author="Зая" w:date="2007-10-14T18:04:00Z">
        <w:r>
          <w:rPr>
            <w:b/>
            <w:bCs/>
            <w:i/>
          </w:rPr>
          <w:delText>областного</w:delText>
        </w:r>
      </w:del>
      <w:del w:id="132" w:author="Зая" w:date="2007-10-21T17:23:00Z">
        <w:r>
          <w:rPr>
            <w:b/>
            <w:bCs/>
            <w:i/>
          </w:rPr>
          <w:delText xml:space="preserve"> бюджета</w:delText>
        </w:r>
      </w:del>
      <w:del w:id="133" w:author="Зая" w:date="2007-10-21T17:23:00Z">
        <w:r>
          <w:rPr>
            <w:b/>
            <w:i/>
          </w:rPr>
          <w:delText xml:space="preserve"> при определении принципов назначения, структуры кодов и присвоении кодов классификации доходов </w:delText>
        </w:r>
      </w:del>
      <w:del w:id="134" w:author="Зая" w:date="2007-10-14T18:05:00Z">
        <w:r>
          <w:rPr>
            <w:b/>
            <w:i/>
          </w:rPr>
          <w:delText>областного</w:delText>
        </w:r>
      </w:del>
      <w:del w:id="135" w:author="Зая" w:date="2007-10-21T17:23:00Z">
        <w:r>
          <w:rPr>
            <w:b/>
            <w:i/>
          </w:rPr>
          <w:delText xml:space="preserve"> бюджета и источников финансирования дефицита </w:delText>
        </w:r>
      </w:del>
      <w:del w:id="136" w:author="Зая" w:date="2007-10-14T18:05:00Z">
        <w:r>
          <w:rPr>
            <w:b/>
            <w:i/>
          </w:rPr>
          <w:delText>областного</w:delText>
        </w:r>
      </w:del>
      <w:del w:id="137" w:author="Зая" w:date="2007-10-21T17:23:00Z">
        <w:r>
          <w:rPr>
            <w:b/>
            <w:i/>
          </w:rPr>
          <w:delText xml:space="preserve"> бюджета вносить соответствующие изменения в состав закрепленных за ними кодов классификации доходов </w:delText>
        </w:r>
      </w:del>
      <w:del w:id="138" w:author="Зая" w:date="2007-10-14T18:05:00Z">
        <w:r>
          <w:rPr>
            <w:b/>
            <w:i/>
          </w:rPr>
          <w:delText>областного</w:delText>
        </w:r>
      </w:del>
      <w:del w:id="139" w:author="Зая" w:date="2007-10-21T17:23:00Z">
        <w:r>
          <w:rPr>
            <w:b/>
            <w:i/>
          </w:rPr>
          <w:delText xml:space="preserve"> бюджета или классификации источников финансирования дефицита </w:delText>
        </w:r>
      </w:del>
      <w:del w:id="140" w:author="Зая" w:date="2007-10-14T18:05:00Z">
        <w:r>
          <w:rPr>
            <w:b/>
            <w:i/>
          </w:rPr>
          <w:delText>областного</w:delText>
        </w:r>
      </w:del>
      <w:del w:id="141" w:author="Зая" w:date="2007-10-21T17:23:00Z">
        <w:r>
          <w:rPr>
            <w:b/>
            <w:i/>
          </w:rPr>
          <w:delText xml:space="preserve"> бюджета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144" w:author="Зая" w:date="2007-10-21T17:23:00Z"/>
        </w:rPr>
      </w:pPr>
      <w:del w:id="143" w:author="Зая" w:date="2007-10-21T17:23:00Z">
        <w:r>
          <w:rPr>
            <w:b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146" w:author="Зая" w:date="2007-10-21T17:23:00Z"/>
        </w:rPr>
      </w:pPr>
      <w:del w:id="145" w:author="Зая" w:date="2007-10-21T17:23:00Z">
        <w:r>
          <w:rPr>
            <w:b/>
            <w:bCs/>
            <w:i/>
          </w:rPr>
          <w:delText>Статья 3</w:delText>
        </w:r>
      </w:del>
    </w:p>
    <w:p>
      <w:pPr>
        <w:pStyle w:val="TextBody"/>
        <w:widowControl w:val="false"/>
        <w:ind w:firstLine="709"/>
        <w:rPr>
          <w:del w:id="150" w:author="Зая" w:date="2007-10-21T17:23:00Z"/>
        </w:rPr>
      </w:pPr>
      <w:del w:id="147" w:author="Зая" w:date="2007-10-21T17:23:00Z">
        <w:r>
          <w:rPr>
            <w:b/>
            <w:i/>
          </w:rPr>
          <w:delText xml:space="preserve">Установить, что доходы </w:delText>
        </w:r>
      </w:del>
      <w:del w:id="148" w:author="Зая" w:date="2007-10-14T18:05:00Z">
        <w:r>
          <w:rPr>
            <w:b/>
            <w:i/>
          </w:rPr>
          <w:delText>областного</w:delText>
        </w:r>
      </w:del>
      <w:del w:id="149" w:author="Зая" w:date="2007-10-21T17:23:00Z">
        <w:r>
          <w:rPr>
            <w:b/>
            <w:i/>
          </w:rPr>
          <w:delText xml:space="preserve"> бюджета на 2008 год и на плановый период 2009 и 2010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а также пеней и штрафов по ним, неналоговых доходов, а также за счет безвозмездных поступлений:</w:delText>
        </w:r>
      </w:del>
    </w:p>
    <w:p>
      <w:pPr>
        <w:pStyle w:val="TextBody"/>
        <w:widowControl w:val="false"/>
        <w:ind w:firstLine="709"/>
        <w:rPr>
          <w:del w:id="154" w:author="Зая" w:date="2007-10-21T17:23:00Z"/>
        </w:rPr>
      </w:pPr>
      <w:del w:id="151" w:author="Зая" w:date="2007-10-21T17:23:00Z">
        <w:r>
          <w:rPr>
            <w:b/>
            <w:i/>
          </w:rPr>
          <w:delText xml:space="preserve">1) на 2008 год согласно таблице 1 приложения 3 к настоящему </w:delText>
        </w:r>
      </w:del>
      <w:del w:id="152" w:author="Зая" w:date="2007-10-14T18:06:00Z">
        <w:r>
          <w:rPr>
            <w:b/>
            <w:i/>
          </w:rPr>
          <w:delText>Закону</w:delText>
        </w:r>
      </w:del>
      <w:del w:id="153" w:author="Зая" w:date="2007-10-21T17:23:00Z">
        <w:r>
          <w:rPr>
            <w:b/>
            <w:i/>
          </w:rPr>
          <w:delText>;</w:delText>
        </w:r>
      </w:del>
    </w:p>
    <w:p>
      <w:pPr>
        <w:pStyle w:val="TextBody"/>
        <w:widowControl w:val="false"/>
        <w:ind w:firstLine="709"/>
        <w:rPr>
          <w:del w:id="158" w:author="Зая" w:date="2007-10-21T17:23:00Z"/>
        </w:rPr>
      </w:pPr>
      <w:del w:id="155" w:author="Зая" w:date="2007-10-21T17:23:00Z">
        <w:r>
          <w:rPr>
            <w:b/>
            <w:i/>
          </w:rPr>
          <w:delText xml:space="preserve">2) на 2009 - 2010 годы согласно таблице 2 приложения 3 к настоящему </w:delText>
        </w:r>
      </w:del>
      <w:del w:id="156" w:author="Зая" w:date="2007-10-14T18:07:00Z">
        <w:r>
          <w:rPr>
            <w:b/>
            <w:i/>
          </w:rPr>
          <w:delText>Закону</w:delText>
        </w:r>
      </w:del>
      <w:del w:id="157" w:author="Зая" w:date="2007-10-21T17:23:00Z">
        <w:r>
          <w:rPr>
            <w:b/>
            <w:i/>
          </w:rPr>
          <w:delText>.</w:delText>
        </w:r>
      </w:del>
    </w:p>
    <w:p>
      <w:pPr>
        <w:pStyle w:val="TextBody"/>
        <w:widowControl w:val="false"/>
        <w:autoSpaceDE w:val="true"/>
        <w:bidi w:val="0"/>
        <w:ind w:firstLine="709"/>
        <w:jc w:val="both"/>
        <w:rPr>
          <w:del w:id="160" w:author="Зая" w:date="2007-10-21T17:23:00Z"/>
        </w:rPr>
      </w:pPr>
      <w:del w:id="159" w:author="Зая" w:date="2007-10-21T17:23:00Z">
        <w:r>
          <w:rPr/>
        </w:r>
      </w:del>
    </w:p>
    <w:p>
      <w:pPr>
        <w:pStyle w:val="TextBody"/>
        <w:widowControl w:val="false"/>
        <w:autoSpaceDE w:val="true"/>
        <w:bidi w:val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del w:id="162" w:author="Зая" w:date="2007-10-21T17:23:00Z"/>
        </w:rPr>
      </w:pPr>
      <w:del w:id="161" w:author="Зая" w:date="2007-10-21T17:23:00Z">
        <w:r>
          <w:rPr>
            <w:rFonts w:cs="Times New Roman"/>
            <w:b/>
            <w:bCs/>
            <w:i/>
            <w:sz w:val="28"/>
          </w:rPr>
          <w:delText>Статья 4</w:delText>
        </w:r>
      </w:del>
    </w:p>
    <w:p>
      <w:pPr>
        <w:pStyle w:val="TextBody"/>
        <w:widowControl w:val="false"/>
        <w:autoSpaceDE w:val="true"/>
        <w:bidi w:val="0"/>
        <w:ind w:firstLine="709"/>
        <w:jc w:val="both"/>
        <w:rPr>
          <w:del w:id="166" w:author="Зая" w:date="2007-10-14T18:08:00Z"/>
        </w:rPr>
      </w:pPr>
      <w:del w:id="163" w:author="Зая" w:date="2007-10-14T18:08:00Z">
        <w:r>
          <w:rPr>
            <w:rFonts w:cs="Times New Roman"/>
            <w:b/>
            <w:i/>
            <w:sz w:val="28"/>
          </w:rPr>
          <w:delText xml:space="preserve">Установить нормативы отчислений в местные бюджеты от налога на доходы физических лиц, подлежащего зачислению в областной бюджет, на 2008 год </w:delText>
        </w:r>
      </w:del>
      <w:del w:id="164" w:author="Зая" w:date="2007-10-14T18:08:00Z">
        <w:r>
          <w:rPr>
            <w:rFonts w:cs="Times New Roman"/>
            <w:b/>
            <w:i/>
            <w:sz w:val="28"/>
            <w:szCs w:val="28"/>
          </w:rPr>
          <w:delText>и на плановый период 2009 и 2010 годов</w:delText>
        </w:r>
      </w:del>
      <w:del w:id="165" w:author="Зая" w:date="2007-10-14T18:08:00Z">
        <w:r>
          <w:rPr>
            <w:rFonts w:cs="Times New Roman"/>
            <w:b/>
            <w:i/>
            <w:sz w:val="28"/>
          </w:rPr>
          <w:delText xml:space="preserve"> согласно приложению 4 к настоящему Закону.</w:delText>
        </w:r>
      </w:del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del w:id="168" w:author="Зая" w:date="2007-10-14T18:08:00Z"/>
        </w:rPr>
      </w:pPr>
      <w:del w:id="167" w:author="Зая" w:date="2007-10-14T18:08:00Z">
        <w:r>
          <w:rPr>
            <w:rFonts w:cs="Times New Roman" w:ascii="Times New Roman" w:hAnsi="Times New Roman"/>
            <w:b/>
            <w:bCs/>
            <w:i/>
            <w:sz w:val="28"/>
          </w:rPr>
        </w:r>
      </w:del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i/>
          <w:i/>
          <w:sz w:val="28"/>
          <w:del w:id="170" w:author="Зая" w:date="2007-10-14T18:08:00Z"/>
        </w:rPr>
      </w:pPr>
      <w:del w:id="169" w:author="Зая" w:date="2007-10-14T18:08:00Z">
        <w:r>
          <w:rPr>
            <w:rFonts w:cs="Times New Roman" w:ascii="Times New Roman" w:hAnsi="Times New Roman"/>
            <w:b/>
            <w:bCs/>
            <w:i/>
            <w:sz w:val="28"/>
          </w:rPr>
          <w:delText>Статья 5</w:delText>
        </w:r>
      </w:del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i/>
          <w:i/>
          <w:sz w:val="28"/>
          <w:del w:id="172" w:author="Зая" w:date="2007-10-14T18:08:00Z"/>
        </w:rPr>
      </w:pPr>
      <w:del w:id="171" w:author="Зая" w:date="2007-10-14T18:08:00Z">
        <w:r>
          <w:rPr>
            <w:rFonts w:cs="Times New Roman" w:ascii="Times New Roman" w:hAnsi="Times New Roman"/>
            <w:b/>
            <w:i/>
            <w:sz w:val="28"/>
          </w:rPr>
          <w:delText>Установить, что унитарные предприятия Новосибирской области за использование государственного имущества осуществляют перечисления в областной бюджет в размере 20% прибыли, остающейся после уплаты налогов и иных обязательных платежей. Перечисления части прибыли в бюджет унитарными предприятиями Новосибирской области производятся по итогам работы за каждый квартал в течение 20 дней после сдачи баланса.</w:delText>
        </w:r>
      </w:del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i/>
          <w:i/>
          <w:sz w:val="28"/>
          <w:del w:id="174" w:author="Зая" w:date="2007-10-14T18:08:00Z"/>
        </w:rPr>
      </w:pPr>
      <w:del w:id="173" w:author="Зая" w:date="2007-10-14T18:08:00Z">
        <w:r>
          <w:rPr>
            <w:rFonts w:cs="Times New Roman" w:ascii="Times New Roman" w:hAnsi="Times New Roman"/>
            <w:b/>
            <w:i/>
            <w:sz w:val="28"/>
          </w:rPr>
        </w:r>
      </w:del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del w:id="176" w:author="Зая" w:date="2007-10-14T18:08:00Z"/>
        </w:rPr>
      </w:pPr>
      <w:del w:id="175" w:author="Зая" w:date="2007-10-14T18:08:00Z">
        <w:r>
          <w:rPr>
            <w:rFonts w:cs="Times New Roman" w:ascii="Times New Roman" w:hAnsi="Times New Roman"/>
            <w:b/>
            <w:bCs/>
            <w:i/>
            <w:sz w:val="28"/>
          </w:rPr>
          <w:delText>Статья 6</w:delText>
        </w:r>
      </w:del>
    </w:p>
    <w:p>
      <w:pPr>
        <w:pStyle w:val="ConsNormal"/>
        <w:ind w:right="0" w:firstLine="720"/>
        <w:jc w:val="both"/>
        <w:rPr>
          <w:del w:id="178" w:author="Зая" w:date="2007-10-14T18:08:00Z"/>
        </w:rPr>
      </w:pPr>
      <w:del w:id="177" w:author="Зая" w:date="2007-10-14T18:08:00Z">
        <w:r>
          <w:rPr>
            <w:rFonts w:cs="Times New Roman" w:ascii="Times New Roman" w:hAnsi="Times New Roman"/>
            <w:b/>
            <w:i/>
            <w:sz w:val="28"/>
          </w:rPr>
          <w:delText>Установить, что в 2008 году производится списание соответствующих сумм задолженности по пеням и штрафам с организаций, в отношении которых решения о реструктуризации задолженности по налогам и сборам, а также задолженности по начисленным пеням и штрафам перед областным бюджетом были приняты в соответствии с постановлениями главы администрации Новосибирской области от 16.07.2001 № 633 «О реструктуризации в 2001 году задолженности юридических лиц перед областным бюджетом» и от 18.07.2001 № 652 «О реструктуризации в 2001 году задолженности сельскохозяйственных предприятий и организаций перед областным бюджетом», и которые погасили (при соблюдении условия своевременного внесения текущих налоговых платежей) половину (одну треть) или полную сумму реструктурированной задолженности в течение двух или четырех (шести) лет соответственно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180" w:author="Зая" w:date="2007-10-14T18:08:00Z"/>
        </w:rPr>
      </w:pPr>
      <w:del w:id="179" w:author="Зая" w:date="2007-10-14T18:08:00Z">
        <w:r>
          <w:rPr>
            <w:b/>
            <w:bCs/>
            <w:i/>
          </w:rPr>
          <w:delText>Статья 7</w:delText>
        </w:r>
      </w:del>
    </w:p>
    <w:p>
      <w:pPr>
        <w:pStyle w:val="TextBody"/>
        <w:widowControl w:val="false"/>
        <w:ind w:firstLine="709"/>
        <w:rPr>
          <w:del w:id="182" w:author="Зая" w:date="2007-10-14T18:08:00Z"/>
        </w:rPr>
      </w:pPr>
      <w:del w:id="181" w:author="Зая" w:date="2007-10-14T18:08:00Z">
        <w:r>
          <w:rPr>
            <w:b/>
            <w:bCs/>
            <w:i/>
            <w:iCs/>
          </w:rPr>
          <w:delText>1. Установить, что уполномоченным областным исполнительным органам государственной власти Новосибирской области предоставляется право на проведение реструктуризации задолженности предприятий и организаций агропромышленного комплекса, а также местных бюджетов муниципальных образований перед областным бюджетом по товарным кредитам на горюче – смазочные материалы, предоставленным в 1995 – 1996 годах, централизованным кредитам агропромышленному комплексу 1992 – 1994 годов и другим видам задолженности.</w:delText>
        </w:r>
      </w:del>
    </w:p>
    <w:p>
      <w:pPr>
        <w:pStyle w:val="TextBody"/>
        <w:widowControl w:val="false"/>
        <w:ind w:firstLine="709"/>
        <w:rPr>
          <w:b/>
          <w:b/>
          <w:bCs/>
          <w:i/>
          <w:i/>
          <w:del w:id="184" w:author="Зая" w:date="2007-10-14T18:08:00Z"/>
        </w:rPr>
      </w:pPr>
      <w:del w:id="183" w:author="Зая" w:date="2007-10-14T18:08:00Z">
        <w:r>
          <w:rPr>
            <w:b/>
            <w:bCs/>
            <w:i/>
            <w:iCs/>
          </w:rPr>
          <w:delText>2. Порядок проведения реструктуризации задолженности предприятий и организаций агропромышленного комплекса, а также местных бюджетов муниципальных образований устанавливается администрацией Новосибирской области.</w:delText>
        </w:r>
      </w:del>
    </w:p>
    <w:p>
      <w:pPr>
        <w:pStyle w:val="TextBody"/>
        <w:widowControl w:val="false"/>
        <w:ind w:firstLine="709"/>
        <w:rPr>
          <w:b/>
          <w:b/>
          <w:bCs/>
          <w:i/>
          <w:i/>
          <w:del w:id="186" w:author="Зая" w:date="2007-10-14T18:08:00Z"/>
        </w:rPr>
      </w:pPr>
      <w:del w:id="185" w:author="Зая" w:date="2007-10-14T18:08:00Z">
        <w:r>
          <w:rPr>
            <w:b/>
            <w:bCs/>
            <w:i/>
          </w:rPr>
        </w:r>
      </w:del>
    </w:p>
    <w:p>
      <w:pPr>
        <w:pStyle w:val="TextBody"/>
        <w:widowControl w:val="false"/>
        <w:ind w:firstLine="709"/>
        <w:rPr>
          <w:del w:id="188" w:author="Зая" w:date="2007-10-14T18:08:00Z"/>
        </w:rPr>
      </w:pPr>
      <w:del w:id="187" w:author="Зая" w:date="2007-10-14T18:08:00Z">
        <w:r>
          <w:rPr>
            <w:b/>
            <w:bCs/>
            <w:i/>
          </w:rPr>
          <w:delText>Статья 8</w:delText>
        </w:r>
      </w:del>
    </w:p>
    <w:p>
      <w:pPr>
        <w:pStyle w:val="TextBody"/>
        <w:widowControl w:val="false"/>
        <w:ind w:firstLine="709"/>
        <w:rPr>
          <w:b/>
          <w:b/>
          <w:bCs/>
          <w:i/>
          <w:i/>
          <w:del w:id="190" w:author="Зая" w:date="2007-10-14T18:08:00Z"/>
        </w:rPr>
      </w:pPr>
      <w:del w:id="189" w:author="Зая" w:date="2007-10-14T18:08:00Z">
        <w:r>
          <w:rPr>
            <w:b/>
            <w:i/>
            <w:szCs w:val="28"/>
          </w:rPr>
          <w:delText>Установить, что в 2008 году производится реструктуризация задолженности организаций оборонно-промышленного комплекса - исполнителей государственного оборонного заказа, включенных в перечень стратегических предприятий и организаций в соответствии с Указом Президента Российской Федерации от 04.08.2004 № 1009 «Об утверждении перечня стратегических предприятий и стратегических акционерных обществ» и распоряжением Правительства Российской Федерации от 09.01.2004 № 22-р «Об утверждении перечня стратегических предприятий и организаций», по налогам, сборам, начисленным пеням и штрафам перед областным бюджетом и областным фондом обязательного медицинского страхования в порядке, установленном Губернатором Новосибирской области.</w:delText>
        </w:r>
      </w:del>
    </w:p>
    <w:p>
      <w:pPr>
        <w:pStyle w:val="TextBody"/>
        <w:widowControl w:val="false"/>
        <w:ind w:firstLine="709"/>
        <w:rPr>
          <w:b/>
          <w:b/>
          <w:bCs/>
          <w:i/>
          <w:i/>
          <w:del w:id="192" w:author="Зая" w:date="2007-10-14T18:08:00Z"/>
        </w:rPr>
      </w:pPr>
      <w:del w:id="191" w:author="Зая" w:date="2007-10-14T18:08:00Z">
        <w:r>
          <w:rPr>
            <w:b/>
            <w:bCs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bCs/>
          <w:i/>
          <w:i/>
          <w:del w:id="194" w:author="Зая" w:date="2007-10-14T18:08:00Z"/>
        </w:rPr>
      </w:pPr>
      <w:del w:id="193" w:author="Зая" w:date="2007-10-14T18:08:00Z">
        <w:r>
          <w:rPr>
            <w:b/>
            <w:bCs/>
            <w:i/>
          </w:rPr>
          <w:delText>Статья 9</w:delText>
        </w:r>
      </w:del>
    </w:p>
    <w:p>
      <w:pPr>
        <w:pStyle w:val="TextBody"/>
        <w:ind w:firstLine="720"/>
        <w:jc w:val="both"/>
        <w:rPr>
          <w:del w:id="215" w:author="Зая" w:date="2007-10-21T17:23:00Z"/>
        </w:rPr>
      </w:pPr>
      <w:del w:id="195" w:author="Зая" w:date="2007-10-21T17:23:00Z">
        <w:r>
          <w:rPr>
            <w:b/>
            <w:bCs/>
            <w:i/>
            <w:sz w:val="28"/>
            <w:szCs w:val="28"/>
          </w:rPr>
          <w:delText xml:space="preserve">1. Заключение и оплата бюджетными учреждениями и </w:delText>
        </w:r>
      </w:del>
      <w:del w:id="196" w:author="Зая" w:date="2007-10-14T18:08:00Z">
        <w:r>
          <w:rPr>
            <w:b/>
            <w:bCs/>
            <w:i/>
            <w:sz w:val="28"/>
            <w:szCs w:val="28"/>
          </w:rPr>
          <w:delText>областными</w:delText>
        </w:r>
      </w:del>
      <w:del w:id="197" w:author="Зая" w:date="2007-10-21T17:23:00Z">
        <w:r>
          <w:rPr>
            <w:b/>
            <w:bCs/>
            <w:i/>
            <w:sz w:val="28"/>
            <w:szCs w:val="28"/>
          </w:rPr>
          <w:delText xml:space="preserve"> </w:delText>
        </w:r>
      </w:del>
      <w:del w:id="198" w:author="Зая" w:date="2007-10-14T18:11:00Z">
        <w:r>
          <w:rPr>
            <w:b/>
            <w:bCs/>
            <w:i/>
            <w:sz w:val="28"/>
            <w:szCs w:val="28"/>
          </w:rPr>
          <w:delText>исполнительным</w:delText>
        </w:r>
      </w:del>
      <w:del w:id="199" w:author="Зая" w:date="2007-10-14T18:09:00Z">
        <w:r>
          <w:rPr>
            <w:b/>
            <w:bCs/>
            <w:i/>
            <w:sz w:val="28"/>
            <w:szCs w:val="28"/>
          </w:rPr>
          <w:delText>и</w:delText>
        </w:r>
      </w:del>
      <w:del w:id="200" w:author="Зая" w:date="2007-10-14T18:11:00Z">
        <w:r>
          <w:rPr>
            <w:b/>
            <w:bCs/>
            <w:i/>
            <w:sz w:val="28"/>
            <w:szCs w:val="28"/>
          </w:rPr>
          <w:delText xml:space="preserve"> </w:delText>
        </w:r>
      </w:del>
      <w:del w:id="201" w:author="Зая" w:date="2007-10-14T18:09:00Z">
        <w:r>
          <w:rPr>
            <w:b/>
            <w:bCs/>
            <w:i/>
            <w:sz w:val="28"/>
            <w:szCs w:val="28"/>
          </w:rPr>
          <w:delText>органами</w:delText>
        </w:r>
      </w:del>
      <w:del w:id="202" w:author="Зая" w:date="2007-10-21T17:23:00Z">
        <w:r>
          <w:rPr>
            <w:b/>
            <w:bCs/>
            <w:i/>
            <w:sz w:val="28"/>
            <w:szCs w:val="28"/>
          </w:rPr>
          <w:delText xml:space="preserve"> </w:delText>
        </w:r>
      </w:del>
      <w:del w:id="203" w:author="Зая" w:date="2007-10-14T18:09:00Z">
        <w:r>
          <w:rPr>
            <w:b/>
            <w:bCs/>
            <w:i/>
            <w:sz w:val="28"/>
            <w:szCs w:val="28"/>
          </w:rPr>
          <w:delText>государственной власти Новосибирской области</w:delText>
        </w:r>
      </w:del>
      <w:del w:id="204" w:author="Зая" w:date="2007-10-21T17:23:00Z">
        <w:r>
          <w:rPr>
            <w:b/>
            <w:bCs/>
            <w:i/>
            <w:sz w:val="28"/>
            <w:szCs w:val="28"/>
          </w:rPr>
          <w:delText xml:space="preserve"> договоров, исполнение которых осуществляется за счет средств </w:delText>
        </w:r>
      </w:del>
      <w:del w:id="205" w:author="Зая" w:date="2007-10-14T18:09:00Z">
        <w:r>
          <w:rPr>
            <w:b/>
            <w:bCs/>
            <w:i/>
            <w:sz w:val="28"/>
            <w:szCs w:val="28"/>
          </w:rPr>
          <w:delText>областного</w:delText>
        </w:r>
      </w:del>
      <w:del w:id="206" w:author="Зая" w:date="2007-10-21T17:23:00Z">
        <w:r>
          <w:rPr>
            <w:b/>
            <w:bCs/>
            <w:i/>
            <w:sz w:val="28"/>
            <w:szCs w:val="28"/>
          </w:rPr>
          <w:delText xml:space="preserve"> бюджета, производятся в пределах утвержденных им лимитов бюджетных обязательств в соответствии с ведомственной </w:delText>
        </w:r>
      </w:del>
      <w:del w:id="207" w:author="Зая" w:date="2007-10-14T18:10:00Z">
        <w:r>
          <w:rPr>
            <w:b/>
            <w:bCs/>
            <w:i/>
            <w:sz w:val="28"/>
            <w:szCs w:val="28"/>
          </w:rPr>
          <w:delText>и функциональной</w:delText>
        </w:r>
      </w:del>
      <w:del w:id="208" w:author="Зая" w:date="2007-10-21T17:23:00Z">
        <w:r>
          <w:rPr>
            <w:b/>
            <w:bCs/>
            <w:i/>
            <w:sz w:val="28"/>
            <w:szCs w:val="28"/>
          </w:rPr>
          <w:delText xml:space="preserve"> классификаци</w:delText>
        </w:r>
      </w:del>
      <w:del w:id="209" w:author="Зая" w:date="2007-10-14T18:10:00Z">
        <w:r>
          <w:rPr>
            <w:b/>
            <w:bCs/>
            <w:i/>
            <w:sz w:val="28"/>
            <w:szCs w:val="28"/>
          </w:rPr>
          <w:delText>ями</w:delText>
        </w:r>
      </w:del>
      <w:del w:id="210" w:author="Зая" w:date="2007-10-21T17:23:00Z">
        <w:r>
          <w:rPr>
            <w:b/>
            <w:bCs/>
            <w:i/>
            <w:sz w:val="28"/>
            <w:szCs w:val="28"/>
          </w:rPr>
          <w:delText xml:space="preserve"> расходов </w:delText>
        </w:r>
      </w:del>
      <w:del w:id="211" w:author="Зая" w:date="2007-10-14T18:10:00Z">
        <w:r>
          <w:rPr>
            <w:b/>
            <w:bCs/>
            <w:i/>
            <w:sz w:val="28"/>
            <w:szCs w:val="28"/>
          </w:rPr>
          <w:delText>областного</w:delText>
        </w:r>
      </w:del>
      <w:del w:id="212" w:author="Зая" w:date="2007-10-21T17:23:00Z">
        <w:r>
          <w:rPr>
            <w:b/>
            <w:bCs/>
            <w:i/>
            <w:sz w:val="28"/>
            <w:szCs w:val="28"/>
          </w:rPr>
          <w:delText xml:space="preserve"> бюджета</w:delText>
        </w:r>
      </w:del>
      <w:del w:id="213" w:author="Зая" w:date="2007-10-14T18:10:00Z">
        <w:r>
          <w:rPr>
            <w:b/>
            <w:bCs/>
            <w:i/>
            <w:sz w:val="28"/>
            <w:szCs w:val="28"/>
          </w:rPr>
          <w:delText xml:space="preserve"> </w:delText>
        </w:r>
      </w:del>
      <w:del w:id="214" w:author="Зая" w:date="2007-10-21T17:23:00Z">
        <w:r>
          <w:rPr>
            <w:b/>
            <w:bCs/>
            <w:i/>
            <w:sz w:val="28"/>
            <w:szCs w:val="28"/>
          </w:rPr>
          <w:delText>и с учетом принятых и неисполненных обязательств.</w:delText>
        </w:r>
      </w:del>
    </w:p>
    <w:p>
      <w:pPr>
        <w:pStyle w:val="TextBody"/>
        <w:ind w:firstLine="720"/>
        <w:jc w:val="both"/>
        <w:rPr>
          <w:b/>
          <w:b/>
          <w:bCs/>
          <w:i/>
          <w:i/>
          <w:sz w:val="28"/>
          <w:szCs w:val="28"/>
          <w:del w:id="223" w:author="Зая" w:date="2007-10-21T17:23:00Z"/>
        </w:rPr>
      </w:pPr>
      <w:del w:id="216" w:author="Зая" w:date="2007-10-21T17:23:00Z">
        <w:r>
          <w:rPr>
            <w:b/>
            <w:bCs/>
            <w:i/>
            <w:sz w:val="28"/>
            <w:szCs w:val="28"/>
          </w:rPr>
          <w:delText xml:space="preserve">2. Обязательства по договорам, исполнение которых осуществляется за счет средств </w:delText>
        </w:r>
      </w:del>
      <w:del w:id="217" w:author="Зая" w:date="2007-10-14T18:10:00Z">
        <w:r>
          <w:rPr>
            <w:b/>
            <w:bCs/>
            <w:i/>
            <w:sz w:val="28"/>
            <w:szCs w:val="28"/>
          </w:rPr>
          <w:delText>областного</w:delText>
        </w:r>
      </w:del>
      <w:del w:id="218" w:author="Зая" w:date="2007-10-21T17:23:00Z">
        <w:r>
          <w:rPr>
            <w:b/>
            <w:bCs/>
            <w:i/>
            <w:sz w:val="28"/>
            <w:szCs w:val="28"/>
          </w:rPr>
          <w:delText xml:space="preserve"> бюджета, принятые бюджетными учреждениями и </w:delText>
        </w:r>
      </w:del>
      <w:del w:id="219" w:author="Зая" w:date="2007-10-14T18:11:00Z">
        <w:r>
          <w:rPr>
            <w:b/>
            <w:bCs/>
            <w:i/>
            <w:sz w:val="28"/>
            <w:szCs w:val="28"/>
          </w:rPr>
          <w:delText>областными</w:delText>
        </w:r>
      </w:del>
      <w:del w:id="220" w:author="Зая" w:date="2007-10-21T17:23:00Z">
        <w:r>
          <w:rPr>
            <w:b/>
            <w:bCs/>
            <w:i/>
            <w:sz w:val="28"/>
            <w:szCs w:val="28"/>
          </w:rPr>
          <w:delText xml:space="preserve"> </w:delText>
        </w:r>
      </w:del>
      <w:del w:id="221" w:author="Зая" w:date="2007-10-14T18:11:00Z">
        <w:r>
          <w:rPr>
            <w:b/>
            <w:bCs/>
            <w:i/>
            <w:sz w:val="28"/>
            <w:szCs w:val="28"/>
          </w:rPr>
          <w:delText xml:space="preserve">исполнительными органами государственной власти Новосибирской области </w:delText>
        </w:r>
      </w:del>
      <w:del w:id="222" w:author="Зая" w:date="2007-10-21T17:23:00Z">
        <w:r>
          <w:rPr>
            <w:b/>
            <w:bCs/>
            <w:i/>
            <w:sz w:val="28"/>
            <w:szCs w:val="28"/>
          </w:rPr>
          <w:delText>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</w:delText>
        </w:r>
      </w:del>
    </w:p>
    <w:p>
      <w:pPr>
        <w:pStyle w:val="TextBody"/>
        <w:ind w:firstLine="720"/>
        <w:jc w:val="both"/>
        <w:rPr>
          <w:del w:id="227" w:author="Зая" w:date="2007-10-21T17:23:00Z"/>
        </w:rPr>
      </w:pPr>
      <w:del w:id="224" w:author="Зая" w:date="2007-10-21T17:23:00Z">
        <w:r>
          <w:rPr>
            <w:b/>
            <w:bCs/>
            <w:i/>
            <w:sz w:val="28"/>
            <w:szCs w:val="28"/>
          </w:rPr>
          <w:delText xml:space="preserve">3. Установить, что бюджетные учреждения и </w:delText>
        </w:r>
      </w:del>
      <w:del w:id="225" w:author="Зая" w:date="2007-10-14T18:17:00Z">
        <w:r>
          <w:rPr>
            <w:b/>
            <w:bCs/>
            <w:i/>
            <w:sz w:val="28"/>
            <w:szCs w:val="28"/>
          </w:rPr>
          <w:delText>областные исполнительные органы государственной власти Новосибирской области п</w:delText>
        </w:r>
      </w:del>
      <w:del w:id="226" w:author="Зая" w:date="2007-10-21T17:23:00Z">
        <w:r>
          <w:rPr>
            <w:b/>
            <w:bCs/>
            <w:i/>
            <w:sz w:val="28"/>
            <w:szCs w:val="28"/>
          </w:rPr>
          <w:delText>ри заключении договоров (государственных контрактов) на поставку товаров (работ, услуг) вправе предусматривать авансовые платежи:</w:delText>
        </w:r>
      </w:del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del w:id="229" w:author="Зая" w:date="2007-10-21T17:23:00Z"/>
        </w:rPr>
      </w:pPr>
      <w:del w:id="228" w:author="Зая" w:date="2007-10-21T17:23:00Z">
        <w:r>
          <w:rPr>
            <w:b/>
            <w:bCs/>
            <w:i/>
            <w:sz w:val="28"/>
            <w:szCs w:val="28"/>
          </w:rPr>
          <w:delTex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delText>
        </w:r>
      </w:del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del w:id="231" w:author="Зая" w:date="2007-10-21T17:23:00Z"/>
        </w:rPr>
      </w:pPr>
      <w:del w:id="230" w:author="Зая" w:date="2007-10-21T17:23:00Z">
        <w:r>
          <w:rPr>
            <w:b/>
            <w:bCs/>
            <w:i/>
            <w:sz w:val="28"/>
            <w:szCs w:val="28"/>
          </w:rPr>
          <w:delTex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.</w:delText>
        </w:r>
      </w:del>
    </w:p>
    <w:p>
      <w:pPr>
        <w:pStyle w:val="Normal"/>
        <w:widowControl/>
        <w:autoSpaceDE w:val="false"/>
        <w:bidi w:val="0"/>
        <w:ind w:firstLine="720"/>
        <w:jc w:val="both"/>
        <w:rPr>
          <w:del w:id="233" w:author="Зая" w:date="2007-10-21T17:23:00Z"/>
        </w:rPr>
      </w:pPr>
      <w:del w:id="232" w:author="Зая" w:date="2007-10-21T17:23:00Z">
        <w:r>
          <w:rPr/>
        </w:r>
      </w:del>
    </w:p>
    <w:p>
      <w:pPr>
        <w:pStyle w:val="TextBody"/>
        <w:widowControl/>
        <w:autoSpaceDE w:val="false"/>
        <w:bidi w:val="0"/>
        <w:ind w:firstLine="720"/>
        <w:jc w:val="both"/>
        <w:rPr>
          <w:b/>
          <w:b/>
          <w:i/>
          <w:i/>
          <w:szCs w:val="28"/>
          <w:del w:id="236" w:author="Зая" w:date="2007-10-21T17:23:00Z"/>
        </w:rPr>
      </w:pPr>
      <w:del w:id="234" w:author="Зая" w:date="2007-10-21T17:23:00Z">
        <w:r>
          <w:rPr>
            <w:b/>
            <w:bCs/>
            <w:i/>
            <w:szCs w:val="28"/>
          </w:rPr>
          <w:delText xml:space="preserve">Статья </w:delText>
        </w:r>
      </w:del>
      <w:del w:id="235" w:author="Зая" w:date="2007-10-14T18:20:00Z">
        <w:r>
          <w:rPr>
            <w:b/>
            <w:bCs/>
            <w:i/>
            <w:szCs w:val="28"/>
          </w:rPr>
          <w:delText>10</w:delText>
        </w:r>
      </w:del>
    </w:p>
    <w:p>
      <w:pPr>
        <w:pStyle w:val="TextBody"/>
        <w:ind w:firstLine="720"/>
        <w:jc w:val="both"/>
        <w:rPr>
          <w:del w:id="258" w:author="Зая" w:date="2007-10-21T17:23:00Z"/>
        </w:rPr>
      </w:pPr>
      <w:del w:id="237" w:author="Зая" w:date="2007-10-21T17:23:00Z">
        <w:r>
          <w:rPr>
            <w:b/>
            <w:i/>
            <w:sz w:val="28"/>
            <w:szCs w:val="28"/>
          </w:rPr>
          <w:delText xml:space="preserve">1. Установить, что средства, полученные бюджетными учреждениями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, учитываются на лицевых счетах, открытых им в управлении финансов и налоговой политики </w:delText>
        </w:r>
      </w:del>
      <w:del w:id="238" w:author="Зая" w:date="2007-10-14T18:17:00Z">
        <w:r>
          <w:rPr>
            <w:b/>
            <w:i/>
            <w:sz w:val="28"/>
            <w:szCs w:val="28"/>
          </w:rPr>
          <w:delText>Новосибирской области</w:delText>
        </w:r>
      </w:del>
      <w:del w:id="239" w:author="Зая" w:date="2007-10-21T17:23:00Z">
        <w:r>
          <w:rPr>
            <w:b/>
            <w:i/>
            <w:sz w:val="28"/>
            <w:szCs w:val="28"/>
          </w:rPr>
          <w:delText xml:space="preserve">, и расходуются бюджетными учреждениями на обеспечение своей деятельности в соответствии с генеральными разрешениями </w:delText>
        </w:r>
      </w:del>
      <w:del w:id="240" w:author="Зая" w:date="2007-10-14T18:17:00Z">
        <w:r>
          <w:rPr>
            <w:b/>
            <w:i/>
            <w:sz w:val="28"/>
            <w:szCs w:val="28"/>
          </w:rPr>
          <w:delText>(разрешениями)</w:delText>
        </w:r>
      </w:del>
      <w:del w:id="241" w:author="Зая" w:date="2007-10-21T17:23:00Z">
        <w:r>
          <w:rPr>
            <w:b/>
            <w:i/>
            <w:sz w:val="28"/>
            <w:szCs w:val="28"/>
          </w:rPr>
          <w:delText>, оформленными главным</w:delText>
        </w:r>
      </w:del>
      <w:del w:id="242" w:author="Зая" w:date="2007-10-14T18:18:00Z">
        <w:r>
          <w:rPr>
            <w:b/>
            <w:i/>
            <w:sz w:val="28"/>
            <w:szCs w:val="28"/>
          </w:rPr>
          <w:delText>и</w:delText>
        </w:r>
      </w:del>
      <w:del w:id="243" w:author="Зая" w:date="2007-10-21T17:23:00Z">
        <w:r>
          <w:rPr>
            <w:b/>
            <w:i/>
            <w:sz w:val="28"/>
            <w:szCs w:val="28"/>
          </w:rPr>
          <w:delText xml:space="preserve"> распорядител</w:delText>
        </w:r>
      </w:del>
      <w:del w:id="244" w:author="Зая" w:date="2007-10-14T18:18:00Z">
        <w:r>
          <w:rPr>
            <w:b/>
            <w:i/>
            <w:sz w:val="28"/>
            <w:szCs w:val="28"/>
          </w:rPr>
          <w:delText>ями (распорядителями)</w:delText>
        </w:r>
      </w:del>
      <w:del w:id="245" w:author="Зая" w:date="2007-10-21T17:23:00Z">
        <w:r>
          <w:rPr>
            <w:b/>
            <w:i/>
            <w:sz w:val="28"/>
            <w:szCs w:val="28"/>
          </w:rPr>
          <w:delText xml:space="preserve"> средств </w:delText>
        </w:r>
      </w:del>
      <w:del w:id="246" w:author="Зая" w:date="2007-10-14T18:18:00Z">
        <w:r>
          <w:rPr>
            <w:b/>
            <w:i/>
            <w:sz w:val="28"/>
            <w:szCs w:val="28"/>
          </w:rPr>
          <w:delText>областного</w:delText>
        </w:r>
      </w:del>
      <w:del w:id="247" w:author="Зая" w:date="2007-10-21T17:23:00Z">
        <w:r>
          <w:rPr>
            <w:b/>
            <w:i/>
            <w:sz w:val="28"/>
            <w:szCs w:val="28"/>
          </w:rPr>
          <w:delText xml:space="preserve"> бюджета в установленном управлением финансов и налоговой политики </w:delText>
        </w:r>
      </w:del>
      <w:del w:id="248" w:author="Зая" w:date="2007-10-14T18:18:00Z">
        <w:r>
          <w:rPr>
            <w:b/>
            <w:i/>
            <w:sz w:val="28"/>
            <w:szCs w:val="28"/>
          </w:rPr>
          <w:delText>Новосибирской области</w:delText>
        </w:r>
      </w:del>
      <w:del w:id="249" w:author="Зая" w:date="2007-10-21T17:23:00Z">
        <w:r>
          <w:rPr>
            <w:b/>
            <w:i/>
            <w:sz w:val="28"/>
            <w:szCs w:val="28"/>
          </w:rPr>
          <w:delText xml:space="preserve"> порядке, и сметами доходов и расходов по приносящей доход деятельности, утвержденными в порядке, определяемом главным</w:delText>
        </w:r>
      </w:del>
      <w:del w:id="250" w:author="Зая" w:date="2007-10-14T18:18:00Z">
        <w:r>
          <w:rPr>
            <w:b/>
            <w:i/>
            <w:sz w:val="28"/>
            <w:szCs w:val="28"/>
          </w:rPr>
          <w:delText>и</w:delText>
        </w:r>
      </w:del>
      <w:del w:id="251" w:author="Зая" w:date="2007-10-21T17:23:00Z">
        <w:r>
          <w:rPr>
            <w:b/>
            <w:i/>
            <w:sz w:val="28"/>
            <w:szCs w:val="28"/>
          </w:rPr>
          <w:delText xml:space="preserve"> распорядител</w:delText>
        </w:r>
      </w:del>
      <w:del w:id="252" w:author="Зая" w:date="2007-10-14T18:18:00Z">
        <w:r>
          <w:rPr>
            <w:b/>
            <w:i/>
            <w:sz w:val="28"/>
            <w:szCs w:val="28"/>
          </w:rPr>
          <w:delText>ями</w:delText>
        </w:r>
      </w:del>
      <w:del w:id="253" w:author="Зая" w:date="2007-10-21T17:23:00Z">
        <w:r>
          <w:rPr>
            <w:b/>
            <w:i/>
            <w:sz w:val="28"/>
            <w:szCs w:val="28"/>
          </w:rPr>
          <w:delText xml:space="preserve"> средств </w:delText>
        </w:r>
      </w:del>
      <w:del w:id="254" w:author="Зая" w:date="2007-10-14T18:18:00Z">
        <w:r>
          <w:rPr>
            <w:b/>
            <w:i/>
            <w:sz w:val="28"/>
            <w:szCs w:val="28"/>
          </w:rPr>
          <w:delText>областного</w:delText>
        </w:r>
      </w:del>
      <w:del w:id="255" w:author="Зая" w:date="2007-10-21T17:23:00Z">
        <w:r>
          <w:rPr>
            <w:b/>
            <w:i/>
            <w:sz w:val="28"/>
            <w:szCs w:val="28"/>
          </w:rPr>
          <w:delText xml:space="preserve"> бюджета, в пределах остатков средств на их лицевых счетах, если иное не предусмотрено настоящим </w:delText>
        </w:r>
      </w:del>
      <w:del w:id="256" w:author="Зая" w:date="2007-10-14T18:19:00Z">
        <w:r>
          <w:rPr>
            <w:b/>
            <w:i/>
            <w:sz w:val="28"/>
            <w:szCs w:val="28"/>
          </w:rPr>
          <w:delText>Законом</w:delText>
        </w:r>
      </w:del>
      <w:del w:id="257" w:author="Зая" w:date="2007-10-21T17:23:00Z">
        <w:r>
          <w:rPr>
            <w:b/>
            <w:i/>
            <w:sz w:val="28"/>
            <w:szCs w:val="28"/>
          </w:rPr>
          <w:delText>. 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ы в кредитных организациях.</w:delText>
        </w:r>
      </w:del>
    </w:p>
    <w:p>
      <w:pPr>
        <w:pStyle w:val="TextBody"/>
        <w:ind w:firstLine="720"/>
        <w:jc w:val="both"/>
        <w:rPr>
          <w:del w:id="262" w:author="Зая" w:date="2007-10-21T17:23:00Z"/>
        </w:rPr>
      </w:pPr>
      <w:del w:id="259" w:author="Зая" w:date="2007-10-21T17:23:00Z">
        <w:r>
          <w:rPr>
            <w:b/>
            <w:i/>
            <w:sz w:val="28"/>
            <w:szCs w:val="28"/>
          </w:rPr>
          <w:delText xml:space="preserve">2. Виды предпринимательской и иной приносящей доход деятельности, которые могут осуществлять бюджетные учреждения, устанавливаются администрацией </w:delText>
        </w:r>
      </w:del>
      <w:del w:id="260" w:author="Зая" w:date="2007-10-14T18:19:00Z">
        <w:r>
          <w:rPr>
            <w:b/>
            <w:i/>
            <w:sz w:val="28"/>
            <w:szCs w:val="28"/>
          </w:rPr>
          <w:delText>Новосибирской области</w:delText>
        </w:r>
      </w:del>
      <w:del w:id="261" w:author="Зая" w:date="2007-10-21T17:23:00Z">
        <w:r>
          <w:rPr>
            <w:b/>
            <w:i/>
            <w:sz w:val="28"/>
            <w:szCs w:val="28"/>
          </w:rPr>
          <w:delText>.</w:delText>
        </w:r>
      </w:del>
    </w:p>
    <w:p>
      <w:pPr>
        <w:pStyle w:val="Normal"/>
        <w:widowControl/>
        <w:autoSpaceDE w:val="false"/>
        <w:bidi w:val="0"/>
        <w:ind w:firstLine="720"/>
        <w:jc w:val="both"/>
        <w:rPr>
          <w:b/>
          <w:b/>
          <w:i/>
          <w:i/>
          <w:sz w:val="24"/>
          <w:szCs w:val="24"/>
          <w:del w:id="264" w:author="Зая" w:date="2007-10-21T17:23:00Z"/>
        </w:rPr>
      </w:pPr>
      <w:del w:id="263" w:author="Зая" w:date="2007-10-21T17:23:00Z">
        <w:r>
          <w:rPr>
            <w:b/>
            <w:i/>
          </w:rPr>
          <w:delText>3. Установить, что заключение и оплата бюджетными учреждениями договоров, исполнение которых осуществляется за счет средств от предпринимательской и иной приносящей доход деятельности, производятся в пределах утвержденных смет доходов и расходов.</w:delText>
        </w:r>
      </w:del>
    </w:p>
    <w:p>
      <w:pPr>
        <w:pStyle w:val="Normal"/>
        <w:widowControl/>
        <w:autoSpaceDE w:val="false"/>
        <w:bidi w:val="0"/>
        <w:ind w:firstLine="720"/>
        <w:jc w:val="both"/>
        <w:rPr>
          <w:del w:id="266" w:author="Зая" w:date="2007-10-21T17:23:00Z"/>
        </w:rPr>
      </w:pPr>
      <w:del w:id="265" w:author="Зая" w:date="2007-10-21T17:23:00Z">
        <w:r>
          <w:rPr/>
        </w:r>
      </w:del>
    </w:p>
    <w:p>
      <w:pPr>
        <w:pStyle w:val="TextBody"/>
        <w:widowControl/>
        <w:autoSpaceDE w:val="false"/>
        <w:bidi w:val="0"/>
        <w:ind w:firstLine="720"/>
        <w:jc w:val="both"/>
        <w:rPr>
          <w:b/>
          <w:b/>
          <w:i/>
          <w:i/>
          <w:del w:id="269" w:author="Зая" w:date="2007-10-21T17:23:00Z"/>
        </w:rPr>
      </w:pPr>
      <w:del w:id="267" w:author="Зая" w:date="2007-10-21T17:23:00Z">
        <w:r>
          <w:rPr>
            <w:b/>
            <w:bCs/>
            <w:i/>
          </w:rPr>
          <w:delText xml:space="preserve">Статья </w:delText>
        </w:r>
      </w:del>
      <w:del w:id="268" w:author="Зая" w:date="2007-10-14T18:20:00Z">
        <w:r>
          <w:rPr>
            <w:b/>
            <w:bCs/>
            <w:i/>
          </w:rPr>
          <w:delText>11</w:delText>
        </w:r>
      </w:del>
    </w:p>
    <w:p>
      <w:pPr>
        <w:pStyle w:val="TextBody"/>
        <w:widowControl/>
        <w:autoSpaceDE w:val="false"/>
        <w:bidi w:val="0"/>
        <w:ind w:firstLine="720"/>
        <w:jc w:val="both"/>
        <w:rPr>
          <w:del w:id="271" w:author="Зая" w:date="2007-10-14T18:21:00Z"/>
        </w:rPr>
      </w:pPr>
      <w:del w:id="270" w:author="Зая" w:date="2007-10-14T18:21:00Z">
        <w:r>
          <w:rPr>
            <w:b/>
            <w:i/>
          </w:rPr>
          <w:delText>1. Утвердить в пределах общего объема расходов, установленного статьей 1 настоящего Закона, распределение бюджетных ассигнований по разделам и подразделам, целевым статьям и видам расходов классификации расходов областного бюджета: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273" w:author="Зая" w:date="2007-10-14T18:21:00Z"/>
        </w:rPr>
      </w:pPr>
      <w:del w:id="272" w:author="Зая" w:date="2007-10-14T18:21:00Z">
        <w:r>
          <w:rPr>
            <w:b/>
            <w:i/>
          </w:rPr>
          <w:delText>1) на 2008 год согласно таблице 1 приложения 5 к настоящему Закону;</w:delText>
        </w:r>
      </w:del>
    </w:p>
    <w:p>
      <w:pPr>
        <w:pStyle w:val="TextBody"/>
        <w:widowControl w:val="false"/>
        <w:ind w:firstLine="709"/>
        <w:rPr>
          <w:del w:id="275" w:author="Зая" w:date="2007-10-14T18:21:00Z"/>
        </w:rPr>
      </w:pPr>
      <w:del w:id="274" w:author="Зая" w:date="2007-10-14T18:21:00Z">
        <w:r>
          <w:rPr>
            <w:b/>
            <w:i/>
          </w:rPr>
          <w:delText>2) на 2009 - 2010 годы согласно таблице 2 приложения 5 к настоящему Закону.</w:delText>
        </w:r>
      </w:del>
    </w:p>
    <w:p>
      <w:pPr>
        <w:pStyle w:val="TextBody"/>
        <w:widowControl w:val="false"/>
        <w:ind w:firstLine="709"/>
        <w:rPr>
          <w:del w:id="277" w:author="Зая" w:date="2007-10-14T18:21:00Z"/>
        </w:rPr>
      </w:pPr>
      <w:del w:id="276" w:author="Зая" w:date="2007-10-14T18:21:00Z">
        <w:r>
          <w:rPr>
            <w:b/>
            <w:i/>
          </w:rPr>
          <w:delText>2. Утвердить общий объем бюджетных ассигнований на исполнение публичных нормативных обязательств на 2008 год в сумме 2 524 213,0 тыс. рублей, на 2009 год в сумме 2 740 545,8 тыс. рублей и на 2010 год в сумме 2 921 604,5 тыс. рублей.</w:delText>
        </w:r>
      </w:del>
    </w:p>
    <w:p>
      <w:pPr>
        <w:pStyle w:val="TextBody"/>
        <w:widowControl w:val="false"/>
        <w:ind w:firstLine="709"/>
        <w:rPr>
          <w:del w:id="282" w:author="Зая" w:date="2007-10-21T17:23:00Z"/>
        </w:rPr>
      </w:pPr>
      <w:del w:id="278" w:author="Зая" w:date="2007-10-14T18:21:00Z">
        <w:r>
          <w:rPr>
            <w:b/>
            <w:i/>
          </w:rPr>
          <w:delText>3</w:delText>
        </w:r>
      </w:del>
      <w:del w:id="279" w:author="Зая" w:date="2007-10-21T17:23:00Z">
        <w:r>
          <w:rPr>
            <w:b/>
            <w:i/>
          </w:rPr>
          <w:delText xml:space="preserve">. Утвердить ведомственную структуру расходов </w:delText>
        </w:r>
      </w:del>
      <w:del w:id="280" w:author="Зая" w:date="2007-10-14T18:21:00Z">
        <w:r>
          <w:rPr>
            <w:b/>
            <w:i/>
          </w:rPr>
          <w:delText>областного</w:delText>
        </w:r>
      </w:del>
      <w:del w:id="281" w:author="Зая" w:date="2007-10-21T17:23:00Z">
        <w:r>
          <w:rPr>
            <w:b/>
            <w:i/>
          </w:rPr>
          <w:delText xml:space="preserve"> бюджета:</w:delText>
        </w:r>
      </w:del>
    </w:p>
    <w:p>
      <w:pPr>
        <w:pStyle w:val="TextBody"/>
        <w:widowControl w:val="false"/>
        <w:ind w:firstLine="709"/>
        <w:rPr>
          <w:del w:id="288" w:author="Зая" w:date="2007-10-21T17:23:00Z"/>
        </w:rPr>
      </w:pPr>
      <w:del w:id="283" w:author="Зая" w:date="2007-10-21T17:23:00Z">
        <w:r>
          <w:rPr>
            <w:b/>
            <w:i/>
          </w:rPr>
          <w:delText xml:space="preserve">1) на 2008 год согласно таблице 1 приложения </w:delText>
        </w:r>
      </w:del>
      <w:del w:id="284" w:author="Зая" w:date="2007-10-14T18:21:00Z">
        <w:r>
          <w:rPr>
            <w:b/>
            <w:i/>
          </w:rPr>
          <w:delText>6</w:delText>
        </w:r>
      </w:del>
      <w:del w:id="285" w:author="Зая" w:date="2007-10-21T17:23:00Z">
        <w:r>
          <w:rPr>
            <w:b/>
            <w:i/>
          </w:rPr>
          <w:delText xml:space="preserve"> к настоящему </w:delText>
        </w:r>
      </w:del>
      <w:del w:id="286" w:author="Зая" w:date="2007-10-14T18:21:00Z">
        <w:r>
          <w:rPr>
            <w:b/>
            <w:i/>
          </w:rPr>
          <w:delText>Закону</w:delText>
        </w:r>
      </w:del>
      <w:del w:id="287" w:author="Зая" w:date="2007-10-21T17:23:00Z">
        <w:r>
          <w:rPr>
            <w:b/>
            <w:i/>
          </w:rPr>
          <w:delText>;</w:delText>
        </w:r>
      </w:del>
    </w:p>
    <w:p>
      <w:pPr>
        <w:pStyle w:val="TextBody"/>
        <w:widowControl w:val="false"/>
        <w:ind w:firstLine="709"/>
        <w:rPr>
          <w:del w:id="294" w:author="Зая" w:date="2007-10-21T17:23:00Z"/>
        </w:rPr>
      </w:pPr>
      <w:del w:id="289" w:author="Зая" w:date="2007-10-21T17:23:00Z">
        <w:r>
          <w:rPr>
            <w:b/>
            <w:i/>
          </w:rPr>
          <w:delText xml:space="preserve">2) на 2009 - 2010 годы согласно таблице 2 приложения </w:delText>
        </w:r>
      </w:del>
      <w:del w:id="290" w:author="Зая" w:date="2007-10-14T18:21:00Z">
        <w:r>
          <w:rPr>
            <w:b/>
            <w:i/>
          </w:rPr>
          <w:delText>6</w:delText>
        </w:r>
      </w:del>
      <w:del w:id="291" w:author="Зая" w:date="2007-10-21T17:23:00Z">
        <w:r>
          <w:rPr>
            <w:b/>
            <w:i/>
          </w:rPr>
          <w:delText xml:space="preserve"> к настоящему </w:delText>
        </w:r>
      </w:del>
      <w:del w:id="292" w:author="Зая" w:date="2007-10-14T18:21:00Z">
        <w:r>
          <w:rPr>
            <w:b/>
            <w:i/>
          </w:rPr>
          <w:delText>Закону</w:delText>
        </w:r>
      </w:del>
      <w:del w:id="293" w:author="Зая" w:date="2007-10-21T17:23:00Z">
        <w:r>
          <w:rPr>
            <w:b/>
            <w:i/>
          </w:rPr>
          <w:delText>.</w:delText>
        </w:r>
      </w:del>
    </w:p>
    <w:p>
      <w:pPr>
        <w:pStyle w:val="TextBody"/>
        <w:widowControl w:val="false"/>
        <w:ind w:firstLine="709"/>
        <w:rPr>
          <w:del w:id="296" w:author="Зая" w:date="2007-10-14T18:22:00Z"/>
        </w:rPr>
      </w:pPr>
      <w:del w:id="295" w:author="Зая" w:date="2007-10-14T18:22:00Z">
        <w:r>
          <w:rPr>
            <w:b/>
            <w:i/>
          </w:rPr>
          <w:delText>4. Субсидии юридическим лицам, индивидуальным предпринимателям и физическим лицам – производителям товаров (работ, услуг), предусмотренные настоящим Законом, предоставляются в порядке, устанавливаемом администрацией Новосибирской области.</w:delText>
        </w:r>
      </w:del>
    </w:p>
    <w:p>
      <w:pPr>
        <w:pStyle w:val="TextBody"/>
        <w:widowControl w:val="false"/>
        <w:ind w:firstLine="709"/>
        <w:rPr>
          <w:del w:id="298" w:author="Зая" w:date="2007-10-14T18:22:00Z"/>
        </w:rPr>
      </w:pPr>
      <w:del w:id="297" w:author="Зая" w:date="2007-10-14T18:22:00Z">
        <w:r>
          <w:rPr>
            <w:b/>
            <w:i/>
          </w:rPr>
          <w:delText>5. Установить, что в 2008 – 2010 годах за счет средств областного бюджета оказываются государственные услуги в соответствии с перечнем, объемом и нормативами финансовых затрат (стоимостью) государственных услуг, утвержденными администрацией Новосибирской области. Выполнение бюджетными учреждениями, автономными учреждениями и иными юридическими лицами государственных услуг осуществляется в соответствии с государственным заданием, сформированным в соответствии с порядком формирования государственного задания, установленным администрацией Новосибирской области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300" w:author="Зая" w:date="2007-10-21T17:23:00Z"/>
        </w:rPr>
      </w:pPr>
      <w:del w:id="299" w:author="Зая" w:date="2007-10-21T17:23:00Z">
        <w:r>
          <w:rPr>
            <w:b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302" w:author="Зая" w:date="2007-10-14T18:22:00Z"/>
        </w:rPr>
      </w:pPr>
      <w:del w:id="301" w:author="Зая" w:date="2007-10-14T18:22:00Z">
        <w:r>
          <w:rPr>
            <w:b/>
            <w:bCs/>
            <w:i/>
          </w:rPr>
          <w:delText>Статья 12</w:delText>
        </w:r>
      </w:del>
    </w:p>
    <w:p>
      <w:pPr>
        <w:pStyle w:val="TextBody"/>
        <w:ind w:firstLine="709"/>
        <w:rPr>
          <w:del w:id="304" w:author="Зая" w:date="2007-10-14T18:22:00Z"/>
        </w:rPr>
      </w:pPr>
      <w:del w:id="303" w:author="Зая" w:date="2007-10-14T18:22:00Z">
        <w:r>
          <w:rPr>
            <w:b/>
            <w:bCs/>
            <w:i/>
            <w:iCs/>
            <w:szCs w:val="28"/>
          </w:rPr>
          <w:delText>1. Утвердить фонд финансовой поддержки муниципальных районов (городских округов) Новосибирской области:</w:delText>
        </w:r>
      </w:del>
    </w:p>
    <w:p>
      <w:pPr>
        <w:pStyle w:val="TextBody"/>
        <w:numPr>
          <w:ilvl w:val="0"/>
          <w:numId w:val="4"/>
        </w:numPr>
        <w:rPr>
          <w:b/>
          <w:b/>
          <w:i/>
          <w:i/>
          <w:del w:id="308" w:author="Зая" w:date="2007-10-14T18:22:00Z"/>
        </w:rPr>
      </w:pPr>
      <w:del w:id="305" w:author="Зая" w:date="2007-10-14T18:22:00Z">
        <w:r>
          <w:rPr>
            <w:b/>
            <w:bCs/>
            <w:i/>
            <w:iCs/>
            <w:szCs w:val="28"/>
          </w:rPr>
          <w:delText>на 200</w:delText>
        </w:r>
      </w:del>
      <w:del w:id="306" w:author="Зая" w:date="2007-10-14T18:22:00Z">
        <w:r>
          <w:rPr>
            <w:b/>
            <w:i/>
          </w:rPr>
          <w:delText xml:space="preserve">8 год в </w:delText>
        </w:r>
      </w:del>
      <w:del w:id="307" w:author="Зая" w:date="2007-10-14T18:22:00Z">
        <w:r>
          <w:rPr>
            <w:b/>
            <w:bCs/>
            <w:i/>
            <w:iCs/>
            <w:szCs w:val="28"/>
          </w:rPr>
          <w:delText>объеме 2 477 517,1 тыс. рублей;</w:delText>
        </w:r>
      </w:del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b/>
          <w:b/>
          <w:i/>
          <w:i/>
          <w:del w:id="310" w:author="Зая" w:date="2007-10-14T18:22:00Z"/>
        </w:rPr>
      </w:pPr>
      <w:del w:id="309" w:author="Зая" w:date="2007-10-14T18:22:00Z">
        <w:r>
          <w:rPr>
            <w:b/>
            <w:i/>
          </w:rPr>
          <w:delText>на 2009 в объеме 2 709 948,1 тыс. рублей и на 2010 год в объеме 2 898 376,3 тыс. рублей.</w:delText>
        </w:r>
      </w:del>
    </w:p>
    <w:p>
      <w:pPr>
        <w:pStyle w:val="TextBody"/>
        <w:widowControl w:val="false"/>
        <w:ind w:firstLine="709"/>
        <w:rPr>
          <w:del w:id="312" w:author="Зая" w:date="2007-10-14T18:22:00Z"/>
        </w:rPr>
      </w:pPr>
      <w:del w:id="311" w:author="Зая" w:date="2007-10-14T18:22:00Z">
        <w:r>
          <w:rPr>
            <w:b/>
            <w:i/>
          </w:rPr>
          <w:delText>2. Утвердить распределение дотаций на выравнивание уровня бюджетной обеспеченности муниципальных районов (городских округов) Новосибирской области из фонда финансовой поддержки муниципальных районов (городских округов) Новосибирской области:</w:delText>
        </w:r>
      </w:del>
    </w:p>
    <w:p>
      <w:pPr>
        <w:pStyle w:val="TextBody"/>
        <w:widowControl w:val="false"/>
        <w:ind w:firstLine="709"/>
        <w:rPr>
          <w:del w:id="315" w:author="Зая" w:date="2007-10-14T18:22:00Z"/>
        </w:rPr>
      </w:pPr>
      <w:del w:id="313" w:author="Зая" w:date="2007-10-14T18:22:00Z">
        <w:r>
          <w:rPr>
            <w:b/>
            <w:bCs/>
            <w:i/>
            <w:iCs/>
            <w:szCs w:val="28"/>
          </w:rPr>
          <w:delText>1) на 200</w:delText>
        </w:r>
      </w:del>
      <w:del w:id="314" w:author="Зая" w:date="2007-10-14T18:22:00Z">
        <w:r>
          <w:rPr>
            <w:b/>
            <w:i/>
          </w:rPr>
          <w:delText>8 год согласно таблице 1 приложения 7 к настоящему Закону;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317" w:author="Зая" w:date="2007-10-14T18:22:00Z"/>
        </w:rPr>
      </w:pPr>
      <w:del w:id="316" w:author="Зая" w:date="2007-10-14T18:22:00Z">
        <w:r>
          <w:rPr>
            <w:b/>
            <w:i/>
          </w:rPr>
          <w:delText>2) на 2009 – 2010 годы согласно таблице 2 приложения 7 к настоящему Закону.</w:delText>
        </w:r>
      </w:del>
    </w:p>
    <w:p>
      <w:pPr>
        <w:pStyle w:val="TextBody"/>
        <w:widowControl w:val="false"/>
        <w:ind w:firstLine="709"/>
        <w:rPr>
          <w:b/>
          <w:b/>
          <w:bCs/>
          <w:i/>
          <w:i/>
          <w:del w:id="319" w:author="Зая" w:date="2007-10-14T18:33:00Z"/>
        </w:rPr>
      </w:pPr>
      <w:del w:id="318" w:author="Зая" w:date="2007-10-14T18:33:00Z">
        <w:r>
          <w:rPr>
            <w:b/>
            <w:bCs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bCs/>
          <w:i/>
          <w:i/>
          <w:del w:id="321" w:author="Зая" w:date="2007-10-14T18:23:00Z"/>
        </w:rPr>
      </w:pPr>
      <w:del w:id="320" w:author="Зая" w:date="2007-10-14T18:23:00Z">
        <w:r>
          <w:rPr>
            <w:b/>
            <w:bCs/>
            <w:i/>
          </w:rPr>
          <w:delText>Статья 13</w:delText>
        </w:r>
      </w:del>
    </w:p>
    <w:p>
      <w:pPr>
        <w:pStyle w:val="TextBody"/>
        <w:ind w:firstLine="709"/>
        <w:rPr>
          <w:b/>
          <w:b/>
          <w:i/>
          <w:i/>
          <w:del w:id="323" w:author="Зая" w:date="2007-10-14T18:23:00Z"/>
        </w:rPr>
      </w:pPr>
      <w:del w:id="322" w:author="Зая" w:date="2007-10-14T18:23:00Z">
        <w:r>
          <w:rPr>
            <w:b/>
            <w:i/>
          </w:rPr>
          <w:delText>1. Утвердить фонд финансовой поддержки поселений Новосибирской области:</w:delText>
        </w:r>
      </w:del>
    </w:p>
    <w:p>
      <w:pPr>
        <w:pStyle w:val="TextBody"/>
        <w:numPr>
          <w:ilvl w:val="0"/>
          <w:numId w:val="1"/>
        </w:numPr>
        <w:rPr>
          <w:del w:id="326" w:author="Зая" w:date="2007-10-14T18:23:00Z"/>
        </w:rPr>
      </w:pPr>
      <w:del w:id="324" w:author="Зая" w:date="2007-10-14T18:23:00Z">
        <w:r>
          <w:rPr>
            <w:b/>
            <w:bCs/>
            <w:i/>
            <w:iCs/>
            <w:szCs w:val="28"/>
          </w:rPr>
          <w:delText>на 200</w:delText>
        </w:r>
      </w:del>
      <w:del w:id="325" w:author="Зая" w:date="2007-10-14T18:23:00Z">
        <w:r>
          <w:rPr>
            <w:b/>
            <w:i/>
          </w:rPr>
          <w:delText>8 год в объеме 1 470 372,7 тыс. рублей;</w:delText>
        </w:r>
      </w:del>
    </w:p>
    <w:p>
      <w:pPr>
        <w:pStyle w:val="TextBody"/>
        <w:numPr>
          <w:ilvl w:val="0"/>
          <w:numId w:val="1"/>
        </w:numPr>
        <w:ind w:left="0" w:firstLine="720"/>
        <w:rPr>
          <w:del w:id="328" w:author="Зая" w:date="2007-10-14T18:23:00Z"/>
        </w:rPr>
      </w:pPr>
      <w:del w:id="327" w:author="Зая" w:date="2007-10-14T18:23:00Z">
        <w:r>
          <w:rPr>
            <w:b/>
            <w:i/>
          </w:rPr>
          <w:delText>на 2009 в объеме 1 570 356,3 тыс. рублей и на 2010 год в объеме 1 669 280,9 тыс. рублей.</w:delText>
        </w:r>
      </w:del>
    </w:p>
    <w:p>
      <w:pPr>
        <w:pStyle w:val="TextBody"/>
        <w:ind w:firstLine="709"/>
        <w:rPr>
          <w:del w:id="330" w:author="Зая" w:date="2007-10-14T18:23:00Z"/>
        </w:rPr>
      </w:pPr>
      <w:del w:id="329" w:author="Зая" w:date="2007-10-14T18:23:00Z">
        <w:r>
          <w:rPr>
            <w:b/>
            <w:i/>
          </w:rPr>
          <w:delText>2. Утвердить распределение дотаций на выравнивание уровня бюджетной обеспеченности поселений Новосибирской области из фонда финансовой поддержки поселений Новосибирской области:</w:delText>
        </w:r>
      </w:del>
    </w:p>
    <w:p>
      <w:pPr>
        <w:pStyle w:val="TextBody"/>
        <w:widowControl w:val="false"/>
        <w:ind w:firstLine="709"/>
        <w:rPr>
          <w:del w:id="333" w:author="Зая" w:date="2007-10-14T18:23:00Z"/>
        </w:rPr>
      </w:pPr>
      <w:del w:id="331" w:author="Зая" w:date="2007-10-14T18:23:00Z">
        <w:r>
          <w:rPr>
            <w:b/>
            <w:bCs/>
            <w:i/>
            <w:iCs/>
            <w:szCs w:val="28"/>
          </w:rPr>
          <w:delText>1) на 200</w:delText>
        </w:r>
      </w:del>
      <w:del w:id="332" w:author="Зая" w:date="2007-10-14T18:23:00Z">
        <w:r>
          <w:rPr>
            <w:b/>
            <w:i/>
          </w:rPr>
          <w:delText>8 год согласно таблице 1 приложения 8 к настоящему Закону;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335" w:author="Зая" w:date="2007-10-14T18:23:00Z"/>
        </w:rPr>
      </w:pPr>
      <w:del w:id="334" w:author="Зая" w:date="2007-10-14T18:23:00Z">
        <w:r>
          <w:rPr>
            <w:b/>
            <w:i/>
          </w:rPr>
          <w:delText>2) на 2009 – 2010 годы согласно таблице 2 приложения 8 к настоящему Закону.</w:delText>
        </w:r>
      </w:del>
    </w:p>
    <w:p>
      <w:pPr>
        <w:pStyle w:val="TextBody"/>
        <w:widowControl w:val="false"/>
        <w:ind w:firstLine="709"/>
        <w:rPr>
          <w:b/>
          <w:b/>
          <w:bCs/>
          <w:i/>
          <w:i/>
          <w:del w:id="337" w:author="Зая" w:date="2007-10-14T18:23:00Z"/>
        </w:rPr>
      </w:pPr>
      <w:del w:id="336" w:author="Зая" w:date="2007-10-14T18:23:00Z">
        <w:r>
          <w:rPr>
            <w:b/>
            <w:bCs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339" w:author="Зая" w:date="2007-10-14T18:23:00Z"/>
        </w:rPr>
      </w:pPr>
      <w:del w:id="338" w:author="Зая" w:date="2007-10-14T18:23:00Z">
        <w:r>
          <w:rPr>
            <w:b/>
            <w:bCs/>
            <w:i/>
          </w:rPr>
          <w:delText>Статья 14</w:delText>
        </w:r>
      </w:del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341" w:author="Зая" w:date="2007-10-14T18:23:00Z"/>
        </w:rPr>
      </w:pPr>
      <w:del w:id="340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. Утвердить фонд компенсаций Новосибирской области:</w:delText>
        </w:r>
      </w:del>
    </w:p>
    <w:p>
      <w:pPr>
        <w:pStyle w:val="TextBody"/>
        <w:numPr>
          <w:ilvl w:val="0"/>
          <w:numId w:val="2"/>
        </w:numPr>
        <w:rPr>
          <w:del w:id="344" w:author="Зая" w:date="2007-10-14T18:23:00Z"/>
        </w:rPr>
      </w:pPr>
      <w:del w:id="342" w:author="Зая" w:date="2007-10-14T18:23:00Z">
        <w:r>
          <w:rPr>
            <w:b/>
            <w:bCs/>
            <w:i/>
            <w:iCs/>
            <w:szCs w:val="28"/>
          </w:rPr>
          <w:delText>на 200</w:delText>
        </w:r>
      </w:del>
      <w:del w:id="343" w:author="Зая" w:date="2007-10-14T18:23:00Z">
        <w:r>
          <w:rPr>
            <w:b/>
            <w:i/>
          </w:rPr>
          <w:delText>8 год в объеме 11 397 648,4 тыс. рублей;</w:delText>
        </w:r>
      </w:del>
    </w:p>
    <w:p>
      <w:pPr>
        <w:pStyle w:val="TextBody"/>
        <w:numPr>
          <w:ilvl w:val="0"/>
          <w:numId w:val="2"/>
        </w:numPr>
        <w:ind w:left="0" w:firstLine="720"/>
        <w:rPr>
          <w:del w:id="346" w:author="Зая" w:date="2007-10-14T18:23:00Z"/>
        </w:rPr>
      </w:pPr>
      <w:del w:id="345" w:author="Зая" w:date="2007-10-14T18:23:00Z">
        <w:r>
          <w:rPr>
            <w:b/>
            <w:i/>
          </w:rPr>
          <w:delText>на 2009 в объеме 12 805 906,9 тыс. рублей и на 2010 год в объеме 14 161 110,7 тыс. рублей.</w:delText>
        </w:r>
      </w:del>
    </w:p>
    <w:p>
      <w:pPr>
        <w:pStyle w:val="Normal1"/>
        <w:widowControl w:val="false"/>
        <w:spacing w:before="0" w:after="0"/>
        <w:rPr>
          <w:del w:id="348" w:author="Зая" w:date="2007-10-14T18:23:00Z"/>
        </w:rPr>
      </w:pPr>
      <w:del w:id="347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2. Установить, что субвенции из фонда компенсаций Новосибирской области направляются на:</w:delText>
        </w:r>
      </w:del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350" w:author="Зая" w:date="2007-10-14T18:23:00Z"/>
        </w:rPr>
      </w:pPr>
      <w:del w:id="349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) реализацию основных общеобразовательных программ в соответствии с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Законом Новосибирской области от 15.05.2006 № 12-ОЗ «О нормативах финансирования образования в Новосибирской области»;</w:delText>
        </w:r>
      </w:del>
    </w:p>
    <w:p>
      <w:pPr>
        <w:pStyle w:val="Normal1"/>
        <w:widowControl w:val="false"/>
        <w:spacing w:before="0" w:after="0"/>
        <w:rPr>
          <w:del w:id="352" w:author="Зая" w:date="2007-10-14T18:23:00Z"/>
        </w:rPr>
      </w:pPr>
      <w:del w:id="351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2) реализацию основных общеобразовательных программ в дошкольных учреждениях в соответствии с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Законом Новосибирской области от 15.05.2006 № 12-ОЗ «О нормативах финансирования образования в Новосибирской области»;</w:delText>
        </w:r>
      </w:del>
    </w:p>
    <w:p>
      <w:pPr>
        <w:pStyle w:val="Normal1"/>
        <w:widowControl w:val="false"/>
        <w:spacing w:before="0" w:after="0"/>
        <w:rPr>
          <w:del w:id="354" w:author="Зая" w:date="2007-10-14T18:23:00Z"/>
        </w:rPr>
      </w:pPr>
      <w:del w:id="353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3) выплату педагогическим работникам вознаграждения за выполнение функций классного руководителя в соответствии с Законом Новосибирской области от 07.07.2007 № 126-ОЗ «О наделении органов местного самоуправления в Новосибирской области государственными полномочиями Новосибирской области по выплате педагогическим работникам муниципальных образовательных учреждений вознаграждения за выполнение функций классного руководителя»;</w:delText>
        </w:r>
      </w:del>
    </w:p>
    <w:p>
      <w:pPr>
        <w:pStyle w:val="Normal1"/>
        <w:widowControl w:val="false"/>
        <w:spacing w:before="0" w:after="0"/>
        <w:rPr>
          <w:del w:id="356" w:author="Зая" w:date="2007-10-14T18:23:00Z"/>
        </w:rPr>
      </w:pPr>
      <w:del w:id="355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4) социальную поддержку детей-сирот и детей, оставшихся без попечения родителей, в соответствии с Законом Новосибирской области от 09.12.2005 № 348-ОЗ «О наделении органов местного самоуправления в Новосибирской области отдельными государственными полномочиями Новосибирской области в сфере социальной поддержки детей-сирот и детей, оставшихся без попечения родителей»;</w:delText>
        </w:r>
      </w:del>
    </w:p>
    <w:p>
      <w:pPr>
        <w:pStyle w:val="Normal1"/>
        <w:widowControl w:val="false"/>
        <w:spacing w:before="0" w:after="0"/>
        <w:rPr>
          <w:del w:id="358" w:author="Зая" w:date="2007-10-14T18:23:00Z"/>
        </w:rPr>
      </w:pPr>
      <w:del w:id="357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5) оплату труда приемных родителей в соответствии с Законом Новосибирской области от 04.11.2005 № 335-ОЗ «О наделении органов местного самоуправления в Новосибирской области отдельными государственными полномочиями Новосибирской области по оплате труда приемных родителей»;</w:delText>
        </w:r>
      </w:del>
    </w:p>
    <w:p>
      <w:pPr>
        <w:pStyle w:val="Normal1"/>
        <w:widowControl w:val="false"/>
        <w:spacing w:before="0" w:after="0"/>
        <w:rPr>
          <w:del w:id="360" w:author="Зая" w:date="2007-10-14T18:23:00Z"/>
        </w:rPr>
      </w:pPr>
      <w:del w:id="359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6) социальную поддержку детей, находящихся в оздоровительных образовательных учреждениях санаторного типа, и воспитанников специальных (коррекционных) образовательных учреждений для детей с отклонениями в развитии на территории Новосибирской области в соответствии с Законом Новосибирской области от 13.12.2006 № 57-ОЗ «О наделении органов местного самоуправления в Новосибирской области отдельными государственными полномочиями Новосибирской области в сфере социальной поддержки детей, находящихся в оздоровительных образовательных учреждениях санаторного типа, и воспитанников специальных (коррекционных) образовательных учреждений для детей с отклонениями в развитии на территории Новосибирской области»;</w:delText>
        </w:r>
      </w:del>
    </w:p>
    <w:p>
      <w:pPr>
        <w:pStyle w:val="Normal1"/>
        <w:widowControl w:val="false"/>
        <w:spacing w:before="0" w:after="0"/>
        <w:rPr>
          <w:del w:id="362" w:author="Зая" w:date="2007-10-14T18:23:00Z"/>
        </w:rPr>
      </w:pPr>
      <w:del w:id="361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7) образование и организацию деятельности комиссий по делам несовершеннолетних и защите их прав в соответствии с Законом Новосибирской области от 12.12.2005 № 363-ОЗ «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;</w:delText>
        </w:r>
      </w:del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364" w:author="Зая" w:date="2007-10-14T18:23:00Z"/>
        </w:rPr>
      </w:pPr>
      <w:del w:id="363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8) организацию оказания специализированной медицинской помощи в соответствии с Законом Новосибирской области от 09.12.2005 № 347-ОЗ «О наделении органов местного самоуправления в Новосибирской области отдельными государственными полномочиями Новосибирской области в сфере здравоохранения»;</w:delText>
        </w:r>
      </w:del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366" w:author="Зая" w:date="2007-10-14T18:23:00Z"/>
        </w:rPr>
      </w:pPr>
      <w:del w:id="365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9) заготовку, переработку, хранение и обеспечение безопасности донорской крови и её компонентов  в соответствии с Законом Новосибирской области от 09.12.2005 № 347-ОЗ «О наделении органов местного самоуправления в Новосибирской области отдельными государственными полномочиями Новосибирской области в сфере здравоохранения»;</w:delText>
        </w:r>
      </w:del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368" w:author="Зая" w:date="2007-10-14T18:23:00Z"/>
        </w:rPr>
      </w:pPr>
      <w:del w:id="367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0) обеспечение граждан жилыми помещениями в соответствии с Законом Новосибирской области от 09.12.2005 № 354-ОЗ «О наделении органов местного самоуправления в Новосибирской области отдельными государственными полномочиями Новосибирской области по обеспечению граждан жилыми помещениями»;</w:delText>
        </w:r>
      </w:del>
    </w:p>
    <w:p>
      <w:pPr>
        <w:pStyle w:val="Normal1"/>
        <w:widowControl w:val="false"/>
        <w:spacing w:before="0" w:after="0"/>
        <w:rPr>
          <w:del w:id="370" w:author="Зая" w:date="2007-10-14T18:23:00Z"/>
        </w:rPr>
      </w:pPr>
      <w:del w:id="369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1) обеспечение социальной поддержки и социального обслуживания отдельных категорий граждан в соответствии с Законом Новосибирской области от 13.12.2006 № 65-ОЗ «О наделении органов местного самоуправления муниципальных районов и городских округов в Новосибирской области отдельными государственными полномочиями Новосибирской области по обеспечению социальной поддержки и социального обслуживания отдельных категорий граждан» и Законом Новосибирской области от 19.10.2006 № 41-ОЗ «О наделении органов местного самоуправления городского округа города Новосибирска отдельными государственными полномочиями Новосибирской области по обеспечению социальной поддержки и социального обслуживания отдельных категорий граждан», включая средства на:</w:delText>
        </w:r>
      </w:del>
    </w:p>
    <w:p>
      <w:pPr>
        <w:pStyle w:val="Normal1"/>
        <w:widowControl w:val="false"/>
        <w:spacing w:before="0" w:after="0"/>
        <w:rPr>
          <w:del w:id="372" w:author="Зая" w:date="2007-10-14T18:23:00Z"/>
        </w:rPr>
      </w:pPr>
      <w:del w:id="371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а) администрирование передаваемых отдельных государственных полномочий Новосибирской области по обеспечению социальной поддержки и социального обслуживания отдельных категорий граждан;</w:delText>
        </w:r>
      </w:del>
    </w:p>
    <w:p>
      <w:pPr>
        <w:pStyle w:val="Normal1"/>
        <w:widowControl w:val="false"/>
        <w:spacing w:before="0" w:after="0"/>
        <w:rPr>
          <w:del w:id="374" w:author="Зая" w:date="2007-10-14T18:23:00Z"/>
        </w:rPr>
      </w:pPr>
      <w:del w:id="373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б) обеспечение социального обслуживания отдельных категорий граждан;</w:delText>
        </w:r>
      </w:del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376" w:author="Зая" w:date="2007-10-14T18:23:00Z"/>
        </w:rPr>
      </w:pPr>
      <w:del w:id="375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2) производство сельскохозяйственной продукции с учетом природно-климатических условий в соответствии с Законом Новосибирской области от 16.12.2006 № 75-ОЗ «О наделении органов местного самоуправления в Новосибирской области отдельными государственными полномочиями Новосибирской области по государственной поддержке сельскохозяйственного производства»;</w:delText>
        </w:r>
      </w:del>
    </w:p>
    <w:p>
      <w:pPr>
        <w:pStyle w:val="Normal1"/>
        <w:widowControl w:val="false"/>
        <w:spacing w:before="0" w:after="0"/>
        <w:rPr>
          <w:del w:id="378" w:author="Зая" w:date="2007-10-14T18:23:00Z"/>
        </w:rPr>
      </w:pPr>
      <w:del w:id="377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3)  приобретение оригинальных и элитных семян, семян первой репродукции, районированных на территории Новосибирской области в соответствии с Законом Новосибирской области от 16.12.2006 № 75-ОЗ «О наделении органов местного самоуправления в Новосибирской области отдельными государственными полномочиями Новосибирской области по государственной поддержке сельскохозяйственного производства»;</w:delText>
        </w:r>
      </w:del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380" w:author="Зая" w:date="2007-10-14T18:23:00Z"/>
        </w:rPr>
      </w:pPr>
      <w:del w:id="379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4) приобретение минеральных удобрений и химических средств защиты растений в соответствии с Законом Новосибирской области от 16.12.2006 № 75-ОЗ «О наделении органов местного самоуправления в Новосибирской области отдельными государственными полномочиями Новосибирской области по государственной поддержке сельскохозяйственного производства»;</w:delText>
        </w:r>
      </w:del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382" w:author="Зая" w:date="2007-10-14T18:23:00Z"/>
        </w:rPr>
      </w:pPr>
      <w:del w:id="381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5) производство продукции животноводства в соответствии с Законом Новосибирской области от 16.12.2006 № 75-ОЗ «О наделении органов местного самоуправления в Новосибирской области отдельными государственными полномочиями Новосибирской области по государственной поддержке сельскохозяйственного производства»;</w:delText>
        </w:r>
      </w:del>
    </w:p>
    <w:p>
      <w:pPr>
        <w:pStyle w:val="Normal1"/>
        <w:widowControl w:val="false"/>
        <w:spacing w:before="0" w:after="0"/>
        <w:rPr>
          <w:del w:id="384" w:author="Зая" w:date="2007-10-14T18:23:00Z"/>
        </w:rPr>
      </w:pPr>
      <w:del w:id="383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6)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администрации Новосибирской области от 23.04.2007 № 42-ПА «Об установлении денежных выплат медицинскому персоналу фельдшерско-акушерских пунктов, учреждений и подразделений скорой медицинской помощи муниципальной системы здравоохранения» за счет субсидий из федерального бюджета;</w:delText>
        </w:r>
      </w:del>
    </w:p>
    <w:p>
      <w:pPr>
        <w:pStyle w:val="Normal1"/>
        <w:widowControl w:val="false"/>
        <w:spacing w:before="0" w:after="0"/>
        <w:rPr>
          <w:del w:id="386" w:author="Зая" w:date="2007-10-14T18:23:00Z"/>
        </w:rPr>
      </w:pPr>
      <w:del w:id="385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7) обеспечение жильем отдельных категорий граждан в соответствии с Федеральными законами от 12.01.1995 № 5-ФЗ «О ветеранах» и от 24.11.1995 № 181-ФЗ «О социальной защите инвалидов в Российской Федерации» за счет субвенций из Федерального фонда компенсаций;</w:delText>
        </w:r>
      </w:del>
    </w:p>
    <w:p>
      <w:pPr>
        <w:pStyle w:val="Normal1"/>
        <w:widowControl w:val="false"/>
        <w:spacing w:before="0" w:after="0"/>
        <w:rPr>
          <w:del w:id="388" w:author="Зая" w:date="2007-10-14T18:23:00Z"/>
        </w:rPr>
      </w:pPr>
      <w:del w:id="387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8) составление (изменение и дополнение) списков кандидатов в присяжные заседатели федеральных судов общей юрисдикции в Российской Федерации в соответствии с Федеральным законом от 20.08.2004 № 113-ФЗ «О присяжных заседателях федеральных судов общей юрисдикции в Российской Федерации» за счет субвенций из Федерального фонда компенсаций;</w:delText>
        </w:r>
      </w:del>
    </w:p>
    <w:p>
      <w:pPr>
        <w:pStyle w:val="Normal1"/>
        <w:widowControl w:val="false"/>
        <w:spacing w:before="0" w:after="0"/>
        <w:rPr>
          <w:del w:id="390" w:author="Зая" w:date="2007-10-14T18:23:00Z"/>
        </w:rPr>
      </w:pPr>
      <w:del w:id="389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9) осуществление первичного воинского учета на территориях, где отсутствуют военные комиссариаты, в соответствии с Федеральным законом от 28.03.1998 № 53-ФЗ «О воинской обязанности и военной службе» за счет субвенций из Федерального фонда компенсаций;</w:delText>
        </w:r>
      </w:del>
    </w:p>
    <w:p>
      <w:pPr>
        <w:pStyle w:val="TextBody"/>
        <w:ind w:firstLine="720"/>
        <w:rPr>
          <w:del w:id="392" w:author="Зая" w:date="2007-10-14T18:23:00Z"/>
        </w:rPr>
      </w:pPr>
      <w:del w:id="391" w:author="Зая" w:date="2007-10-14T18:23:00Z">
        <w:r>
          <w:rPr>
            <w:b/>
            <w:bCs/>
            <w:i/>
            <w:iCs/>
            <w:szCs w:val="28"/>
          </w:rPr>
          <w:delText>20) мероприятия по проведению оздоровительной кампании детей за счет субсидий из федерального бюджета.</w:delText>
        </w:r>
      </w:del>
    </w:p>
    <w:p>
      <w:pPr>
        <w:pStyle w:val="Normal1"/>
        <w:widowControl w:val="false"/>
        <w:spacing w:before="0" w:after="0"/>
        <w:rPr>
          <w:del w:id="394" w:author="Зая" w:date="2007-10-14T18:23:00Z"/>
        </w:rPr>
      </w:pPr>
      <w:del w:id="393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3. Утвердить распределение субвенций из фонда компенсаций Новосибирской области местным бюджетам:</w:delText>
        </w:r>
      </w:del>
    </w:p>
    <w:p>
      <w:pPr>
        <w:pStyle w:val="TextBody"/>
        <w:widowControl w:val="false"/>
        <w:ind w:firstLine="709"/>
        <w:rPr>
          <w:del w:id="397" w:author="Зая" w:date="2007-10-14T18:23:00Z"/>
        </w:rPr>
      </w:pPr>
      <w:del w:id="395" w:author="Зая" w:date="2007-10-14T18:23:00Z">
        <w:r>
          <w:rPr>
            <w:b/>
            <w:bCs/>
            <w:i/>
            <w:iCs/>
            <w:szCs w:val="28"/>
          </w:rPr>
          <w:delText>1) на 200</w:delText>
        </w:r>
      </w:del>
      <w:del w:id="396" w:author="Зая" w:date="2007-10-14T18:23:00Z">
        <w:r>
          <w:rPr>
            <w:b/>
            <w:i/>
          </w:rPr>
          <w:delText>8 год согласно таблицам 1.1 – 1.21 приложения 9 к настоящему Закону;</w:delText>
        </w:r>
      </w:del>
    </w:p>
    <w:p>
      <w:pPr>
        <w:pStyle w:val="TextBody"/>
        <w:widowControl w:val="false"/>
        <w:ind w:firstLine="709"/>
        <w:rPr>
          <w:del w:id="399" w:author="Зая" w:date="2007-10-14T18:23:00Z"/>
        </w:rPr>
      </w:pPr>
      <w:del w:id="398" w:author="Зая" w:date="2007-10-14T18:23:00Z">
        <w:r>
          <w:rPr>
            <w:b/>
            <w:i/>
          </w:rPr>
          <w:delText>2) на 2009 – 2010 годы согласно таблицам 2.1 – 2.21 приложения 9 к настоящему Закону.</w:delText>
        </w:r>
      </w:del>
    </w:p>
    <w:p>
      <w:pPr>
        <w:pStyle w:val="Normal1"/>
        <w:widowControl w:val="false"/>
        <w:spacing w:before="0" w:after="0"/>
        <w:ind w:firstLine="709"/>
        <w:rPr>
          <w:del w:id="402" w:author="Зая" w:date="2007-10-14T18:23:00Z"/>
        </w:rPr>
      </w:pPr>
      <w:del w:id="400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</w:rPr>
          <w:delText xml:space="preserve">4. Предоставление </w:delText>
        </w:r>
      </w:del>
      <w:del w:id="401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субвенций местным бюджетам из фонда компенсаций Новосибирской области, финансовое обеспечение которых осуществляется за счет собственных доходов и источников финансирования дефицита областного бюджета, осуществляется в порядке, устанавливаемом администрацией Новосибирской области.</w:delText>
        </w:r>
      </w:del>
    </w:p>
    <w:p>
      <w:pPr>
        <w:pStyle w:val="Normal1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404" w:author="Зая" w:date="2007-10-14T18:23:00Z"/>
        </w:rPr>
      </w:pPr>
      <w:del w:id="403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</w:r>
      </w:del>
    </w:p>
    <w:p>
      <w:pPr>
        <w:pStyle w:val="TextBody"/>
        <w:widowControl w:val="false"/>
        <w:ind w:firstLine="709"/>
        <w:rPr>
          <w:b/>
          <w:b/>
          <w:bCs/>
          <w:i/>
          <w:i/>
          <w:del w:id="406" w:author="Зая" w:date="2007-10-14T18:23:00Z"/>
        </w:rPr>
      </w:pPr>
      <w:del w:id="405" w:author="Зая" w:date="2007-10-14T18:23:00Z">
        <w:r>
          <w:rPr>
            <w:b/>
            <w:bCs/>
            <w:i/>
          </w:rPr>
          <w:delText>Статья 15</w:delText>
        </w:r>
      </w:del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408" w:author="Зая" w:date="2007-10-14T18:23:00Z"/>
        </w:rPr>
      </w:pPr>
      <w:del w:id="407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. Утвердить фонд софинансирования расходов Новосибирской области:</w:delText>
        </w:r>
      </w:del>
    </w:p>
    <w:p>
      <w:pPr>
        <w:pStyle w:val="TextBody"/>
        <w:numPr>
          <w:ilvl w:val="0"/>
          <w:numId w:val="3"/>
        </w:numPr>
        <w:rPr>
          <w:del w:id="411" w:author="Зая" w:date="2007-10-14T18:23:00Z"/>
        </w:rPr>
      </w:pPr>
      <w:del w:id="409" w:author="Зая" w:date="2007-10-14T18:23:00Z">
        <w:r>
          <w:rPr>
            <w:b/>
            <w:bCs/>
            <w:i/>
            <w:iCs/>
            <w:szCs w:val="28"/>
          </w:rPr>
          <w:delText>на 200</w:delText>
        </w:r>
      </w:del>
      <w:del w:id="410" w:author="Зая" w:date="2007-10-14T18:23:00Z">
        <w:r>
          <w:rPr>
            <w:b/>
            <w:i/>
          </w:rPr>
          <w:delText>8 год в объеме 5 881 074,0 тыс. рублей;</w:delText>
        </w:r>
      </w:del>
    </w:p>
    <w:p>
      <w:pPr>
        <w:pStyle w:val="TextBody"/>
        <w:numPr>
          <w:ilvl w:val="0"/>
          <w:numId w:val="3"/>
        </w:numPr>
        <w:ind w:left="0" w:firstLine="720"/>
        <w:rPr>
          <w:del w:id="413" w:author="Зая" w:date="2007-10-14T18:23:00Z"/>
        </w:rPr>
      </w:pPr>
      <w:del w:id="412" w:author="Зая" w:date="2007-10-14T18:23:00Z">
        <w:r>
          <w:rPr>
            <w:b/>
            <w:i/>
          </w:rPr>
          <w:delText>на 2009 в объеме 6 238 346,7 тыс. рублей и на 2010 год в объеме 7 738 225,1 тыс. рублей.</w:delText>
        </w:r>
      </w:del>
    </w:p>
    <w:p>
      <w:pPr>
        <w:pStyle w:val="TextBody"/>
        <w:ind w:firstLine="720"/>
        <w:rPr>
          <w:del w:id="417" w:author="Зая" w:date="2007-10-14T18:23:00Z"/>
        </w:rPr>
      </w:pPr>
      <w:del w:id="414" w:author="Зая" w:date="2007-10-14T18:23:00Z">
        <w:r>
          <w:rPr>
            <w:b/>
            <w:i/>
            <w:szCs w:val="28"/>
          </w:rPr>
          <w:delText xml:space="preserve">2. Утвердить перечень субсидий </w:delText>
        </w:r>
      </w:del>
      <w:del w:id="415" w:author="Зая" w:date="2007-10-14T18:23:00Z">
        <w:r>
          <w:rPr>
            <w:b/>
            <w:bCs/>
            <w:i/>
            <w:szCs w:val="28"/>
          </w:rPr>
          <w:delText xml:space="preserve">из </w:delText>
        </w:r>
      </w:del>
      <w:del w:id="416" w:author="Зая" w:date="2007-10-14T18:23:00Z">
        <w:r>
          <w:rPr>
            <w:b/>
            <w:bCs/>
            <w:i/>
            <w:iCs/>
            <w:szCs w:val="28"/>
          </w:rPr>
          <w:delText>фонда софинансирования расходов Новосибирской области:</w:delText>
        </w:r>
      </w:del>
    </w:p>
    <w:p>
      <w:pPr>
        <w:pStyle w:val="Normal1"/>
        <w:widowControl w:val="false"/>
        <w:spacing w:before="0" w:after="0"/>
        <w:ind w:firstLine="709"/>
        <w:rPr>
          <w:del w:id="419" w:author="Зая" w:date="2007-10-14T18:23:00Z"/>
        </w:rPr>
      </w:pPr>
      <w:del w:id="418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) субсидии на капитальный ремонт объектов социально-культурной сферы;</w:delText>
        </w:r>
      </w:del>
    </w:p>
    <w:p>
      <w:pPr>
        <w:pStyle w:val="Normal1"/>
        <w:widowControl w:val="false"/>
        <w:spacing w:before="0" w:after="0"/>
        <w:ind w:firstLine="709"/>
        <w:rPr>
          <w:del w:id="423" w:author="Зая" w:date="2007-10-14T18:23:00Z"/>
        </w:rPr>
      </w:pPr>
      <w:del w:id="420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2)</w:delText>
        </w:r>
      </w:del>
      <w:del w:id="421" w:author="Зая" w:date="2007-10-14T18:23:00Z">
        <w:r>
          <w:rPr>
            <w:rFonts w:cs="Times New Roman" w:ascii="Times New Roman" w:hAnsi="Times New Roman"/>
            <w:b/>
            <w:i/>
            <w:sz w:val="28"/>
            <w:szCs w:val="28"/>
          </w:rPr>
          <w:delText xml:space="preserve"> </w:delText>
        </w:r>
      </w:del>
      <w:del w:id="422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 xml:space="preserve">субсидии на капитальные вложения по объектам, отнесенным к муниципальной собственности; </w:delText>
        </w:r>
      </w:del>
    </w:p>
    <w:p>
      <w:pPr>
        <w:pStyle w:val="Normal1"/>
        <w:widowControl w:val="false"/>
        <w:spacing w:before="0" w:after="0"/>
        <w:ind w:firstLine="709"/>
        <w:rPr>
          <w:del w:id="425" w:author="Зая" w:date="2007-10-14T18:23:00Z"/>
        </w:rPr>
      </w:pPr>
      <w:del w:id="424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3) субсидии на реализацию мероприятий в области использования, охраны водных объектов и гидротехнических сооружений;</w:delText>
        </w:r>
      </w:del>
    </w:p>
    <w:p>
      <w:pPr>
        <w:pStyle w:val="Normal1"/>
        <w:widowControl w:val="false"/>
        <w:spacing w:before="0" w:after="0"/>
        <w:ind w:firstLine="709"/>
        <w:rPr>
          <w:del w:id="427" w:author="Зая" w:date="2007-10-14T18:23:00Z"/>
        </w:rPr>
      </w:pPr>
      <w:del w:id="426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4) субсидии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;</w:delText>
        </w:r>
      </w:del>
    </w:p>
    <w:p>
      <w:pPr>
        <w:pStyle w:val="Normal1"/>
        <w:widowControl w:val="false"/>
        <w:spacing w:before="0" w:after="0"/>
        <w:ind w:firstLine="709"/>
        <w:rPr>
          <w:del w:id="429" w:author="Зая" w:date="2007-10-14T18:23:00Z"/>
        </w:rPr>
      </w:pPr>
      <w:del w:id="428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5) субсидии на реализацию мероприятий по социальному развитию села, включая средства на:</w:delText>
        </w:r>
      </w:del>
    </w:p>
    <w:p>
      <w:pPr>
        <w:pStyle w:val="Normal1"/>
        <w:widowControl w:val="false"/>
        <w:spacing w:before="0" w:after="0"/>
        <w:ind w:firstLine="709"/>
        <w:rPr>
          <w:del w:id="431" w:author="Зая" w:date="2007-10-14T18:23:00Z"/>
        </w:rPr>
      </w:pPr>
      <w:del w:id="430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а) субсидии на осуществление мероприятий по обеспечению жильем граждан Российской Федерации, проживающих в сельской местности;</w:delText>
        </w:r>
      </w:del>
    </w:p>
    <w:p>
      <w:pPr>
        <w:pStyle w:val="Normal1"/>
        <w:widowControl w:val="false"/>
        <w:spacing w:before="0" w:after="0"/>
        <w:ind w:firstLine="709"/>
        <w:rPr>
          <w:del w:id="433" w:author="Зая" w:date="2007-10-14T18:23:00Z"/>
        </w:rPr>
      </w:pPr>
      <w:del w:id="432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б) субсидии на обеспечение жильем молодых семей и молодых специалистов в сельской местности;</w:delText>
        </w:r>
      </w:del>
    </w:p>
    <w:p>
      <w:pPr>
        <w:pStyle w:val="Normal1"/>
        <w:widowControl w:val="false"/>
        <w:spacing w:before="0" w:after="0"/>
        <w:ind w:firstLine="709"/>
        <w:rPr>
          <w:del w:id="435" w:author="Зая" w:date="2007-10-14T18:23:00Z"/>
        </w:rPr>
      </w:pPr>
      <w:del w:id="434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6) субсидии на подготовку к отопительному сезону;</w:delText>
        </w:r>
      </w:del>
    </w:p>
    <w:p>
      <w:pPr>
        <w:pStyle w:val="Normal1"/>
        <w:widowControl w:val="false"/>
        <w:spacing w:before="0" w:after="0"/>
        <w:ind w:firstLine="709"/>
        <w:rPr>
          <w:del w:id="437" w:author="Зая" w:date="2007-10-14T18:23:00Z"/>
        </w:rPr>
      </w:pPr>
      <w:del w:id="436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7) субсидии на реализацию программ муниципальных образований по капитальному ремонту многоквартирных домов;</w:delText>
        </w:r>
      </w:del>
    </w:p>
    <w:p>
      <w:pPr>
        <w:pStyle w:val="Normal1"/>
        <w:widowControl w:val="false"/>
        <w:spacing w:before="0" w:after="0"/>
        <w:ind w:firstLine="709"/>
        <w:rPr>
          <w:del w:id="439" w:author="Зая" w:date="2007-10-14T18:23:00Z"/>
        </w:rPr>
      </w:pPr>
      <w:del w:id="438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8) субсидии на реализацию программ муниципальных образований по обращению с отходами производства и потребления;</w:delText>
        </w:r>
      </w:del>
    </w:p>
    <w:p>
      <w:pPr>
        <w:pStyle w:val="Normal1"/>
        <w:widowControl w:val="false"/>
        <w:spacing w:before="0" w:after="0"/>
        <w:ind w:firstLine="709"/>
        <w:rPr>
          <w:del w:id="441" w:author="Зая" w:date="2007-10-14T18:23:00Z"/>
        </w:rPr>
      </w:pPr>
      <w:del w:id="440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9) субсидии на реализацию мероприятий областной целевой программы «Переселение граждан, проживающих в Новосибирской области, из ветхого и аварийного жилищного фонда на 2003-2010 годы»;</w:delText>
        </w:r>
      </w:del>
    </w:p>
    <w:p>
      <w:pPr>
        <w:pStyle w:val="Normal1"/>
        <w:widowControl w:val="false"/>
        <w:spacing w:before="0" w:after="0"/>
        <w:ind w:firstLine="709"/>
        <w:rPr>
          <w:del w:id="443" w:author="Зая" w:date="2007-10-14T18:23:00Z"/>
        </w:rPr>
      </w:pPr>
      <w:del w:id="442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0) субсидии на реализацию мероприятий областной целевой программы «Обеспечение населения Новосибирской области питьевой водой» на 2000-2010 годы;</w:delText>
        </w:r>
      </w:del>
    </w:p>
    <w:p>
      <w:pPr>
        <w:pStyle w:val="Normal1"/>
        <w:widowControl w:val="false"/>
        <w:spacing w:before="0" w:after="0"/>
        <w:ind w:firstLine="709"/>
        <w:rPr>
          <w:del w:id="445" w:author="Зая" w:date="2007-10-14T18:23:00Z"/>
        </w:rPr>
      </w:pPr>
      <w:del w:id="444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1) субсидии на реализацию мероприятий областной целевой программы «Охрана окружающей среды Новосибирской области на 2005-2008 годы»;</w:delText>
        </w:r>
      </w:del>
    </w:p>
    <w:p>
      <w:pPr>
        <w:pStyle w:val="Normal1"/>
        <w:widowControl w:val="false"/>
        <w:spacing w:before="0" w:after="0"/>
        <w:ind w:firstLine="709"/>
        <w:rPr>
          <w:del w:id="447" w:author="Зая" w:date="2007-10-14T18:23:00Z"/>
        </w:rPr>
      </w:pPr>
      <w:del w:id="446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2) субсидии на создание технопарков в сфере высоких технологий;</w:delText>
        </w:r>
      </w:del>
    </w:p>
    <w:p>
      <w:pPr>
        <w:pStyle w:val="Normal1"/>
        <w:widowControl w:val="false"/>
        <w:spacing w:before="0" w:after="0"/>
        <w:ind w:firstLine="709"/>
        <w:rPr>
          <w:del w:id="449" w:author="Зая" w:date="2007-10-14T18:23:00Z"/>
        </w:rPr>
      </w:pPr>
      <w:del w:id="448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3) субсидии на совершенствование и развитие почтовой связи на территории Новосибирской области в части ремонта сельских отделений почтовой связи, расположенных в помещениях, находящихся в муниципальной собственности;</w:delText>
        </w:r>
      </w:del>
    </w:p>
    <w:p>
      <w:pPr>
        <w:pStyle w:val="Normal1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451" w:author="Зая" w:date="2007-10-14T18:23:00Z"/>
        </w:rPr>
      </w:pPr>
      <w:del w:id="450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 xml:space="preserve">14) субсидии на софинансирование объектов капитального строительства государственной собственности субъектов Российской Федерации (объектов капитального  строительства собственности муниципальных образований), не включенных в целевые программы: </w:delText>
        </w:r>
      </w:del>
    </w:p>
    <w:p>
      <w:pPr>
        <w:pStyle w:val="Normal1"/>
        <w:widowControl w:val="false"/>
        <w:spacing w:before="0" w:after="0"/>
        <w:ind w:firstLine="709"/>
        <w:rPr>
          <w:del w:id="453" w:author="Зая" w:date="2007-10-14T18:23:00Z"/>
        </w:rPr>
      </w:pPr>
      <w:del w:id="452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- субсидии на строительство метрополитена в г. Новосибирске;</w:delText>
        </w:r>
      </w:del>
    </w:p>
    <w:p>
      <w:pPr>
        <w:pStyle w:val="Normal1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455" w:author="Зая" w:date="2007-10-14T18:23:00Z"/>
        </w:rPr>
      </w:pPr>
      <w:del w:id="454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- субсидии на строительство объектов водоснабжения в рамках мероприятий по социальному развитию села;</w:delText>
        </w:r>
      </w:del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457" w:author="Зая" w:date="2007-10-14T18:23:00Z"/>
        </w:rPr>
      </w:pPr>
      <w:del w:id="456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5) субсидии на софинансирование объектов капитального строительства государственной собственности субъектов Российской Федерации (объектов капитального  строительства собственности муниципальных образований) для  создания технопарков в сфере высоких технологий за счет субсидий из федерального бюджета;</w:delText>
        </w:r>
      </w:del>
    </w:p>
    <w:p>
      <w:pPr>
        <w:pStyle w:val="Normal1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459" w:author="Зая" w:date="2007-10-14T18:23:00Z"/>
        </w:rPr>
      </w:pPr>
      <w:del w:id="458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6) субсидии на софинансирование объектов капитального строительства государственной собственности субъектов Российской Федерации (объектов капитального  строительства собственности муниципальных образований) в рамках федеральной целевой программы «Социальное развитие села до 2010 года» за счет субсидий из федерального бюджета;</w:delText>
        </w:r>
      </w:del>
    </w:p>
    <w:p>
      <w:pPr>
        <w:pStyle w:val="Normal1"/>
        <w:widowControl w:val="false"/>
        <w:spacing w:before="0" w:after="0"/>
        <w:ind w:firstLine="709"/>
        <w:rPr>
          <w:del w:id="461" w:author="Зая" w:date="2007-10-14T18:23:00Z"/>
        </w:rPr>
      </w:pPr>
      <w:del w:id="460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7) субсидии на осуществление мероприятий по обеспечению жильем граждан Российской Федерации, проживающих в сельской местности, за счет субсидий из федерального бюджета;</w:delText>
        </w:r>
      </w:del>
    </w:p>
    <w:p>
      <w:pPr>
        <w:pStyle w:val="Normal1"/>
        <w:widowControl w:val="false"/>
        <w:spacing w:before="0" w:after="0"/>
        <w:ind w:firstLine="709"/>
        <w:rPr>
          <w:del w:id="463" w:author="Зая" w:date="2007-10-14T18:23:00Z"/>
        </w:rPr>
      </w:pPr>
      <w:del w:id="462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8) субсидии на обеспечение жильем молодых семей и молодых специалистов, проживающих и работающих в сельской местности за счет субсидий из федерального бюджета;</w:delText>
        </w:r>
      </w:del>
    </w:p>
    <w:p>
      <w:pPr>
        <w:pStyle w:val="Normal1"/>
        <w:widowControl w:val="false"/>
        <w:spacing w:before="0" w:after="0"/>
        <w:ind w:firstLine="709"/>
        <w:rPr>
          <w:del w:id="467" w:author="Зая" w:date="2007-10-14T18:23:00Z"/>
        </w:rPr>
      </w:pPr>
      <w:del w:id="464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9) субсидии на осуществление капитального ремонта гидротехнических сооружений, находящихся в собственности субъектов Российской Федерации,</w:delText>
        </w:r>
      </w:del>
      <w:del w:id="465" w:author="Зая" w:date="2007-10-14T18:23:00Z">
        <w:r>
          <w:rPr>
            <w:rFonts w:cs="Times New Roman" w:ascii="Times New Roman" w:hAnsi="Times New Roman"/>
            <w:b/>
            <w:i/>
          </w:rPr>
          <w:delText xml:space="preserve"> </w:delText>
        </w:r>
      </w:del>
      <w:del w:id="466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муниципальной собственности, и бесхозяйных гидротехнических сооружений;</w:delText>
        </w:r>
      </w:del>
    </w:p>
    <w:p>
      <w:pPr>
        <w:pStyle w:val="Normal1"/>
        <w:widowControl w:val="false"/>
        <w:spacing w:before="0" w:after="0"/>
        <w:ind w:firstLine="709"/>
        <w:rPr>
          <w:del w:id="469" w:author="Зая" w:date="2007-10-14T18:23:00Z"/>
        </w:rPr>
      </w:pPr>
      <w:del w:id="468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20) субсидии на развитие социальной и инженерной инфраструктуры муниципальных образований за счет субсидий из федерального бюджета;</w:delText>
        </w:r>
      </w:del>
    </w:p>
    <w:p>
      <w:pPr>
        <w:pStyle w:val="Normal1"/>
        <w:widowControl w:val="false"/>
        <w:spacing w:before="0" w:after="0"/>
        <w:ind w:firstLine="709"/>
        <w:rPr>
          <w:del w:id="471" w:author="Зая" w:date="2007-10-14T18:23:00Z"/>
        </w:rPr>
      </w:pPr>
      <w:del w:id="470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21) субсидии на комплектование книжных фондов библиотек муниципальных образований за счет субсидий из федерального бюджета;</w:delText>
        </w:r>
      </w:del>
    </w:p>
    <w:p>
      <w:pPr>
        <w:pStyle w:val="Normal1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473" w:author="Зая" w:date="2007-10-14T18:23:00Z"/>
        </w:rPr>
      </w:pPr>
      <w:del w:id="472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22) субсидии на развитие и поддержку социальной, инженерной и инновационной инфраструктуры наукоградов Российской Федерации в соответствии с Федеральным законом от 07.04.1999 № 70-ФЗ «О статусе наукограда Российской Федерации» за счет субвенций из федерального бюджета;</w:delText>
        </w:r>
      </w:del>
    </w:p>
    <w:p>
      <w:pPr>
        <w:pStyle w:val="Normal1"/>
        <w:widowControl w:val="false"/>
        <w:spacing w:before="0" w:after="0"/>
        <w:ind w:firstLine="709"/>
        <w:rPr>
          <w:del w:id="475" w:author="Зая" w:date="2007-10-14T18:23:00Z"/>
        </w:rPr>
      </w:pPr>
      <w:del w:id="474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23) иные субсидии из фонда софинансирования расходов, распределяемые по единой методике.</w:delText>
        </w:r>
      </w:del>
    </w:p>
    <w:p>
      <w:pPr>
        <w:pStyle w:val="TextBody"/>
        <w:widowControl w:val="false"/>
        <w:ind w:firstLine="709"/>
        <w:rPr>
          <w:del w:id="481" w:author="Зая" w:date="2007-10-14T18:23:00Z"/>
        </w:rPr>
      </w:pPr>
      <w:del w:id="476" w:author="Зая" w:date="2007-10-14T18:23:00Z">
        <w:r>
          <w:rPr>
            <w:b/>
            <w:i/>
            <w:szCs w:val="28"/>
          </w:rPr>
          <w:delText>3</w:delText>
        </w:r>
      </w:del>
      <w:del w:id="477" w:author="Зая" w:date="2007-10-14T18:23:00Z">
        <w:r>
          <w:rPr>
            <w:b/>
            <w:bCs/>
            <w:i/>
            <w:szCs w:val="28"/>
          </w:rPr>
          <w:delText xml:space="preserve">. Утвердить распределение субсидий из </w:delText>
        </w:r>
      </w:del>
      <w:del w:id="478" w:author="Зая" w:date="2007-10-14T18:23:00Z">
        <w:r>
          <w:rPr>
            <w:b/>
            <w:bCs/>
            <w:i/>
            <w:iCs/>
            <w:szCs w:val="28"/>
          </w:rPr>
          <w:delText>фонда софинансирования расходов Новосибирской области</w:delText>
        </w:r>
      </w:del>
      <w:del w:id="479" w:author="Зая" w:date="2007-10-14T18:23:00Z">
        <w:r>
          <w:rPr>
            <w:b/>
            <w:bCs/>
            <w:i/>
            <w:szCs w:val="28"/>
          </w:rPr>
          <w:delText>:</w:delText>
        </w:r>
      </w:del>
      <w:del w:id="480" w:author="Зая" w:date="2007-10-14T18:23:00Z">
        <w:r>
          <w:rPr>
            <w:b/>
            <w:i/>
            <w:szCs w:val="28"/>
          </w:rPr>
          <w:delText xml:space="preserve"> </w:delText>
        </w:r>
      </w:del>
    </w:p>
    <w:p>
      <w:pPr>
        <w:pStyle w:val="TextBody"/>
        <w:widowControl w:val="false"/>
        <w:ind w:firstLine="709"/>
        <w:rPr>
          <w:del w:id="484" w:author="Зая" w:date="2007-10-14T18:23:00Z"/>
        </w:rPr>
      </w:pPr>
      <w:del w:id="482" w:author="Зая" w:date="2007-10-14T18:23:00Z">
        <w:r>
          <w:rPr>
            <w:b/>
            <w:bCs/>
            <w:i/>
            <w:iCs/>
            <w:szCs w:val="28"/>
          </w:rPr>
          <w:delText>1) на 200</w:delText>
        </w:r>
      </w:del>
      <w:del w:id="483" w:author="Зая" w:date="2007-10-14T18:23:00Z">
        <w:r>
          <w:rPr>
            <w:b/>
            <w:i/>
            <w:szCs w:val="28"/>
          </w:rPr>
          <w:delText>8 год согласно таблицам 1.1 – 1.22 приложения 10 к настоящему Закону;</w:delText>
        </w:r>
      </w:del>
    </w:p>
    <w:p>
      <w:pPr>
        <w:pStyle w:val="TextBody"/>
        <w:widowControl w:val="false"/>
        <w:ind w:firstLine="709"/>
        <w:rPr>
          <w:del w:id="486" w:author="Зая" w:date="2007-10-14T18:23:00Z"/>
        </w:rPr>
      </w:pPr>
      <w:del w:id="485" w:author="Зая" w:date="2007-10-14T18:23:00Z">
        <w:r>
          <w:rPr>
            <w:b/>
            <w:i/>
            <w:szCs w:val="28"/>
          </w:rPr>
          <w:delText>2) на 2009 – 2010 годы согласно таблицам 2.1 – 2.19 приложения 10 к настоящему Закону.</w:delText>
        </w:r>
      </w:del>
    </w:p>
    <w:p>
      <w:pPr>
        <w:pStyle w:val="Normal1"/>
        <w:widowControl w:val="false"/>
        <w:spacing w:before="0" w:after="0"/>
        <w:ind w:firstLine="709"/>
        <w:rPr>
          <w:del w:id="489" w:author="Зая" w:date="2007-10-14T18:23:00Z"/>
        </w:rPr>
      </w:pPr>
      <w:del w:id="487" w:author="Зая" w:date="2007-10-14T18:23:00Z">
        <w:r>
          <w:rPr>
            <w:rFonts w:cs="Times New Roman" w:ascii="Times New Roman" w:hAnsi="Times New Roman"/>
            <w:b/>
            <w:i/>
            <w:sz w:val="28"/>
            <w:szCs w:val="28"/>
          </w:rPr>
          <w:delText>4. </w:delText>
        </w:r>
      </w:del>
      <w:del w:id="488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Предоставление субсидий из фонда софинансирования расходов Новосибирской области местным бюджетам осуществляется в порядке, устанавливаемом администрацией Новосибирской области.</w:delText>
        </w:r>
      </w:del>
    </w:p>
    <w:p>
      <w:pPr>
        <w:pStyle w:val="TextBody"/>
        <w:widowControl w:val="false"/>
        <w:tabs>
          <w:tab w:val="clear" w:pos="708"/>
          <w:tab w:val="left" w:pos="2461" w:leader="none"/>
        </w:tabs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491" w:author="Зая" w:date="2007-10-14T18:23:00Z"/>
        </w:rPr>
      </w:pPr>
      <w:del w:id="490" w:author="Зая" w:date="2007-10-14T18:23:00Z">
        <w:r>
          <w:rPr>
            <w:rFonts w:cs="Times New Roman"/>
            <w:b/>
            <w:bCs/>
            <w:i/>
            <w:iCs/>
            <w:sz w:val="28"/>
            <w:szCs w:val="28"/>
          </w:rPr>
        </w:r>
      </w:del>
    </w:p>
    <w:p>
      <w:pPr>
        <w:pStyle w:val="TextBody"/>
        <w:widowControl w:val="false"/>
        <w:tabs>
          <w:tab w:val="clear" w:pos="708"/>
          <w:tab w:val="left" w:pos="2461" w:leader="none"/>
        </w:tabs>
        <w:ind w:firstLine="709"/>
        <w:rPr>
          <w:b/>
          <w:b/>
          <w:bCs/>
          <w:i/>
          <w:i/>
          <w:szCs w:val="28"/>
          <w:del w:id="493" w:author="Зая" w:date="2007-10-14T18:23:00Z"/>
        </w:rPr>
      </w:pPr>
      <w:del w:id="492" w:author="Зая" w:date="2007-10-14T18:23:00Z">
        <w:r>
          <w:rPr>
            <w:b/>
            <w:bCs/>
            <w:i/>
            <w:szCs w:val="28"/>
          </w:rPr>
          <w:delText>Статья 16</w:delText>
          <w:tab/>
        </w:r>
      </w:del>
    </w:p>
    <w:p>
      <w:pPr>
        <w:pStyle w:val="TextBody"/>
        <w:widowControl w:val="false"/>
        <w:tabs>
          <w:tab w:val="clear" w:pos="708"/>
          <w:tab w:val="left" w:pos="2461" w:leader="none"/>
        </w:tabs>
        <w:ind w:firstLine="709"/>
        <w:rPr>
          <w:del w:id="496" w:author="Зая" w:date="2007-10-14T18:23:00Z"/>
        </w:rPr>
      </w:pPr>
      <w:del w:id="494" w:author="Зая" w:date="2007-10-14T18:23:00Z">
        <w:r>
          <w:rPr>
            <w:b/>
            <w:i/>
            <w:szCs w:val="28"/>
          </w:rPr>
          <w:delText>1. Установить, что иные межбюджетные трансферты</w:delText>
        </w:r>
      </w:del>
      <w:del w:id="495" w:author="Зая" w:date="2007-10-14T18:23:00Z">
        <w:r>
          <w:rPr>
            <w:b/>
            <w:bCs/>
            <w:i/>
            <w:iCs/>
            <w:szCs w:val="28"/>
          </w:rPr>
          <w:delText xml:space="preserve"> направляются на:</w:delText>
        </w:r>
      </w:del>
    </w:p>
    <w:p>
      <w:pPr>
        <w:pStyle w:val="TextBody"/>
        <w:ind w:firstLine="709"/>
        <w:rPr>
          <w:b/>
          <w:b/>
          <w:i/>
          <w:i/>
          <w:del w:id="498" w:author="Зая" w:date="2007-10-14T18:23:00Z"/>
        </w:rPr>
      </w:pPr>
      <w:del w:id="497" w:author="Зая" w:date="2007-10-14T18:23:00Z">
        <w:r>
          <w:rPr>
            <w:b/>
            <w:i/>
          </w:rPr>
          <w:delText>1)  поддержку мер по обеспечению сбалансированности местных бюджетов;</w:delText>
        </w:r>
      </w:del>
    </w:p>
    <w:p>
      <w:pPr>
        <w:pStyle w:val="TextBody"/>
        <w:ind w:firstLine="720"/>
        <w:rPr>
          <w:del w:id="500" w:author="Зая" w:date="2007-10-14T18:23:00Z"/>
        </w:rPr>
      </w:pPr>
      <w:del w:id="499" w:author="Зая" w:date="2007-10-14T18:23:00Z">
        <w:r>
          <w:rPr>
            <w:b/>
            <w:bCs/>
            <w:i/>
            <w:iCs/>
            <w:szCs w:val="28"/>
          </w:rPr>
          <w:delText>2) реализацию мероприятий областной целевой программы «Снижение рисков и смягчение последствий чрезвычайных ситуаций природного и техногенного характера  в Новосибирской области до 2010 года»;</w:delText>
        </w:r>
      </w:del>
    </w:p>
    <w:p>
      <w:pPr>
        <w:pStyle w:val="TextBody"/>
        <w:ind w:firstLine="720"/>
        <w:rPr>
          <w:del w:id="502" w:author="Зая" w:date="2007-10-14T18:23:00Z"/>
        </w:rPr>
      </w:pPr>
      <w:del w:id="501" w:author="Зая" w:date="2007-10-14T18:23:00Z">
        <w:r>
          <w:rPr>
            <w:b/>
            <w:bCs/>
            <w:i/>
            <w:iCs/>
            <w:szCs w:val="28"/>
          </w:rPr>
          <w:delText>3) реализацию мероприятий областной целевой программы «Библиотеки Новосибирской области»;</w:delText>
        </w:r>
      </w:del>
    </w:p>
    <w:p>
      <w:pPr>
        <w:pStyle w:val="TextBody"/>
        <w:ind w:firstLine="720"/>
        <w:rPr>
          <w:del w:id="504" w:author="Зая" w:date="2007-10-14T18:23:00Z"/>
        </w:rPr>
      </w:pPr>
      <w:del w:id="503" w:author="Зая" w:date="2007-10-14T18:23:00Z">
        <w:r>
          <w:rPr>
            <w:b/>
            <w:bCs/>
            <w:i/>
            <w:iCs/>
            <w:szCs w:val="28"/>
          </w:rPr>
          <w:delText>4) реализацию мероприятий областной целевой программы «Развитие культуры в сельской местности Новосибирской области на 2004-2011 годы»;</w:delText>
        </w:r>
      </w:del>
    </w:p>
    <w:p>
      <w:pPr>
        <w:pStyle w:val="TextBody"/>
        <w:ind w:firstLine="720"/>
        <w:rPr>
          <w:del w:id="506" w:author="Зая" w:date="2007-10-14T18:23:00Z"/>
        </w:rPr>
      </w:pPr>
      <w:del w:id="505" w:author="Зая" w:date="2007-10-14T18:23:00Z">
        <w:r>
          <w:rPr>
            <w:b/>
            <w:bCs/>
            <w:i/>
            <w:iCs/>
            <w:szCs w:val="28"/>
          </w:rPr>
          <w:delText>5) реализацию мероприятий областной целевой программы «Дети Новосибирской области» на 2004 -2008 годы;</w:delText>
        </w:r>
      </w:del>
    </w:p>
    <w:p>
      <w:pPr>
        <w:pStyle w:val="TextBody"/>
        <w:ind w:firstLine="720"/>
        <w:rPr>
          <w:del w:id="508" w:author="Зая" w:date="2007-10-14T18:23:00Z"/>
        </w:rPr>
      </w:pPr>
      <w:del w:id="507" w:author="Зая" w:date="2007-10-14T18:23:00Z">
        <w:r>
          <w:rPr>
            <w:b/>
            <w:bCs/>
            <w:i/>
            <w:iCs/>
            <w:szCs w:val="28"/>
          </w:rPr>
          <w:delText>6) реализацию мероприятий по поддержке детей Новосибирской области в 2009-2010 годах;</w:delText>
        </w:r>
      </w:del>
    </w:p>
    <w:p>
      <w:pPr>
        <w:pStyle w:val="TextBody"/>
        <w:ind w:firstLine="720"/>
        <w:rPr>
          <w:del w:id="510" w:author="Зая" w:date="2007-10-14T18:23:00Z"/>
        </w:rPr>
      </w:pPr>
      <w:del w:id="509" w:author="Зая" w:date="2007-10-14T18:23:00Z">
        <w:r>
          <w:rPr>
            <w:b/>
            <w:bCs/>
            <w:i/>
            <w:iCs/>
            <w:szCs w:val="28"/>
          </w:rPr>
          <w:delText>7) реализацию мероприятий областной целевой программы «Старшее поколение» на 2004-2008 годы;</w:delText>
        </w:r>
      </w:del>
    </w:p>
    <w:p>
      <w:pPr>
        <w:pStyle w:val="TextBody"/>
        <w:ind w:firstLine="720"/>
        <w:rPr>
          <w:b/>
          <w:b/>
          <w:bCs/>
          <w:i/>
          <w:i/>
          <w:iCs/>
          <w:szCs w:val="28"/>
          <w:del w:id="512" w:author="Зая" w:date="2007-10-14T18:23:00Z"/>
        </w:rPr>
      </w:pPr>
      <w:del w:id="511" w:author="Зая" w:date="2007-10-14T18:23:00Z">
        <w:r>
          <w:rPr>
            <w:b/>
            <w:bCs/>
            <w:i/>
            <w:iCs/>
            <w:szCs w:val="28"/>
          </w:rPr>
          <w:delText>8) реализацию мероприятий по социальной поддержке старшего поколения в 2009-2010 годах;</w:delText>
        </w:r>
      </w:del>
    </w:p>
    <w:p>
      <w:pPr>
        <w:pStyle w:val="TextBody"/>
        <w:ind w:firstLine="720"/>
        <w:rPr>
          <w:del w:id="514" w:author="Зая" w:date="2007-10-14T18:23:00Z"/>
        </w:rPr>
      </w:pPr>
      <w:del w:id="513" w:author="Зая" w:date="2007-10-14T18:23:00Z">
        <w:r>
          <w:rPr>
            <w:b/>
            <w:bCs/>
            <w:i/>
            <w:iCs/>
            <w:szCs w:val="28"/>
          </w:rPr>
          <w:delText>9) реализацию мероприятий областной целевой программы «Социальная поддержка инвалидов Новосибирской области на 2006-2008 годы»;</w:delText>
        </w:r>
      </w:del>
    </w:p>
    <w:p>
      <w:pPr>
        <w:pStyle w:val="TextBody"/>
        <w:ind w:firstLine="720"/>
        <w:rPr>
          <w:del w:id="516" w:author="Зая" w:date="2007-10-14T18:23:00Z"/>
        </w:rPr>
      </w:pPr>
      <w:del w:id="515" w:author="Зая" w:date="2007-10-14T18:23:00Z">
        <w:r>
          <w:rPr>
            <w:b/>
            <w:bCs/>
            <w:i/>
            <w:iCs/>
            <w:szCs w:val="28"/>
          </w:rPr>
          <w:delText>10) реализацию мероприятий по социальной поддержке инвалидов Новосибирской области в 2009-2010 годах;</w:delText>
        </w:r>
      </w:del>
    </w:p>
    <w:p>
      <w:pPr>
        <w:pStyle w:val="TextBody"/>
        <w:ind w:firstLine="720"/>
        <w:rPr>
          <w:del w:id="518" w:author="Зая" w:date="2007-10-14T18:23:00Z"/>
        </w:rPr>
      </w:pPr>
      <w:del w:id="517" w:author="Зая" w:date="2007-10-14T18:23:00Z">
        <w:r>
          <w:rPr>
            <w:b/>
            <w:bCs/>
            <w:i/>
            <w:iCs/>
            <w:szCs w:val="28"/>
          </w:rPr>
          <w:delText>11) централизованное приобретение школьных учебников;</w:delText>
        </w:r>
      </w:del>
    </w:p>
    <w:p>
      <w:pPr>
        <w:pStyle w:val="TextBody"/>
        <w:ind w:firstLine="720"/>
        <w:rPr>
          <w:del w:id="520" w:author="Зая" w:date="2007-10-14T18:23:00Z"/>
        </w:rPr>
      </w:pPr>
      <w:del w:id="519" w:author="Зая" w:date="2007-10-14T18:23:00Z">
        <w:r>
          <w:rPr>
            <w:b/>
            <w:bCs/>
            <w:i/>
            <w:iCs/>
            <w:szCs w:val="28"/>
          </w:rPr>
          <w:delText>12) реализацию мероприятий по специализированной помощи детям и подросткам с гематологическими и онкологическими заболеваниями;</w:delText>
        </w:r>
      </w:del>
    </w:p>
    <w:p>
      <w:pPr>
        <w:pStyle w:val="Normal1"/>
        <w:widowControl w:val="false"/>
        <w:spacing w:before="0" w:after="0"/>
        <w:ind w:firstLine="709"/>
        <w:rPr>
          <w:del w:id="522" w:author="Зая" w:date="2007-10-14T18:23:00Z"/>
        </w:rPr>
      </w:pPr>
      <w:del w:id="521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3)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, содержащихся за счет средств местных бюджетов в соответствии с нормативными правовыми актами Правительства Российской Федерации и администрации Новосибирской области за счет субвенций из Федерального фонда компенсаций;</w:delText>
        </w:r>
      </w:del>
    </w:p>
    <w:p>
      <w:pPr>
        <w:pStyle w:val="Normal1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524" w:author="Зая" w:date="2007-10-14T18:23:00Z"/>
        </w:rPr>
      </w:pPr>
      <w:del w:id="523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4) реализацию программ местного развития и обеспечения занятости для шахтерских городов и поселков за счет средств федерального бюджета;</w:delText>
        </w:r>
      </w:del>
    </w:p>
    <w:p>
      <w:pPr>
        <w:pStyle w:val="Normal1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del w:id="526" w:author="Зая" w:date="2007-10-14T18:23:00Z"/>
        </w:rPr>
      </w:pPr>
      <w:del w:id="525" w:author="Зая" w:date="2007-10-14T18:23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delText>15) субсидии на реализацию мероприятий областной целевой программы «Создание механизмов обеспечения жильем молодых семей в Новосибирской области на 2004-2011 годы».</w:delText>
        </w:r>
      </w:del>
    </w:p>
    <w:p>
      <w:pPr>
        <w:pStyle w:val="TextBody"/>
        <w:widowControl w:val="false"/>
        <w:ind w:firstLine="709"/>
        <w:rPr>
          <w:del w:id="530" w:author="Зая" w:date="2007-10-14T18:23:00Z"/>
        </w:rPr>
      </w:pPr>
      <w:del w:id="527" w:author="Зая" w:date="2007-10-14T18:23:00Z">
        <w:r>
          <w:rPr>
            <w:b/>
            <w:i/>
            <w:szCs w:val="28"/>
          </w:rPr>
          <w:delText xml:space="preserve">2. </w:delText>
        </w:r>
      </w:del>
      <w:del w:id="528" w:author="Зая" w:date="2007-10-14T18:23:00Z">
        <w:r>
          <w:rPr>
            <w:b/>
            <w:bCs/>
            <w:i/>
            <w:szCs w:val="28"/>
          </w:rPr>
          <w:delText>Утвердить распределение иных межбюджетных трансфертов из областного бюджета:</w:delText>
        </w:r>
      </w:del>
      <w:del w:id="529" w:author="Зая" w:date="2007-10-14T18:23:00Z">
        <w:r>
          <w:rPr>
            <w:b/>
            <w:i/>
            <w:szCs w:val="28"/>
          </w:rPr>
          <w:delText xml:space="preserve"> </w:delText>
        </w:r>
      </w:del>
    </w:p>
    <w:p>
      <w:pPr>
        <w:pStyle w:val="TextBody"/>
        <w:widowControl w:val="false"/>
        <w:ind w:firstLine="709"/>
        <w:rPr>
          <w:del w:id="533" w:author="Зая" w:date="2007-10-14T18:23:00Z"/>
        </w:rPr>
      </w:pPr>
      <w:del w:id="531" w:author="Зая" w:date="2007-10-14T18:23:00Z">
        <w:r>
          <w:rPr>
            <w:b/>
            <w:bCs/>
            <w:i/>
            <w:iCs/>
            <w:szCs w:val="28"/>
          </w:rPr>
          <w:delText>1) на 200</w:delText>
        </w:r>
      </w:del>
      <w:del w:id="532" w:author="Зая" w:date="2007-10-14T18:23:00Z">
        <w:r>
          <w:rPr>
            <w:b/>
            <w:i/>
            <w:szCs w:val="28"/>
          </w:rPr>
          <w:delText>8 год согласно таблицам 1.1 – 1.18 приложения 9а к настоящему Закону;</w:delText>
        </w:r>
      </w:del>
    </w:p>
    <w:p>
      <w:pPr>
        <w:pStyle w:val="TextBody"/>
        <w:widowControl w:val="false"/>
        <w:ind w:firstLine="709"/>
        <w:rPr>
          <w:del w:id="535" w:author="Зая" w:date="2007-10-14T18:23:00Z"/>
        </w:rPr>
      </w:pPr>
      <w:del w:id="534" w:author="Зая" w:date="2007-10-14T18:23:00Z">
        <w:r>
          <w:rPr>
            <w:b/>
            <w:i/>
            <w:szCs w:val="28"/>
          </w:rPr>
          <w:delText>2) на 2009 – 2010 годы согласно таблицам 2.1 – 2.18 приложения 9а к настоящему Закону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szCs w:val="28"/>
          <w:del w:id="540" w:author="Зая" w:date="2007-10-14T18:23:00Z"/>
        </w:rPr>
      </w:pPr>
      <w:del w:id="536" w:author="Зая" w:date="2007-10-14T18:23:00Z">
        <w:r>
          <w:rPr>
            <w:b/>
            <w:i/>
            <w:szCs w:val="28"/>
          </w:rPr>
          <w:delText xml:space="preserve">3.Установить, что дотации на поддержку </w:delText>
        </w:r>
      </w:del>
      <w:del w:id="537" w:author="Зая" w:date="2007-10-14T18:23:00Z">
        <w:r>
          <w:rPr>
            <w:b/>
            <w:i/>
          </w:rPr>
          <w:delText xml:space="preserve">мер по обеспечению сбалансированности местных бюджетов распределяются между муниципальными образованиями Новосибирской области в соответствии с методикой распределения </w:delText>
        </w:r>
      </w:del>
      <w:del w:id="538" w:author="Зая" w:date="2007-10-14T18:23:00Z">
        <w:r>
          <w:rPr>
            <w:b/>
            <w:i/>
            <w:szCs w:val="28"/>
          </w:rPr>
          <w:delText xml:space="preserve">дотаций на поддержку </w:delText>
        </w:r>
      </w:del>
      <w:del w:id="539" w:author="Зая" w:date="2007-10-14T18:23:00Z">
        <w:r>
          <w:rPr>
            <w:b/>
            <w:i/>
          </w:rPr>
          <w:delText>мер по обеспечению сбалансированности местных бюджетов согласно приложению 9б к настоящему Закону.</w:delText>
        </w:r>
      </w:del>
    </w:p>
    <w:p>
      <w:pPr>
        <w:pStyle w:val="TextBody"/>
        <w:widowControl w:val="false"/>
        <w:ind w:firstLine="709"/>
        <w:rPr>
          <w:del w:id="542" w:author="Зая" w:date="2007-10-14T18:23:00Z"/>
        </w:rPr>
      </w:pPr>
      <w:del w:id="541" w:author="Зая" w:date="2007-10-14T18:23:00Z">
        <w:r>
          <w:rPr>
            <w:b/>
            <w:i/>
            <w:szCs w:val="28"/>
          </w:rPr>
          <w:delText>4. Предоставление иных межбюджетных трансфертов местным бюджетам, за исключением дотации на поддержку мер по обеспечению сбалансированности местных бюджетов, осуществляется в порядке, устанавливаемом администрацией Новосибирской области.</w:delText>
        </w:r>
      </w:del>
    </w:p>
    <w:p>
      <w:pPr>
        <w:pStyle w:val="TextBody"/>
        <w:widowControl w:val="false"/>
        <w:ind w:firstLine="709"/>
        <w:rPr>
          <w:b/>
          <w:b/>
          <w:bCs/>
          <w:i/>
          <w:i/>
          <w:szCs w:val="28"/>
          <w:del w:id="544" w:author="Зая" w:date="2007-10-14T18:23:00Z"/>
        </w:rPr>
      </w:pPr>
      <w:del w:id="543" w:author="Зая" w:date="2007-10-14T18:23:00Z">
        <w:r>
          <w:rPr>
            <w:b/>
            <w:bCs/>
            <w:i/>
            <w:szCs w:val="28"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547" w:author="Зая" w:date="2007-10-14T18:23:00Z"/>
        </w:rPr>
      </w:pPr>
      <w:del w:id="545" w:author="Зая" w:date="2007-10-14T18:23:00Z">
        <w:r>
          <w:rPr>
            <w:b/>
            <w:bCs/>
            <w:i/>
          </w:rPr>
          <w:delText>Статья</w:delText>
        </w:r>
      </w:del>
      <w:del w:id="546" w:author="Зая" w:date="2007-10-14T18:23:00Z">
        <w:r>
          <w:rPr>
            <w:b/>
            <w:i/>
          </w:rPr>
          <w:delText xml:space="preserve"> 17 </w:delText>
        </w:r>
      </w:del>
    </w:p>
    <w:p>
      <w:pPr>
        <w:pStyle w:val="TextBody"/>
        <w:widowControl w:val="false"/>
        <w:ind w:firstLine="709"/>
        <w:rPr>
          <w:del w:id="549" w:author="Зая" w:date="2007-10-14T18:23:00Z"/>
        </w:rPr>
      </w:pPr>
      <w:del w:id="548" w:author="Зая" w:date="2007-10-14T18:23:00Z">
        <w:r>
          <w:rPr>
            <w:b/>
            <w:i/>
          </w:rPr>
          <w:delText>Установить, что неиспользованные в текущем финансовом году целевые средства, переданные из областного бюджета в местные бюджеты муниципальных образований Новосибирской области, подлежат использованию в очередном финансовом году на те же цели со счетов по учету средств местных бюджетов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551" w:author="Зая" w:date="2007-10-14T18:23:00Z"/>
        </w:rPr>
      </w:pPr>
      <w:del w:id="550" w:author="Зая" w:date="2007-10-14T18:23:00Z">
        <w:r>
          <w:rPr>
            <w:b/>
            <w:i/>
          </w:rPr>
          <w:delText>Неиспользованные целевые средства, потребность в которых отсутствует, подлежат возврату в областной бюджет.</w:delText>
        </w:r>
      </w:del>
    </w:p>
    <w:p>
      <w:pPr>
        <w:pStyle w:val="TextBody"/>
        <w:widowControl w:val="false"/>
        <w:rPr>
          <w:b/>
          <w:b/>
          <w:bCs/>
          <w:i/>
          <w:i/>
          <w:del w:id="553" w:author="Зая" w:date="2007-10-14T18:23:00Z"/>
        </w:rPr>
      </w:pPr>
      <w:del w:id="552" w:author="Зая" w:date="2007-10-14T18:23:00Z">
        <w:r>
          <w:rPr>
            <w:b/>
            <w:bCs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556" w:author="Зая" w:date="2007-10-14T18:23:00Z"/>
        </w:rPr>
      </w:pPr>
      <w:del w:id="554" w:author="Зая" w:date="2007-10-14T18:23:00Z">
        <w:r>
          <w:rPr>
            <w:b/>
            <w:bCs/>
            <w:i/>
          </w:rPr>
          <w:delText>Статья</w:delText>
        </w:r>
      </w:del>
      <w:del w:id="555" w:author="Зая" w:date="2007-10-14T18:23:00Z">
        <w:r>
          <w:rPr>
            <w:b/>
            <w:i/>
          </w:rPr>
          <w:delText xml:space="preserve"> 18 </w:delText>
        </w:r>
      </w:del>
    </w:p>
    <w:p>
      <w:pPr>
        <w:pStyle w:val="TextBody"/>
        <w:widowControl w:val="false"/>
        <w:ind w:firstLine="709"/>
        <w:rPr>
          <w:b/>
          <w:b/>
          <w:bCs/>
          <w:i/>
          <w:i/>
          <w:iCs/>
          <w:del w:id="558" w:author="Зая" w:date="2007-10-14T18:23:00Z"/>
        </w:rPr>
      </w:pPr>
      <w:del w:id="557" w:author="Зая" w:date="2007-10-14T18:23:00Z">
        <w:r>
          <w:rPr>
            <w:b/>
            <w:i/>
          </w:rPr>
          <w:delText>Установить, что неиспользованные в текущем финансовом году целевые средства, поступившие из федерального бюджета в областной бюджет, подлежат использованию в очередном финансовом году на те же цели со счетов по учету средств областного бюджета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sz w:val="24"/>
          <w:szCs w:val="24"/>
          <w:del w:id="560" w:author="Зая" w:date="2007-10-14T18:23:00Z"/>
        </w:rPr>
      </w:pPr>
      <w:del w:id="559" w:author="Зая" w:date="2007-10-14T18:23:00Z">
        <w:r>
          <w:rPr>
            <w:b/>
            <w:bCs/>
            <w:i/>
            <w:iCs/>
          </w:rPr>
          <w:delText>Неиспользованные целевые средства, поступившие из федерального бюджета, потребность в которых отсутствует, подлежат возврату в федеральный бюджет.</w:delText>
        </w:r>
      </w:del>
    </w:p>
    <w:p>
      <w:pPr>
        <w:pStyle w:val="TextBody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4"/>
          <w:del w:id="562" w:author="Зая" w:date="2007-10-14T18:33:00Z"/>
        </w:rPr>
      </w:pPr>
      <w:del w:id="561" w:author="Зая" w:date="2007-10-14T18:33:00Z">
        <w:r>
          <w:rPr>
            <w:rFonts w:cs="Times New Roman" w:ascii="Times New Roman" w:hAnsi="Times New Roman"/>
            <w:b/>
            <w:bCs/>
            <w:i/>
            <w:sz w:val="28"/>
            <w:szCs w:val="24"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565" w:author="Зая" w:date="2007-10-21T17:23:00Z"/>
        </w:rPr>
      </w:pPr>
      <w:del w:id="563" w:author="Зая" w:date="2007-10-21T17:23:00Z">
        <w:r>
          <w:rPr>
            <w:b/>
            <w:i/>
          </w:rPr>
          <w:delText xml:space="preserve">Статья </w:delText>
        </w:r>
      </w:del>
      <w:del w:id="564" w:author="Зая" w:date="2007-10-14T18:23:00Z">
        <w:r>
          <w:rPr>
            <w:b/>
            <w:i/>
          </w:rPr>
          <w:delText>19</w:delText>
        </w:r>
      </w:del>
    </w:p>
    <w:p>
      <w:pPr>
        <w:pStyle w:val="TextBody"/>
        <w:widowControl w:val="false"/>
        <w:ind w:firstLine="709"/>
        <w:rPr>
          <w:del w:id="571" w:author="Зая" w:date="2007-10-21T17:23:00Z"/>
        </w:rPr>
      </w:pPr>
      <w:del w:id="566" w:author="Зая" w:date="2007-10-21T17:23:00Z">
        <w:r>
          <w:rPr>
            <w:b/>
            <w:i/>
          </w:rPr>
          <w:delText xml:space="preserve">Установить, что начальник управления финансов и налоговой политики Новосибирской области по результатам проверок, выявивших нарушения бюджетного законодательства </w:delText>
        </w:r>
      </w:del>
      <w:del w:id="567" w:author="Зая" w:date="2007-10-14T18:24:00Z">
        <w:r>
          <w:rPr>
            <w:b/>
            <w:i/>
          </w:rPr>
          <w:delText>органами местного самоуправления муниципальных образований, главными распорядителями, распорядителями,</w:delText>
        </w:r>
      </w:del>
      <w:del w:id="568" w:author="Зая" w:date="2007-10-21T17:23:00Z">
        <w:r>
          <w:rPr>
            <w:b/>
            <w:i/>
          </w:rPr>
          <w:delText xml:space="preserve"> получателями средств </w:delText>
        </w:r>
      </w:del>
      <w:del w:id="569" w:author="Зая" w:date="2007-10-14T18:24:00Z">
        <w:r>
          <w:rPr>
            <w:b/>
            <w:i/>
          </w:rPr>
          <w:delText>областного</w:delText>
        </w:r>
      </w:del>
      <w:del w:id="570" w:author="Зая" w:date="2007-10-21T17:23:00Z">
        <w:r>
          <w:rPr>
            <w:b/>
            <w:i/>
          </w:rPr>
          <w:delText xml:space="preserve"> бюджета и иными участниками бюджетного процесса, вправе принимать решения о применении мер принуждения в соответствии со статьей 284.1 Бюджетного кодекса Российской Федерации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573" w:author="Зая" w:date="2007-10-21T17:23:00Z"/>
        </w:rPr>
      </w:pPr>
      <w:del w:id="572" w:author="Зая" w:date="2007-10-21T17:23:00Z">
        <w:r>
          <w:rPr>
            <w:b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575" w:author="Зая" w:date="2007-10-14T18:24:00Z"/>
        </w:rPr>
      </w:pPr>
      <w:del w:id="574" w:author="Зая" w:date="2007-10-14T18:24:00Z">
        <w:r>
          <w:rPr>
            <w:b/>
            <w:i/>
          </w:rPr>
          <w:delText>Статья 20</w:delText>
        </w:r>
      </w:del>
    </w:p>
    <w:p>
      <w:pPr>
        <w:pStyle w:val="TextBody"/>
        <w:widowControl w:val="false"/>
        <w:ind w:firstLine="709"/>
        <w:rPr>
          <w:del w:id="577" w:author="Зая" w:date="2007-10-14T18:24:00Z"/>
        </w:rPr>
      </w:pPr>
      <w:del w:id="576" w:author="Зая" w:date="2007-10-14T18:24:00Z">
        <w:r>
          <w:rPr>
            <w:b/>
            <w:i/>
          </w:rPr>
          <w:delText>1. Утвердить Перечень областных целевых программ, предусмотренных к финансированию из областного бюджета:</w:delText>
        </w:r>
      </w:del>
    </w:p>
    <w:p>
      <w:pPr>
        <w:pStyle w:val="TextBody"/>
        <w:widowControl w:val="false"/>
        <w:ind w:firstLine="709"/>
        <w:rPr>
          <w:del w:id="580" w:author="Зая" w:date="2007-10-14T18:24:00Z"/>
        </w:rPr>
      </w:pPr>
      <w:del w:id="578" w:author="Зая" w:date="2007-10-14T18:24:00Z">
        <w:r>
          <w:rPr>
            <w:b/>
            <w:bCs/>
            <w:i/>
            <w:iCs/>
            <w:szCs w:val="28"/>
          </w:rPr>
          <w:delText>1) на 200</w:delText>
        </w:r>
      </w:del>
      <w:del w:id="579" w:author="Зая" w:date="2007-10-14T18:24:00Z">
        <w:r>
          <w:rPr>
            <w:b/>
            <w:i/>
          </w:rPr>
          <w:delText>8 год согласно таблице 1 приложения 11 к настоящему Закону;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582" w:author="Зая" w:date="2007-10-14T18:24:00Z"/>
        </w:rPr>
      </w:pPr>
      <w:del w:id="581" w:author="Зая" w:date="2007-10-14T18:24:00Z">
        <w:r>
          <w:rPr>
            <w:b/>
            <w:i/>
          </w:rPr>
          <w:delText>2) на 2009 – 2010 годы согласно таблице 2 приложения 11 к настоящему Закону.</w:delText>
        </w:r>
      </w:del>
    </w:p>
    <w:p>
      <w:pPr>
        <w:pStyle w:val="TextBody"/>
        <w:widowControl w:val="false"/>
        <w:ind w:firstLine="709"/>
        <w:rPr>
          <w:del w:id="584" w:author="Зая" w:date="2007-10-14T18:24:00Z"/>
        </w:rPr>
      </w:pPr>
      <w:del w:id="583" w:author="Зая" w:date="2007-10-14T18:24:00Z">
        <w:r>
          <w:rPr>
            <w:b/>
            <w:i/>
          </w:rPr>
          <w:delText>2. Областные целевые программы, не включенные в Перечень, финансированию в 2008 - 2010 годах не подлежат.</w:delText>
        </w:r>
      </w:del>
    </w:p>
    <w:p>
      <w:pPr>
        <w:pStyle w:val="TextBody"/>
        <w:widowControl w:val="false"/>
        <w:ind w:firstLine="709"/>
        <w:rPr>
          <w:del w:id="586" w:author="Зая" w:date="2007-10-14T18:24:00Z"/>
        </w:rPr>
      </w:pPr>
      <w:del w:id="585" w:author="Зая" w:date="2007-10-14T18:24:00Z">
        <w:r>
          <w:rPr>
            <w:b/>
            <w:i/>
          </w:rPr>
          <w:delText>3. Установить, что финансирование мероприятий, предусмотренных областными целевыми программами, осуществляется в порядке, установленном администрацией Новосибирской области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588" w:author="Зая" w:date="2007-10-14T18:24:00Z"/>
        </w:rPr>
      </w:pPr>
      <w:del w:id="587" w:author="Зая" w:date="2007-10-14T18:24:00Z">
        <w:r>
          <w:rPr>
            <w:b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591" w:author="Зая" w:date="2007-10-14T18:26:00Z"/>
        </w:rPr>
      </w:pPr>
      <w:del w:id="589" w:author="Зая" w:date="2007-10-21T17:23:00Z">
        <w:r>
          <w:rPr>
            <w:b/>
            <w:i/>
          </w:rPr>
          <w:delText xml:space="preserve">Статья </w:delText>
        </w:r>
      </w:del>
      <w:del w:id="590" w:author="Зая" w:date="2007-10-14T18:26:00Z">
        <w:r>
          <w:rPr>
            <w:b/>
            <w:i/>
          </w:rPr>
          <w:delText>21</w:delText>
        </w:r>
      </w:del>
    </w:p>
    <w:p>
      <w:pPr>
        <w:pStyle w:val="TextBody"/>
        <w:widowControl w:val="false"/>
        <w:ind w:firstLine="709"/>
        <w:rPr>
          <w:del w:id="597" w:author="Зая" w:date="2007-10-21T17:23:00Z"/>
        </w:rPr>
      </w:pPr>
      <w:del w:id="592" w:author="Зая" w:date="2007-10-14T18:26:00Z">
        <w:r>
          <w:rPr>
            <w:b/>
            <w:i/>
          </w:rPr>
          <w:delText>1</w:delText>
        </w:r>
      </w:del>
      <w:del w:id="593" w:author="Зая" w:date="2007-10-21T17:23:00Z">
        <w:r>
          <w:rPr>
            <w:b/>
            <w:i/>
          </w:rPr>
          <w:delText xml:space="preserve">. Утвердить распределение ассигнований на капитальные вложения из </w:delText>
        </w:r>
      </w:del>
      <w:del w:id="594" w:author="Зая" w:date="2007-10-14T18:24:00Z">
        <w:r>
          <w:rPr>
            <w:b/>
            <w:i/>
          </w:rPr>
          <w:delText>областного</w:delText>
        </w:r>
      </w:del>
      <w:del w:id="595" w:author="Зая" w:date="2007-10-21T17:23:00Z">
        <w:r>
          <w:rPr>
            <w:b/>
            <w:i/>
          </w:rPr>
          <w:delText xml:space="preserve"> бюджета по направлениям и объектам</w:delText>
        </w:r>
      </w:del>
      <w:del w:id="596" w:author="Зая" w:date="2007-10-21T17:23:00Z">
        <w:r>
          <w:rPr>
            <w:b/>
            <w:bCs/>
            <w:i/>
          </w:rPr>
          <w:delText>:</w:delText>
        </w:r>
      </w:del>
    </w:p>
    <w:p>
      <w:pPr>
        <w:pStyle w:val="TextBody"/>
        <w:widowControl w:val="false"/>
        <w:ind w:firstLine="709"/>
        <w:rPr>
          <w:del w:id="604" w:author="Зая" w:date="2007-10-21T17:23:00Z"/>
        </w:rPr>
      </w:pPr>
      <w:del w:id="598" w:author="Зая" w:date="2007-10-21T17:23:00Z">
        <w:r>
          <w:rPr>
            <w:b/>
            <w:bCs/>
            <w:i/>
            <w:iCs/>
            <w:szCs w:val="28"/>
          </w:rPr>
          <w:delText>1) на 200</w:delText>
        </w:r>
      </w:del>
      <w:del w:id="599" w:author="Зая" w:date="2007-10-21T17:23:00Z">
        <w:r>
          <w:rPr>
            <w:b/>
            <w:i/>
          </w:rPr>
          <w:delText xml:space="preserve">8 год согласно таблице 1 приложения </w:delText>
        </w:r>
      </w:del>
      <w:del w:id="600" w:author="Зая" w:date="2007-10-14T18:25:00Z">
        <w:r>
          <w:rPr>
            <w:b/>
            <w:i/>
          </w:rPr>
          <w:delText>13</w:delText>
        </w:r>
      </w:del>
      <w:del w:id="601" w:author="Зая" w:date="2007-10-21T17:23:00Z">
        <w:r>
          <w:rPr>
            <w:b/>
            <w:i/>
          </w:rPr>
          <w:delText xml:space="preserve"> к настоящему </w:delText>
        </w:r>
      </w:del>
      <w:del w:id="602" w:author="Зая" w:date="2007-10-14T18:25:00Z">
        <w:r>
          <w:rPr>
            <w:b/>
            <w:i/>
          </w:rPr>
          <w:delText>Закону</w:delText>
        </w:r>
      </w:del>
      <w:del w:id="603" w:author="Зая" w:date="2007-10-21T17:23:00Z">
        <w:r>
          <w:rPr>
            <w:b/>
            <w:i/>
          </w:rPr>
          <w:delText>;</w:delText>
        </w:r>
      </w:del>
    </w:p>
    <w:p>
      <w:pPr>
        <w:pStyle w:val="TextBody"/>
        <w:widowControl w:val="false"/>
        <w:ind w:firstLine="709"/>
        <w:rPr>
          <w:del w:id="610" w:author="Зая" w:date="2007-10-21T17:23:00Z"/>
        </w:rPr>
      </w:pPr>
      <w:del w:id="605" w:author="Зая" w:date="2007-10-21T17:23:00Z">
        <w:r>
          <w:rPr>
            <w:b/>
            <w:i/>
          </w:rPr>
          <w:delText xml:space="preserve">2) на 2009 – 2010 годы согласно таблице 2 приложения </w:delText>
        </w:r>
      </w:del>
      <w:del w:id="606" w:author="Зая" w:date="2007-10-14T18:25:00Z">
        <w:r>
          <w:rPr>
            <w:b/>
            <w:i/>
          </w:rPr>
          <w:delText>13</w:delText>
        </w:r>
      </w:del>
      <w:del w:id="607" w:author="Зая" w:date="2007-10-21T17:23:00Z">
        <w:r>
          <w:rPr>
            <w:b/>
            <w:i/>
          </w:rPr>
          <w:delText xml:space="preserve"> к настоящему </w:delText>
        </w:r>
      </w:del>
      <w:del w:id="608" w:author="Зая" w:date="2007-10-14T18:25:00Z">
        <w:r>
          <w:rPr>
            <w:b/>
            <w:i/>
          </w:rPr>
          <w:delText>Закону</w:delText>
        </w:r>
      </w:del>
      <w:del w:id="609" w:author="Зая" w:date="2007-10-21T17:23:00Z">
        <w:r>
          <w:rPr>
            <w:b/>
            <w:i/>
          </w:rPr>
          <w:delText>.</w:delText>
        </w:r>
      </w:del>
    </w:p>
    <w:p>
      <w:pPr>
        <w:pStyle w:val="TextBody"/>
        <w:widowControl w:val="false"/>
        <w:autoSpaceDE w:val="true"/>
        <w:bidi w:val="0"/>
        <w:ind w:firstLine="709"/>
        <w:jc w:val="both"/>
        <w:rPr>
          <w:del w:id="618" w:author="Зая" w:date="2007-10-21T17:23:00Z"/>
        </w:rPr>
      </w:pPr>
      <w:del w:id="611" w:author="Зая" w:date="2007-10-21T17:23:00Z">
        <w:r>
          <w:rPr>
            <w:b/>
            <w:i/>
            <w:sz w:val="28"/>
            <w:szCs w:val="28"/>
          </w:rPr>
          <w:delText>2.</w:delText>
        </w:r>
      </w:del>
      <w:del w:id="612" w:author="Зая" w:date="2007-10-21T17:23:00Z">
        <w:r>
          <w:rPr>
            <w:b/>
            <w:i/>
            <w:szCs w:val="28"/>
          </w:rPr>
          <w:delText xml:space="preserve"> </w:delText>
        </w:r>
      </w:del>
      <w:del w:id="613" w:author="Зая" w:date="2007-10-21T17:23:00Z">
        <w:r>
          <w:rPr>
            <w:b/>
            <w:i/>
            <w:sz w:val="28"/>
            <w:szCs w:val="28"/>
          </w:rPr>
          <w:delText xml:space="preserve">Предоставить право администрации </w:delText>
        </w:r>
      </w:del>
      <w:del w:id="614" w:author="Зая" w:date="2007-10-14T18:25:00Z">
        <w:r>
          <w:rPr>
            <w:b/>
            <w:i/>
            <w:sz w:val="28"/>
            <w:szCs w:val="28"/>
          </w:rPr>
          <w:delText>Новосибирской области</w:delText>
        </w:r>
      </w:del>
      <w:del w:id="615" w:author="Зая" w:date="2007-10-21T17:23:00Z">
        <w:r>
          <w:rPr>
            <w:b/>
            <w:i/>
            <w:sz w:val="28"/>
            <w:szCs w:val="28"/>
          </w:rPr>
          <w:delText xml:space="preserve"> по итогам проведения торгов в соответствии с Федеральным законом от 21.07.2005 N 94-ФЗ «О размещении заказов на поставки товаров, выполнение работ, оказание услуг для государственных и муниципальных нужд»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, предусмотренных </w:delText>
        </w:r>
      </w:del>
      <w:del w:id="616" w:author="Зая" w:date="2007-10-14T18:26:00Z">
        <w:r>
          <w:rPr>
            <w:b/>
            <w:i/>
            <w:sz w:val="28"/>
            <w:szCs w:val="28"/>
          </w:rPr>
          <w:delText>главному распорядителю бюджетных средств</w:delText>
        </w:r>
      </w:del>
      <w:del w:id="617" w:author="Зая" w:date="2007-10-21T17:23:00Z">
        <w:r>
          <w:rPr>
            <w:b/>
            <w:i/>
            <w:sz w:val="28"/>
            <w:szCs w:val="28"/>
          </w:rPr>
          <w:delText xml:space="preserve"> на эти цели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sz w:val="28"/>
          <w:szCs w:val="28"/>
          <w:del w:id="620" w:author="Зая" w:date="2007-10-21T17:23:00Z"/>
        </w:rPr>
      </w:pPr>
      <w:del w:id="619" w:author="Зая" w:date="2007-10-21T17:23:00Z">
        <w:r>
          <w:rPr>
            <w:b/>
            <w:i/>
            <w:sz w:val="28"/>
            <w:szCs w:val="28"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622" w:author="Зая" w:date="2007-10-14T18:26:00Z"/>
        </w:rPr>
      </w:pPr>
      <w:del w:id="621" w:author="Зая" w:date="2007-10-14T18:26:00Z">
        <w:r>
          <w:rPr>
            <w:b/>
            <w:i/>
          </w:rPr>
          <w:delText>Статья 22</w:delText>
        </w:r>
      </w:del>
    </w:p>
    <w:p>
      <w:pPr>
        <w:pStyle w:val="TextBody"/>
        <w:widowControl w:val="false"/>
        <w:ind w:firstLine="709"/>
        <w:rPr>
          <w:del w:id="624" w:author="Зая" w:date="2007-10-14T18:26:00Z"/>
        </w:rPr>
      </w:pPr>
      <w:del w:id="623" w:author="Зая" w:date="2007-10-14T18:26:00Z">
        <w:r>
          <w:rPr>
            <w:b/>
            <w:i/>
          </w:rPr>
          <w:delText>1. Утвердить распределение ассигнований из областного бюджета на дорожно-строительные работы в Новосибирской области по направлениям использования в разрезе территорий:</w:delText>
        </w:r>
      </w:del>
    </w:p>
    <w:p>
      <w:pPr>
        <w:pStyle w:val="TextBody"/>
        <w:widowControl w:val="false"/>
        <w:ind w:firstLine="709"/>
        <w:rPr>
          <w:del w:id="627" w:author="Зая" w:date="2007-10-14T18:26:00Z"/>
        </w:rPr>
      </w:pPr>
      <w:del w:id="625" w:author="Зая" w:date="2007-10-14T18:26:00Z">
        <w:r>
          <w:rPr>
            <w:b/>
            <w:bCs/>
            <w:i/>
            <w:iCs/>
            <w:szCs w:val="28"/>
          </w:rPr>
          <w:delText>1) на 200</w:delText>
        </w:r>
      </w:del>
      <w:del w:id="626" w:author="Зая" w:date="2007-10-14T18:26:00Z">
        <w:r>
          <w:rPr>
            <w:b/>
            <w:i/>
          </w:rPr>
          <w:delText>8 год согласно таблице 1 приложения 16 к настоящему Закону;</w:delText>
        </w:r>
      </w:del>
    </w:p>
    <w:p>
      <w:pPr>
        <w:pStyle w:val="TextBody"/>
        <w:widowControl w:val="false"/>
        <w:ind w:firstLine="709"/>
        <w:rPr>
          <w:del w:id="629" w:author="Зая" w:date="2007-10-14T18:26:00Z"/>
        </w:rPr>
      </w:pPr>
      <w:del w:id="628" w:author="Зая" w:date="2007-10-14T18:26:00Z">
        <w:r>
          <w:rPr>
            <w:b/>
            <w:i/>
          </w:rPr>
          <w:delText>2) на 2009 год согласно таблице 2 приложения 16 к настоящему Закону.</w:delText>
        </w:r>
      </w:del>
    </w:p>
    <w:p>
      <w:pPr>
        <w:pStyle w:val="TextBody"/>
        <w:widowControl w:val="false"/>
        <w:ind w:firstLine="709"/>
        <w:rPr>
          <w:del w:id="631" w:author="Зая" w:date="2007-10-14T18:26:00Z"/>
        </w:rPr>
      </w:pPr>
      <w:del w:id="630" w:author="Зая" w:date="2007-10-14T18:26:00Z">
        <w:r>
          <w:rPr>
            <w:b/>
            <w:i/>
          </w:rPr>
          <w:delText>3) на 2009 год согласно таблице 3 приложения 16 к настоящему Закону.</w:delText>
        </w:r>
      </w:del>
    </w:p>
    <w:p>
      <w:pPr>
        <w:pStyle w:val="Normal"/>
        <w:ind w:firstLine="720"/>
        <w:jc w:val="both"/>
        <w:rPr>
          <w:b/>
          <w:b/>
          <w:i/>
          <w:i/>
          <w:del w:id="635" w:author="Зая" w:date="2007-10-14T18:26:00Z"/>
        </w:rPr>
      </w:pPr>
      <w:del w:id="632" w:author="Зая" w:date="2007-10-14T18:26:00Z">
        <w:r>
          <w:rPr>
            <w:b/>
            <w:i/>
            <w:sz w:val="28"/>
            <w:szCs w:val="28"/>
          </w:rPr>
          <w:delText>2. Предоставить право администрации Новосибирской области по итогам проведения торгов в соответствии с Федеральным законом от 21.07.2005 N 94-ФЗ «О размещении заказов на поставки товаров, выполнение работ, оказание услуг для государственных и муниципальных нужд» с учетом экономии бюджетных средств</w:delText>
        </w:r>
      </w:del>
      <w:del w:id="633" w:author="Зая" w:date="2007-10-14T18:26:00Z">
        <w:r>
          <w:rPr>
            <w:b/>
            <w:i/>
          </w:rPr>
          <w:delText xml:space="preserve"> </w:delText>
        </w:r>
      </w:del>
      <w:del w:id="634" w:author="Зая" w:date="2007-10-14T18:26:00Z">
        <w:r>
          <w:rPr>
            <w:b/>
            <w:i/>
            <w:sz w:val="28"/>
            <w:szCs w:val="28"/>
          </w:rPr>
          <w:delText>перераспределять ассигнования на дорожно-строительные работы в Новосибирской области между направлениями использования в пределах общего объема бюджетных ассигнований, предусмотренных главному распорядителю бюджетных средств на эти цели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637" w:author="Зая" w:date="2007-10-21T17:23:00Z"/>
        </w:rPr>
      </w:pPr>
      <w:del w:id="636" w:author="Зая" w:date="2007-10-21T17:23:00Z">
        <w:r>
          <w:rPr>
            <w:b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640" w:author="Зая" w:date="2007-10-21T17:23:00Z"/>
        </w:rPr>
      </w:pPr>
      <w:del w:id="638" w:author="Зая" w:date="2007-10-21T17:23:00Z">
        <w:r>
          <w:rPr>
            <w:b/>
            <w:i/>
          </w:rPr>
          <w:delText xml:space="preserve">Статья </w:delText>
        </w:r>
      </w:del>
      <w:del w:id="639" w:author="Зая" w:date="2007-10-14T18:26:00Z">
        <w:r>
          <w:rPr>
            <w:b/>
            <w:i/>
          </w:rPr>
          <w:delText>23</w:delText>
        </w:r>
      </w:del>
    </w:p>
    <w:p>
      <w:pPr>
        <w:pStyle w:val="TextBody"/>
        <w:widowControl w:val="false"/>
        <w:autoSpaceDE w:val="true"/>
        <w:bidi w:val="0"/>
        <w:ind w:firstLine="709"/>
        <w:jc w:val="both"/>
        <w:rPr>
          <w:del w:id="644" w:author="Зая" w:date="2007-10-21T17:23:00Z"/>
        </w:rPr>
      </w:pPr>
      <w:del w:id="641" w:author="Зая" w:date="2007-10-21T17:23:00Z">
        <w:r>
          <w:rPr>
            <w:rFonts w:cs="Times New Roman"/>
            <w:b/>
            <w:bCs/>
            <w:i/>
            <w:iCs/>
            <w:sz w:val="28"/>
          </w:rPr>
          <w:delText xml:space="preserve">1. Установить источники финансирования дефицита </w:delText>
        </w:r>
      </w:del>
      <w:del w:id="642" w:author="Зая" w:date="2007-10-14T18:26:00Z">
        <w:r>
          <w:rPr>
            <w:rFonts w:cs="Times New Roman"/>
            <w:b/>
            <w:bCs/>
            <w:i/>
            <w:iCs/>
            <w:sz w:val="28"/>
          </w:rPr>
          <w:delText>областного</w:delText>
        </w:r>
      </w:del>
      <w:del w:id="643" w:author="Зая" w:date="2007-10-21T17:23:00Z">
        <w:r>
          <w:rPr>
            <w:rFonts w:cs="Times New Roman"/>
            <w:b/>
            <w:bCs/>
            <w:i/>
            <w:iCs/>
            <w:sz w:val="28"/>
          </w:rPr>
          <w:delText xml:space="preserve"> бюджета:</w:delText>
        </w:r>
      </w:del>
    </w:p>
    <w:p>
      <w:pPr>
        <w:pStyle w:val="TextBody"/>
        <w:widowControl w:val="false"/>
        <w:ind w:firstLine="709"/>
        <w:rPr>
          <w:del w:id="651" w:author="Зая" w:date="2007-10-21T17:23:00Z"/>
        </w:rPr>
      </w:pPr>
      <w:del w:id="645" w:author="Зая" w:date="2007-10-21T17:23:00Z">
        <w:r>
          <w:rPr>
            <w:b/>
            <w:bCs/>
            <w:i/>
            <w:iCs/>
            <w:szCs w:val="28"/>
          </w:rPr>
          <w:delText>1) на 200</w:delText>
        </w:r>
      </w:del>
      <w:del w:id="646" w:author="Зая" w:date="2007-10-21T17:23:00Z">
        <w:r>
          <w:rPr>
            <w:b/>
            <w:i/>
          </w:rPr>
          <w:delText xml:space="preserve">8 год согласно таблице 1 приложения </w:delText>
        </w:r>
      </w:del>
      <w:del w:id="647" w:author="Зая" w:date="2007-10-14T18:26:00Z">
        <w:r>
          <w:rPr>
            <w:b/>
            <w:i/>
          </w:rPr>
          <w:delText xml:space="preserve">14 </w:delText>
        </w:r>
      </w:del>
      <w:del w:id="648" w:author="Зая" w:date="2007-10-21T17:23:00Z">
        <w:r>
          <w:rPr>
            <w:b/>
            <w:i/>
          </w:rPr>
          <w:delText xml:space="preserve">к настоящему </w:delText>
        </w:r>
      </w:del>
      <w:del w:id="649" w:author="Зая" w:date="2007-10-14T18:27:00Z">
        <w:r>
          <w:rPr>
            <w:b/>
            <w:i/>
          </w:rPr>
          <w:delText>Закону</w:delText>
        </w:r>
      </w:del>
      <w:del w:id="650" w:author="Зая" w:date="2007-10-21T17:23:00Z">
        <w:r>
          <w:rPr>
            <w:b/>
            <w:i/>
          </w:rPr>
          <w:delText>;</w:delText>
        </w:r>
      </w:del>
    </w:p>
    <w:p>
      <w:pPr>
        <w:pStyle w:val="TextBody"/>
        <w:widowControl w:val="false"/>
        <w:ind w:firstLine="709"/>
        <w:rPr>
          <w:del w:id="657" w:author="Зая" w:date="2007-10-21T17:23:00Z"/>
        </w:rPr>
      </w:pPr>
      <w:del w:id="652" w:author="Зая" w:date="2007-10-21T17:23:00Z">
        <w:r>
          <w:rPr>
            <w:b/>
            <w:i/>
          </w:rPr>
          <w:delText xml:space="preserve">2) на 2009 – 2010 годы согласно таблице 2 приложения </w:delText>
        </w:r>
      </w:del>
      <w:del w:id="653" w:author="Зая" w:date="2007-10-14T18:27:00Z">
        <w:r>
          <w:rPr>
            <w:b/>
            <w:i/>
          </w:rPr>
          <w:delText>14</w:delText>
        </w:r>
      </w:del>
      <w:del w:id="654" w:author="Зая" w:date="2007-10-21T17:23:00Z">
        <w:r>
          <w:rPr>
            <w:b/>
            <w:i/>
          </w:rPr>
          <w:delText xml:space="preserve"> к настоящему </w:delText>
        </w:r>
      </w:del>
      <w:del w:id="655" w:author="Зая" w:date="2007-10-14T18:27:00Z">
        <w:r>
          <w:rPr>
            <w:b/>
            <w:i/>
            <w:szCs w:val="28"/>
          </w:rPr>
          <w:delText>Закону</w:delText>
        </w:r>
      </w:del>
      <w:del w:id="656" w:author="Зая" w:date="2007-10-21T17:23:00Z">
        <w:r>
          <w:rPr>
            <w:b/>
            <w:i/>
            <w:szCs w:val="28"/>
          </w:rPr>
          <w:delText>.</w:delText>
        </w:r>
      </w:del>
    </w:p>
    <w:p>
      <w:pPr>
        <w:pStyle w:val="TextBody"/>
        <w:widowControl w:val="false"/>
        <w:autoSpaceDE w:val="true"/>
        <w:bidi w:val="0"/>
        <w:ind w:firstLine="709"/>
        <w:jc w:val="both"/>
        <w:rPr>
          <w:del w:id="673" w:author="Зая" w:date="2007-10-21T17:23:00Z"/>
        </w:rPr>
      </w:pPr>
      <w:del w:id="658" w:author="Зая" w:date="2007-10-21T17:23:00Z">
        <w:r>
          <w:rPr>
            <w:b/>
            <w:i/>
            <w:sz w:val="28"/>
            <w:szCs w:val="28"/>
          </w:rPr>
          <w:delText xml:space="preserve">2. Утвердить Программу </w:delText>
        </w:r>
      </w:del>
      <w:del w:id="659" w:author="Зая" w:date="2007-10-14T18:27:00Z">
        <w:r>
          <w:rPr>
            <w:b/>
            <w:i/>
            <w:sz w:val="28"/>
            <w:szCs w:val="28"/>
          </w:rPr>
          <w:delText>государственных</w:delText>
        </w:r>
      </w:del>
      <w:del w:id="660" w:author="Зая" w:date="2007-10-21T17:23:00Z">
        <w:r>
          <w:rPr>
            <w:b/>
            <w:i/>
            <w:sz w:val="28"/>
            <w:szCs w:val="28"/>
          </w:rPr>
          <w:delText xml:space="preserve"> внутренних заимствований </w:delText>
        </w:r>
      </w:del>
      <w:del w:id="661" w:author="Зая" w:date="2007-10-14T18:28:00Z">
        <w:r>
          <w:rPr>
            <w:b/>
            <w:i/>
            <w:sz w:val="28"/>
            <w:szCs w:val="28"/>
          </w:rPr>
          <w:delText>Новосибирской области</w:delText>
        </w:r>
      </w:del>
      <w:del w:id="662" w:author="Зая" w:date="2007-10-21T17:23:00Z">
        <w:r>
          <w:rPr>
            <w:b/>
            <w:i/>
            <w:sz w:val="28"/>
            <w:szCs w:val="28"/>
          </w:rPr>
          <w:delText xml:space="preserve"> на 2008 год согласно таблице 1 приложения </w:delText>
        </w:r>
      </w:del>
      <w:del w:id="663" w:author="Зая" w:date="2007-10-14T18:28:00Z">
        <w:r>
          <w:rPr>
            <w:b/>
            <w:i/>
            <w:sz w:val="28"/>
            <w:szCs w:val="28"/>
          </w:rPr>
          <w:delText>17</w:delText>
        </w:r>
      </w:del>
      <w:del w:id="664" w:author="Зая" w:date="2007-10-21T17:23:00Z">
        <w:r>
          <w:rPr>
            <w:b/>
            <w:i/>
            <w:sz w:val="28"/>
            <w:szCs w:val="28"/>
          </w:rPr>
          <w:delText xml:space="preserve"> к настоящему </w:delText>
        </w:r>
      </w:del>
      <w:del w:id="665" w:author="Зая" w:date="2007-10-14T18:28:00Z">
        <w:r>
          <w:rPr>
            <w:b/>
            <w:i/>
            <w:sz w:val="28"/>
            <w:szCs w:val="28"/>
          </w:rPr>
          <w:delText>Закону</w:delText>
        </w:r>
      </w:del>
      <w:del w:id="666" w:author="Зая" w:date="2007-10-21T17:23:00Z">
        <w:r>
          <w:rPr>
            <w:b/>
            <w:i/>
            <w:sz w:val="28"/>
            <w:szCs w:val="28"/>
          </w:rPr>
          <w:delText xml:space="preserve"> и Программу </w:delText>
        </w:r>
      </w:del>
      <w:del w:id="667" w:author="Зая" w:date="2007-10-14T18:28:00Z">
        <w:r>
          <w:rPr>
            <w:b/>
            <w:i/>
            <w:sz w:val="28"/>
            <w:szCs w:val="28"/>
          </w:rPr>
          <w:delText>государственных</w:delText>
        </w:r>
      </w:del>
      <w:del w:id="668" w:author="Зая" w:date="2007-10-21T17:23:00Z">
        <w:r>
          <w:rPr>
            <w:b/>
            <w:i/>
            <w:sz w:val="28"/>
            <w:szCs w:val="28"/>
          </w:rPr>
          <w:delText xml:space="preserve"> внутренних заимствований Новосибирской области на 2009 - 2010 годы согласно таблице 2 приложения </w:delText>
        </w:r>
      </w:del>
      <w:del w:id="669" w:author="Зая" w:date="2007-10-14T18:28:00Z">
        <w:r>
          <w:rPr>
            <w:b/>
            <w:i/>
            <w:sz w:val="28"/>
            <w:szCs w:val="28"/>
          </w:rPr>
          <w:delText>17</w:delText>
        </w:r>
      </w:del>
      <w:del w:id="670" w:author="Зая" w:date="2007-10-21T17:23:00Z">
        <w:r>
          <w:rPr>
            <w:b/>
            <w:i/>
            <w:sz w:val="28"/>
            <w:szCs w:val="28"/>
          </w:rPr>
          <w:delText xml:space="preserve"> к настоящему </w:delText>
        </w:r>
      </w:del>
      <w:del w:id="671" w:author="Зая" w:date="2007-10-14T18:28:00Z">
        <w:r>
          <w:rPr>
            <w:b/>
            <w:i/>
            <w:sz w:val="28"/>
            <w:szCs w:val="28"/>
          </w:rPr>
          <w:delText>Закону</w:delText>
        </w:r>
      </w:del>
      <w:del w:id="672" w:author="Зая" w:date="2007-10-21T17:23:00Z">
        <w:r>
          <w:rPr>
            <w:b/>
            <w:i/>
            <w:sz w:val="28"/>
            <w:szCs w:val="28"/>
          </w:rPr>
          <w:delText>.</w:delText>
        </w:r>
      </w:del>
    </w:p>
    <w:p>
      <w:pPr>
        <w:pStyle w:val="TextBody"/>
        <w:widowControl w:val="false"/>
        <w:autoSpaceDE w:val="true"/>
        <w:bidi w:val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del w:id="679" w:author="Зая" w:date="2007-10-21T17:23:00Z"/>
        </w:rPr>
      </w:pPr>
      <w:del w:id="674" w:author="Зая" w:date="2007-10-21T17:23:00Z">
        <w:r>
          <w:rPr>
            <w:rFonts w:cs="Times New Roman"/>
            <w:b/>
            <w:bCs/>
            <w:i/>
            <w:iCs/>
            <w:sz w:val="28"/>
          </w:rPr>
          <w:delText xml:space="preserve">3. Кредитные организации для осуществления </w:delText>
        </w:r>
      </w:del>
      <w:del w:id="675" w:author="Зая" w:date="2007-10-14T18:28:00Z">
        <w:r>
          <w:rPr>
            <w:rFonts w:cs="Times New Roman"/>
            <w:b/>
            <w:bCs/>
            <w:i/>
            <w:iCs/>
            <w:sz w:val="28"/>
          </w:rPr>
          <w:delText>государственных</w:delText>
        </w:r>
      </w:del>
      <w:del w:id="676" w:author="Зая" w:date="2007-10-21T17:23:00Z">
        <w:r>
          <w:rPr>
            <w:rFonts w:cs="Times New Roman"/>
            <w:b/>
            <w:bCs/>
            <w:i/>
            <w:iCs/>
            <w:sz w:val="28"/>
          </w:rPr>
          <w:delText xml:space="preserve"> внутренних заимствований </w:delText>
        </w:r>
      </w:del>
      <w:del w:id="677" w:author="Зая" w:date="2007-10-14T18:29:00Z">
        <w:r>
          <w:rPr>
            <w:rFonts w:cs="Times New Roman"/>
            <w:b/>
            <w:bCs/>
            <w:i/>
            <w:iCs/>
            <w:sz w:val="28"/>
          </w:rPr>
          <w:delText>Новосибирской</w:delText>
        </w:r>
      </w:del>
      <w:del w:id="678" w:author="Зая" w:date="2007-10-21T17:23:00Z">
        <w:r>
          <w:rPr>
            <w:rFonts w:cs="Times New Roman"/>
            <w:b/>
            <w:bCs/>
            <w:i/>
            <w:iCs/>
            <w:sz w:val="28"/>
          </w:rPr>
          <w:delText xml:space="preserve"> области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определяются по результатам проведения открытых конкурсов на право заключения государственных контрактов. 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682" w:author="Зая" w:date="2007-10-21T17:23:00Z"/>
        </w:rPr>
      </w:pPr>
      <w:del w:id="680" w:author="Зая" w:date="2007-10-21T17:23:00Z">
        <w:r>
          <w:rPr>
            <w:b/>
            <w:i/>
          </w:rPr>
          <w:delText xml:space="preserve">Статья </w:delText>
        </w:r>
      </w:del>
      <w:del w:id="681" w:author="Зая" w:date="2007-10-14T18:32:00Z">
        <w:r>
          <w:rPr>
            <w:b/>
            <w:i/>
          </w:rPr>
          <w:delText>24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02" w:author="Зая" w:date="2007-10-21T17:23:00Z"/>
        </w:rPr>
      </w:pPr>
      <w:del w:id="683" w:author="Зая" w:date="2007-10-21T17:23:00Z">
        <w:r>
          <w:rPr>
            <w:b/>
            <w:i/>
          </w:rPr>
          <w:delText xml:space="preserve">1. Установить верхний предел </w:delText>
        </w:r>
      </w:del>
      <w:del w:id="684" w:author="Зая" w:date="2007-10-14T18:29:00Z">
        <w:r>
          <w:rPr>
            <w:b/>
            <w:i/>
          </w:rPr>
          <w:delText>государственного</w:delText>
        </w:r>
      </w:del>
      <w:del w:id="685" w:author="Зая" w:date="2007-10-21T17:23:00Z">
        <w:r>
          <w:rPr>
            <w:b/>
            <w:i/>
          </w:rPr>
          <w:delText xml:space="preserve"> внутреннего долга Новосибирской области на 1 января 2009 года в сумме </w:delText>
        </w:r>
      </w:del>
      <w:del w:id="686" w:author="Зая" w:date="2007-10-14T18:29:00Z">
        <w:r>
          <w:rPr>
            <w:b/>
            <w:i/>
          </w:rPr>
          <w:delText>6 758 567,2</w:delText>
        </w:r>
      </w:del>
      <w:del w:id="687" w:author="Зая" w:date="2007-10-21T17:23:00Z">
        <w:r>
          <w:rPr>
            <w:b/>
            <w:i/>
          </w:rPr>
          <w:delText xml:space="preserve"> тыс. рублей,</w:delText>
        </w:r>
      </w:del>
      <w:del w:id="688" w:author="Зая" w:date="2007-10-14T18:30:00Z">
        <w:r>
          <w:rPr>
            <w:b/>
            <w:i/>
          </w:rPr>
          <w:delText xml:space="preserve"> в том числе</w:delText>
        </w:r>
      </w:del>
      <w:del w:id="689" w:author="Зая" w:date="2007-10-21T17:23:00Z">
        <w:r>
          <w:rPr>
            <w:b/>
            <w:i/>
          </w:rPr>
          <w:delText xml:space="preserve"> </w:delText>
        </w:r>
      </w:del>
      <w:del w:id="690" w:author="Зая" w:date="2007-10-14T18:30:00Z">
        <w:r>
          <w:rPr>
            <w:b/>
            <w:i/>
          </w:rPr>
          <w:delText>верхний предел долга по государственным гарантиям Новосибирской области в сумме 110 000,0 тыс. рублей,</w:delText>
        </w:r>
      </w:del>
      <w:del w:id="691" w:author="Зая" w:date="2007-10-21T17:23:00Z">
        <w:r>
          <w:rPr>
            <w:b/>
            <w:i/>
          </w:rPr>
          <w:delText xml:space="preserve"> на 1 января 2010 года в сумме </w:delText>
        </w:r>
      </w:del>
      <w:del w:id="692" w:author="Зая" w:date="2007-10-14T18:30:00Z">
        <w:r>
          <w:rPr>
            <w:b/>
            <w:i/>
          </w:rPr>
          <w:delText>6 747 787,2</w:delText>
        </w:r>
      </w:del>
      <w:del w:id="693" w:author="Зая" w:date="2007-10-21T17:23:00Z">
        <w:r>
          <w:rPr>
            <w:b/>
            <w:i/>
          </w:rPr>
          <w:delText xml:space="preserve"> тыс. рублей, </w:delText>
        </w:r>
      </w:del>
      <w:del w:id="694" w:author="Зая" w:date="2007-10-14T18:30:00Z">
        <w:r>
          <w:rPr>
            <w:b/>
            <w:i/>
          </w:rPr>
          <w:delText>в</w:delText>
        </w:r>
      </w:del>
      <w:del w:id="695" w:author="Зая" w:date="2007-10-21T17:23:00Z">
        <w:r>
          <w:rPr>
            <w:b/>
            <w:i/>
          </w:rPr>
          <w:delText xml:space="preserve"> </w:delText>
        </w:r>
      </w:del>
      <w:del w:id="696" w:author="Зая" w:date="2007-10-14T18:30:00Z">
        <w:r>
          <w:rPr>
            <w:b/>
            <w:i/>
          </w:rPr>
          <w:delText>том числе верхний предел долга по государственным гарантиям Новосибирской области в сумме 110 000,0  тыс. рублей</w:delText>
        </w:r>
      </w:del>
      <w:del w:id="697" w:author="Зая" w:date="2007-10-21T17:23:00Z">
        <w:r>
          <w:rPr>
            <w:b/>
            <w:i/>
          </w:rPr>
          <w:delText xml:space="preserve"> и на 1 января 2011 года в сумме </w:delText>
        </w:r>
      </w:del>
      <w:del w:id="698" w:author="Зая" w:date="2007-10-14T18:31:00Z">
        <w:r>
          <w:rPr>
            <w:b/>
            <w:i/>
          </w:rPr>
          <w:delText>6 729 858,2</w:delText>
        </w:r>
      </w:del>
      <w:del w:id="699" w:author="Зая" w:date="2007-10-21T17:23:00Z">
        <w:r>
          <w:rPr>
            <w:b/>
            <w:i/>
          </w:rPr>
          <w:delText xml:space="preserve"> тыс. рублей</w:delText>
        </w:r>
      </w:del>
      <w:del w:id="700" w:author="Зая" w:date="2007-10-14T18:31:00Z">
        <w:r>
          <w:rPr>
            <w:b/>
            <w:i/>
          </w:rPr>
          <w:delText>, в том числе верхний предел долга по государственным гарантиям Новосибирской области в сумме 110 000,0 тыс. рублей</w:delText>
        </w:r>
      </w:del>
      <w:del w:id="701" w:author="Зая" w:date="2007-10-21T17:23:00Z">
        <w:r>
          <w:rPr>
            <w:b/>
            <w:i/>
          </w:rPr>
          <w:delText>.</w:delText>
        </w:r>
      </w:del>
    </w:p>
    <w:p>
      <w:pPr>
        <w:pStyle w:val="TextBody"/>
        <w:widowControl w:val="false"/>
        <w:ind w:firstLine="709"/>
        <w:rPr>
          <w:del w:id="704" w:author="Зая" w:date="2007-10-14T18:31:00Z"/>
        </w:rPr>
      </w:pPr>
      <w:del w:id="703" w:author="Зая" w:date="2007-10-14T18:31:00Z">
        <w:r>
          <w:rPr>
            <w:b/>
            <w:i/>
          </w:rPr>
          <w:delText>Утвердить структуру государственного внутреннего долга Новосибирской области на 1 января 2009 года согласно таблице 1 приложения 15 к настоящему Закону и структуру государственного внутреннего долга Новосибирской области на 1 января 2010 года и на 1 января 2011 года согласно таблице 2 приложения 15 к настоящему Закону.</w:delText>
        </w:r>
      </w:del>
    </w:p>
    <w:p>
      <w:pPr>
        <w:pStyle w:val="TextBody"/>
        <w:widowControl w:val="false"/>
        <w:ind w:firstLine="709"/>
        <w:rPr>
          <w:del w:id="706" w:author="Зая" w:date="2007-10-14T18:31:00Z"/>
        </w:rPr>
      </w:pPr>
      <w:del w:id="705" w:author="Зая" w:date="2007-10-14T18:31:00Z">
        <w:r>
          <w:rPr>
            <w:b/>
            <w:i/>
          </w:rPr>
          <w:delText>2.  Установить предельный объем государственного долга Новосибирской области на 2008 год в сумме 22 821 537,2 тыс. рублей, на 2009 год в сумме 26 680 807,6 тыс. рублей и на 2010 год в сумме 31 270 007,7 тыс. рублей.</w:delText>
        </w:r>
      </w:del>
    </w:p>
    <w:p>
      <w:pPr>
        <w:pStyle w:val="TextBody"/>
        <w:ind w:firstLine="720"/>
        <w:jc w:val="both"/>
        <w:rPr>
          <w:del w:id="721" w:author="Зая" w:date="2007-10-21T17:23:00Z"/>
        </w:rPr>
      </w:pPr>
      <w:del w:id="707" w:author="Зая" w:date="2007-10-14T18:34:00Z">
        <w:r>
          <w:rPr>
            <w:b/>
            <w:i/>
            <w:sz w:val="28"/>
            <w:szCs w:val="28"/>
          </w:rPr>
          <w:delText>3</w:delText>
        </w:r>
      </w:del>
      <w:del w:id="708" w:author="Зая" w:date="2007-10-21T17:23:00Z">
        <w:r>
          <w:rPr>
            <w:b/>
            <w:i/>
            <w:sz w:val="28"/>
            <w:szCs w:val="28"/>
          </w:rPr>
          <w:delText xml:space="preserve">. Установить предельный объем расходов </w:delText>
        </w:r>
      </w:del>
      <w:del w:id="709" w:author="Зая" w:date="2007-10-14T18:31:00Z">
        <w:r>
          <w:rPr>
            <w:b/>
            <w:i/>
            <w:sz w:val="28"/>
            <w:szCs w:val="28"/>
          </w:rPr>
          <w:delText>областного</w:delText>
        </w:r>
      </w:del>
      <w:del w:id="710" w:author="Зая" w:date="2007-10-21T17:23:00Z">
        <w:r>
          <w:rPr>
            <w:b/>
            <w:i/>
            <w:sz w:val="28"/>
            <w:szCs w:val="28"/>
          </w:rPr>
          <w:delText xml:space="preserve"> бюджета на обслуживание </w:delText>
        </w:r>
      </w:del>
      <w:del w:id="711" w:author="Зая" w:date="2007-10-14T18:31:00Z">
        <w:r>
          <w:rPr>
            <w:b/>
            <w:i/>
            <w:sz w:val="28"/>
            <w:szCs w:val="28"/>
          </w:rPr>
          <w:delText>государственного</w:delText>
        </w:r>
      </w:del>
      <w:del w:id="712" w:author="Зая" w:date="2007-10-21T17:23:00Z">
        <w:r>
          <w:rPr>
            <w:b/>
            <w:i/>
            <w:sz w:val="28"/>
            <w:szCs w:val="28"/>
          </w:rPr>
          <w:delText xml:space="preserve"> долга </w:delText>
        </w:r>
      </w:del>
      <w:del w:id="713" w:author="Зая" w:date="2007-10-14T18:32:00Z">
        <w:r>
          <w:rPr>
            <w:b/>
            <w:i/>
            <w:sz w:val="28"/>
            <w:szCs w:val="28"/>
          </w:rPr>
          <w:delText>Новосибирской области</w:delText>
        </w:r>
      </w:del>
      <w:del w:id="714" w:author="Зая" w:date="2007-10-21T17:23:00Z">
        <w:r>
          <w:rPr>
            <w:b/>
            <w:i/>
            <w:sz w:val="28"/>
            <w:szCs w:val="28"/>
          </w:rPr>
          <w:delText xml:space="preserve"> на 2008 год в сумме </w:delText>
        </w:r>
      </w:del>
      <w:del w:id="715" w:author="Зая" w:date="2007-10-14T18:32:00Z">
        <w:r>
          <w:rPr>
            <w:b/>
            <w:i/>
            <w:sz w:val="28"/>
            <w:szCs w:val="28"/>
          </w:rPr>
          <w:delText>811 854,0 т</w:delText>
        </w:r>
      </w:del>
      <w:del w:id="716" w:author="Зая" w:date="2007-10-21T17:23:00Z">
        <w:r>
          <w:rPr>
            <w:b/>
            <w:i/>
            <w:sz w:val="28"/>
            <w:szCs w:val="28"/>
          </w:rPr>
          <w:delText xml:space="preserve">ыс. рублей, на 2009 год в сумме </w:delText>
        </w:r>
      </w:del>
      <w:del w:id="717" w:author="Зая" w:date="2007-10-14T18:32:00Z">
        <w:r>
          <w:rPr>
            <w:b/>
            <w:i/>
            <w:sz w:val="28"/>
            <w:szCs w:val="28"/>
          </w:rPr>
          <w:delText>786 854,0</w:delText>
        </w:r>
      </w:del>
      <w:del w:id="718" w:author="Зая" w:date="2007-10-21T17:23:00Z">
        <w:r>
          <w:rPr>
            <w:b/>
            <w:i/>
            <w:sz w:val="28"/>
            <w:szCs w:val="28"/>
          </w:rPr>
          <w:delText xml:space="preserve"> тыс. рублей и на 2010 год в сумме </w:delText>
        </w:r>
      </w:del>
      <w:del w:id="719" w:author="Зая" w:date="2007-10-14T18:32:00Z">
        <w:r>
          <w:rPr>
            <w:b/>
            <w:i/>
            <w:sz w:val="28"/>
            <w:szCs w:val="28"/>
          </w:rPr>
          <w:delText>761 854,0</w:delText>
        </w:r>
      </w:del>
      <w:del w:id="720" w:author="Зая" w:date="2007-10-21T17:23:00Z">
        <w:r>
          <w:rPr>
            <w:b/>
            <w:i/>
            <w:sz w:val="28"/>
            <w:szCs w:val="28"/>
          </w:rPr>
          <w:delText xml:space="preserve"> тыс. рублей.</w:delText>
        </w:r>
      </w:del>
    </w:p>
    <w:p>
      <w:pPr>
        <w:pStyle w:val="TextBody"/>
        <w:widowControl/>
        <w:autoSpaceDE w:val="false"/>
        <w:bidi w:val="0"/>
        <w:ind w:firstLine="720"/>
        <w:jc w:val="both"/>
        <w:rPr>
          <w:del w:id="723" w:author="Зая" w:date="2007-10-14T18:36:00Z"/>
        </w:rPr>
      </w:pPr>
      <w:del w:id="722" w:author="Зая" w:date="2007-10-14T18:36:00Z">
        <w:r>
          <w:rPr/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25" w:author="Зая" w:date="2007-10-14T18:33:00Z"/>
        </w:rPr>
      </w:pPr>
      <w:del w:id="724" w:author="Зая" w:date="2007-10-14T18:33:00Z">
        <w:r>
          <w:rPr>
            <w:b/>
            <w:i/>
          </w:rPr>
          <w:delText>Статья 25</w:delText>
        </w:r>
      </w:del>
    </w:p>
    <w:p>
      <w:pPr>
        <w:pStyle w:val="Normal"/>
        <w:ind w:firstLine="720"/>
        <w:jc w:val="both"/>
        <w:rPr>
          <w:del w:id="727" w:author="Зая" w:date="2007-10-14T18:33:00Z"/>
        </w:rPr>
      </w:pPr>
      <w:del w:id="726" w:author="Зая" w:date="2007-10-14T18:33:00Z">
        <w:r>
          <w:rPr>
            <w:b/>
            <w:bCs/>
            <w:i/>
            <w:sz w:val="28"/>
            <w:szCs w:val="28"/>
          </w:rPr>
          <w:delText>Утвердить Программу государственных гарантий Новосибирской области в валюте Российской Федерации на 2008 год согласно таблице 1 приложения 19 к настоящему Закону и Программу государственных гарантий Новосибирской области в валюте Российской Федерации на 2009 - 2010 годы согласно таблице 2 приложения 19 к настоящему Закону.</w:delText>
        </w:r>
      </w:del>
    </w:p>
    <w:p>
      <w:pPr>
        <w:pStyle w:val="TextBody"/>
        <w:widowControl w:val="false"/>
        <w:ind w:firstLine="709"/>
        <w:rPr>
          <w:b/>
          <w:b/>
          <w:bCs/>
          <w:i/>
          <w:i/>
          <w:sz w:val="28"/>
          <w:szCs w:val="28"/>
          <w:del w:id="729" w:author="Зая" w:date="2007-10-21T17:23:00Z"/>
        </w:rPr>
      </w:pPr>
      <w:del w:id="728" w:author="Зая" w:date="2007-10-21T17:23:00Z">
        <w:r>
          <w:rPr>
            <w:b/>
            <w:bCs/>
            <w:i/>
            <w:sz w:val="28"/>
            <w:szCs w:val="28"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32" w:author="Зая" w:date="2007-10-21T17:23:00Z"/>
        </w:rPr>
      </w:pPr>
      <w:del w:id="730" w:author="Зая" w:date="2007-10-21T17:23:00Z">
        <w:r>
          <w:rPr>
            <w:b/>
            <w:i/>
          </w:rPr>
          <w:delText xml:space="preserve">Статья </w:delText>
        </w:r>
      </w:del>
      <w:del w:id="731" w:author="Зая" w:date="2007-10-14T18:34:00Z">
        <w:r>
          <w:rPr>
            <w:b/>
            <w:i/>
          </w:rPr>
          <w:delText>26</w:delText>
        </w:r>
      </w:del>
    </w:p>
    <w:p>
      <w:pPr>
        <w:pStyle w:val="TextBody"/>
        <w:widowControl w:val="false"/>
        <w:ind w:firstLine="709"/>
        <w:rPr>
          <w:del w:id="734" w:author="Зая" w:date="2007-10-14T18:34:00Z"/>
        </w:rPr>
      </w:pPr>
      <w:del w:id="733" w:author="Зая" w:date="2007-10-14T18:34:00Z">
        <w:r>
          <w:rPr>
            <w:b/>
            <w:i/>
          </w:rPr>
          <w:delText>1. Установить лимиты предоставления бюджетных кредитов:</w:delText>
        </w:r>
      </w:del>
    </w:p>
    <w:p>
      <w:pPr>
        <w:pStyle w:val="TextBody"/>
        <w:widowControl w:val="false"/>
        <w:ind w:firstLine="709"/>
        <w:rPr>
          <w:del w:id="736" w:author="Зая" w:date="2007-10-14T18:34:00Z"/>
        </w:rPr>
      </w:pPr>
      <w:del w:id="735" w:author="Зая" w:date="2007-10-14T18:34:00Z">
        <w:r>
          <w:rPr>
            <w:b/>
            <w:i/>
          </w:rPr>
          <w:delText>1) в 2008 году, выдаваемых на срок в пределах финансового года, в сумме 1 000 000 тыс. рублей; на срок, выходящий за пределы финансового года, - в сумме 300 000 тыс. рублей;</w:delText>
        </w:r>
      </w:del>
    </w:p>
    <w:p>
      <w:pPr>
        <w:pStyle w:val="TextBody"/>
        <w:widowControl w:val="false"/>
        <w:ind w:firstLine="709"/>
        <w:rPr>
          <w:del w:id="738" w:author="Зая" w:date="2007-10-14T18:34:00Z"/>
        </w:rPr>
      </w:pPr>
      <w:del w:id="737" w:author="Зая" w:date="2007-10-14T18:34:00Z">
        <w:r>
          <w:rPr>
            <w:b/>
            <w:i/>
          </w:rPr>
          <w:delText>2) в 2009 году, выдаваемых на срок в пределах финансового года, в сумме 1 000 000 тыс. рублей; на срок, выходящий за пределы финансового года, - в сумме 300 000 тыс. рублей;</w:delText>
        </w:r>
      </w:del>
    </w:p>
    <w:p>
      <w:pPr>
        <w:pStyle w:val="TextBody"/>
        <w:widowControl w:val="false"/>
        <w:ind w:firstLine="709"/>
        <w:rPr>
          <w:del w:id="740" w:author="Зая" w:date="2007-10-14T18:34:00Z"/>
        </w:rPr>
      </w:pPr>
      <w:del w:id="739" w:author="Зая" w:date="2007-10-14T18:34:00Z">
        <w:r>
          <w:rPr>
            <w:b/>
            <w:i/>
          </w:rPr>
          <w:delText>3) в 2010 году, выдаваемых на срок в пределах финансового года, в сумме 1 000 000 тыс. рублей; на срок, выходящий за пределы финансового года, - в сумме 300 000 тыс. рублей.</w:delText>
        </w:r>
      </w:del>
    </w:p>
    <w:p>
      <w:pPr>
        <w:pStyle w:val="TextBody"/>
        <w:widowControl w:val="false"/>
        <w:ind w:firstLine="709"/>
        <w:rPr>
          <w:del w:id="747" w:author="Зая" w:date="2007-10-21T17:23:00Z"/>
        </w:rPr>
      </w:pPr>
      <w:del w:id="741" w:author="Зая" w:date="2007-10-14T18:34:00Z">
        <w:r>
          <w:rPr>
            <w:b/>
            <w:i/>
          </w:rPr>
          <w:delText>2.</w:delText>
        </w:r>
      </w:del>
      <w:del w:id="742" w:author="Зая" w:date="2007-10-21T17:23:00Z">
        <w:r>
          <w:rPr>
            <w:b/>
            <w:i/>
          </w:rPr>
          <w:delText xml:space="preserve"> Цели, условия и порядок предоставления бюджетных кредитов устанавливаются в соответствии с Положением об условиях и порядке предоставления бюджетных кредитов в 2008 году и плановом периоде 2009 и 2010 годов согласно приложению </w:delText>
        </w:r>
      </w:del>
      <w:del w:id="743" w:author="Зая" w:date="2007-10-14T18:34:00Z">
        <w:r>
          <w:rPr>
            <w:b/>
            <w:i/>
          </w:rPr>
          <w:delText>20</w:delText>
        </w:r>
      </w:del>
      <w:del w:id="744" w:author="Зая" w:date="2007-10-21T17:23:00Z">
        <w:r>
          <w:rPr>
            <w:b/>
            <w:i/>
          </w:rPr>
          <w:delText xml:space="preserve"> к настоящему </w:delText>
        </w:r>
      </w:del>
      <w:del w:id="745" w:author="Зая" w:date="2007-10-14T18:34:00Z">
        <w:r>
          <w:rPr>
            <w:b/>
            <w:i/>
          </w:rPr>
          <w:delText>Закону</w:delText>
        </w:r>
      </w:del>
      <w:del w:id="746" w:author="Зая" w:date="2007-10-21T17:23:00Z">
        <w:r>
          <w:rPr>
            <w:b/>
            <w:i/>
          </w:rPr>
          <w:delText>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szCs w:val="28"/>
          <w:del w:id="749" w:author="Зая" w:date="2007-10-21T17:23:00Z"/>
        </w:rPr>
      </w:pPr>
      <w:del w:id="748" w:author="Зая" w:date="2007-10-21T17:23:00Z">
        <w:r>
          <w:rPr>
            <w:b/>
            <w:i/>
            <w:szCs w:val="28"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szCs w:val="20"/>
          <w:del w:id="751" w:author="Зая" w:date="2007-10-14T18:34:00Z"/>
        </w:rPr>
      </w:pPr>
      <w:del w:id="750" w:author="Зая" w:date="2007-10-14T18:34:00Z">
        <w:r>
          <w:rPr>
            <w:b/>
            <w:i/>
            <w:szCs w:val="20"/>
          </w:rPr>
          <w:delText>Статья 27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53" w:author="Зая" w:date="2007-10-14T18:34:00Z"/>
        </w:rPr>
      </w:pPr>
      <w:del w:id="752" w:author="Зая" w:date="2007-10-14T18:34:00Z">
        <w:r>
          <w:rPr>
            <w:b/>
            <w:i/>
          </w:rPr>
          <w:delText xml:space="preserve">Установить предел предоставления льгот по налогам в части, зачисляемой в областной бюджет, для оказания государственной поддержки реализации инвестиционных проектов, прошедших конкурсный отбор, на 2008 год в сумме 500 000 тыс. рублей, на 2009 год – 550 000 тыс. рублей, на 2010 год – 600 000 тыс. рублей. 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szCs w:val="20"/>
          <w:del w:id="755" w:author="Зая" w:date="2007-10-21T17:23:00Z"/>
        </w:rPr>
      </w:pPr>
      <w:del w:id="754" w:author="Зая" w:date="2007-10-21T17:23:00Z">
        <w:r>
          <w:rPr>
            <w:b/>
            <w:i/>
            <w:szCs w:val="20"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sz w:val="28"/>
          <w:del w:id="757" w:author="Зая" w:date="2007-10-14T18:35:00Z"/>
        </w:rPr>
      </w:pPr>
      <w:del w:id="756" w:author="Зая" w:date="2007-10-14T18:35:00Z">
        <w:r>
          <w:rPr>
            <w:b/>
            <w:i/>
            <w:szCs w:val="20"/>
          </w:rPr>
          <w:delText>Статья 28</w:delText>
        </w:r>
      </w:del>
    </w:p>
    <w:p>
      <w:pPr>
        <w:pStyle w:val="TextBody"/>
        <w:widowControl w:val="false"/>
        <w:ind w:firstLine="709"/>
        <w:rPr>
          <w:del w:id="759" w:author="Зая" w:date="2007-10-14T18:35:00Z"/>
        </w:rPr>
      </w:pPr>
      <w:del w:id="758" w:author="Зая" w:date="2007-10-14T18:35:00Z">
        <w:r>
          <w:rPr>
            <w:b/>
            <w:i/>
          </w:rPr>
          <w:delText>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управление финансов и налоговой политики Новосибирской области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областным бюджетом способами, предусмотренными действующим законодательством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61" w:author="Зая" w:date="2007-10-14T18:35:00Z"/>
        </w:rPr>
      </w:pPr>
      <w:del w:id="760" w:author="Зая" w:date="2007-10-14T18:35:00Z">
        <w:r>
          <w:rPr>
            <w:b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63" w:author="Зая" w:date="2007-10-14T18:35:00Z"/>
        </w:rPr>
      </w:pPr>
      <w:del w:id="762" w:author="Зая" w:date="2007-10-14T18:35:00Z">
        <w:r>
          <w:rPr>
            <w:b/>
            <w:i/>
          </w:rPr>
          <w:delText>Статья 29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65" w:author="Зая" w:date="2007-10-14T18:35:00Z"/>
        </w:rPr>
      </w:pPr>
      <w:del w:id="764" w:author="Зая" w:date="2007-10-14T18:35:00Z">
        <w:r>
          <w:rPr>
            <w:b/>
            <w:i/>
          </w:rPr>
          <w:delText>Установить, что до вступления в силу федерального закона, определяющего порядок организации и деятельности муниципальной милиции, финансирование подразделений милиции общественной безопасности Главного управления внутренних дел Новосибирской области осуществляется в соответствии со статьей 35 Закона Российской Федерации от 18.04.1991 № 1026-1 «О милиции» за счет средств областного бюджета в объеме, утвержденном настоящим Законом по разделу «Национальная безопасность и правоохранительная деятельность»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67" w:author="Зая" w:date="2007-10-14T18:35:00Z"/>
        </w:rPr>
      </w:pPr>
      <w:del w:id="766" w:author="Зая" w:date="2007-10-14T18:35:00Z">
        <w:r>
          <w:rPr>
            <w:b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69" w:author="Зая" w:date="2007-10-14T18:35:00Z"/>
        </w:rPr>
      </w:pPr>
      <w:del w:id="768" w:author="Зая" w:date="2007-10-14T18:35:00Z">
        <w:r>
          <w:rPr>
            <w:b/>
            <w:i/>
          </w:rPr>
          <w:delText>Статья 30</w:delText>
        </w:r>
      </w:del>
    </w:p>
    <w:p>
      <w:pPr>
        <w:pStyle w:val="TextBody"/>
        <w:widowControl w:val="false"/>
        <w:ind w:firstLine="709"/>
        <w:rPr>
          <w:del w:id="771" w:author="Зая" w:date="2007-10-14T18:35:00Z"/>
        </w:rPr>
      </w:pPr>
      <w:del w:id="770" w:author="Зая" w:date="2007-10-14T18:35:00Z">
        <w:r>
          <w:rPr>
            <w:b/>
            <w:i/>
          </w:rPr>
          <w:delText>Установить, что в 2008 году финансирование деятельности территориальных подразделений Государственной противопожарной службы со штатной численностью 2 771 единиц, в составе которых проходят службу лица рядового и начальствующего состава Государственной противопожарной службы, осуществляется за счет средств областного бюджета в объеме, утвержденном настоящим Законом по разделу «Национальная безопасность и правоохранительная деятельность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73" w:author="Зая" w:date="2007-10-21T17:23:00Z"/>
        </w:rPr>
      </w:pPr>
      <w:del w:id="772" w:author="Зая" w:date="2007-10-21T17:23:00Z">
        <w:r>
          <w:rPr>
            <w:b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75" w:author="Зая" w:date="2007-10-14T18:35:00Z"/>
        </w:rPr>
      </w:pPr>
      <w:del w:id="774" w:author="Зая" w:date="2007-10-14T18:35:00Z">
        <w:r>
          <w:rPr>
            <w:b/>
            <w:i/>
          </w:rPr>
          <w:delText>Статья 31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79" w:author="Зая" w:date="2007-10-14T18:35:00Z"/>
        </w:rPr>
      </w:pPr>
      <w:del w:id="776" w:author="Зая" w:date="2007-10-14T18:35:00Z">
        <w:r>
          <w:rPr>
            <w:b/>
            <w:i/>
          </w:rPr>
          <w:delText xml:space="preserve">Утвердить Прогнозный план приватизации областного имущества Новосибирской области </w:delText>
        </w:r>
      </w:del>
      <w:del w:id="777" w:author="Зая" w:date="2007-10-14T18:35:00Z">
        <w:r>
          <w:rPr>
            <w:b/>
            <w:bCs/>
            <w:i/>
            <w:iCs/>
            <w:szCs w:val="28"/>
          </w:rPr>
          <w:delText>на 200</w:delText>
        </w:r>
      </w:del>
      <w:del w:id="778" w:author="Зая" w:date="2007-10-14T18:35:00Z">
        <w:r>
          <w:rPr>
            <w:b/>
            <w:i/>
          </w:rPr>
          <w:delText>8 год согласно приложению 21 к настоящему Закону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81" w:author="Зая" w:date="2007-10-21T17:23:00Z"/>
        </w:rPr>
      </w:pPr>
      <w:del w:id="780" w:author="Зая" w:date="2007-10-21T17:23:00Z">
        <w:r>
          <w:rPr>
            <w:b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83" w:author="Зая" w:date="2007-10-14T18:36:00Z"/>
        </w:rPr>
      </w:pPr>
      <w:del w:id="782" w:author="Зая" w:date="2007-10-14T18:36:00Z">
        <w:r>
          <w:rPr>
            <w:b/>
            <w:i/>
          </w:rPr>
          <w:delText>Статья 32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85" w:author="Зая" w:date="2007-10-14T18:36:00Z"/>
        </w:rPr>
      </w:pPr>
      <w:del w:id="784" w:author="Зая" w:date="2007-10-14T18:36:00Z">
        <w:r>
          <w:rPr>
            <w:b/>
            <w:i/>
          </w:rPr>
          <w:delText>Установить коэффициент индексации денежных выплат, установленных частями 1 и 2 статьи 6 Закона Новосибирской области от 29.12.2004 №253-ОЗ «О мерах социальной поддержки отдельных категорий граждан, проживающих в Новосибирской области», подпунктом «а» пункта 1 статьи 4 Закона Новосибирской области от 25.07.2003 №127-ОЗ «О ветеранах труда Новосибирской области», пунктами 1, 2, 3 статьи 9 Закона Новосибирской области от 11.10.2004 № 225-ОЗ «О дополнительных мерах социальной защиты граждан, уволенных с военной службы, и членов семей погибших военнослужащих»,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87" w:author="Зая" w:date="2007-10-14T18:36:00Z"/>
        </w:rPr>
      </w:pPr>
      <w:del w:id="786" w:author="Зая" w:date="2007-10-14T18:36:00Z">
        <w:r>
          <w:rPr>
            <w:b/>
            <w:i/>
          </w:rPr>
          <w:delText>с 1 января 2008 года – 1,094,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89" w:author="Зая" w:date="2007-10-14T18:36:00Z"/>
        </w:rPr>
      </w:pPr>
      <w:del w:id="788" w:author="Зая" w:date="2007-10-14T18:36:00Z">
        <w:r>
          <w:rPr>
            <w:b/>
            <w:i/>
          </w:rPr>
          <w:delText>с 1 января 2009 года – 1,089,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91" w:author="Зая" w:date="2007-10-14T18:36:00Z"/>
        </w:rPr>
      </w:pPr>
      <w:del w:id="790" w:author="Зая" w:date="2007-10-14T18:36:00Z">
        <w:r>
          <w:rPr>
            <w:b/>
            <w:i/>
          </w:rPr>
          <w:delText>с 1 января 2010 года – 1,089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93" w:author="Зая" w:date="2007-10-14T18:36:00Z"/>
        </w:rPr>
      </w:pPr>
      <w:del w:id="792" w:author="Зая" w:date="2007-10-14T18:36:00Z">
        <w:r>
          <w:rPr>
            <w:b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95" w:author="Зая" w:date="2007-10-14T18:36:00Z"/>
        </w:rPr>
      </w:pPr>
      <w:del w:id="794" w:author="Зая" w:date="2007-10-14T18:36:00Z">
        <w:r>
          <w:rPr>
            <w:b/>
            <w:i/>
          </w:rPr>
          <w:delText>Статья 33</w:delText>
        </w:r>
      </w:del>
    </w:p>
    <w:p>
      <w:pPr>
        <w:pStyle w:val="TextBody"/>
        <w:widowControl w:val="false"/>
        <w:ind w:firstLine="709"/>
        <w:rPr>
          <w:del w:id="797" w:author="Зая" w:date="2007-10-14T18:36:00Z"/>
        </w:rPr>
      </w:pPr>
      <w:del w:id="796" w:author="Зая" w:date="2007-10-14T18:36:00Z">
        <w:r>
          <w:rPr>
            <w:b/>
            <w:i/>
          </w:rPr>
          <w:delText>Приостановить на 2008 год и на плановый период 2009 и 2010 годов действие законодательных актов Новосибирской области, реализация которых не предусмотрена настоящим Законом, согласно приложению 22 к настоящему Закону.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799" w:author="Зая" w:date="2007-10-14T18:36:00Z"/>
        </w:rPr>
      </w:pPr>
      <w:del w:id="798" w:author="Зая" w:date="2007-10-14T18:36:00Z">
        <w:r>
          <w:rPr>
            <w:b/>
            <w:i/>
          </w:rPr>
        </w:r>
      </w:del>
    </w:p>
    <w:p>
      <w:pPr>
        <w:pStyle w:val="TextBody"/>
        <w:widowControl w:val="false"/>
        <w:ind w:firstLine="709"/>
        <w:rPr>
          <w:b/>
          <w:b/>
          <w:i/>
          <w:i/>
          <w:del w:id="802" w:author="Зая" w:date="2007-10-21T17:23:00Z"/>
        </w:rPr>
      </w:pPr>
      <w:del w:id="800" w:author="Зая" w:date="2007-10-21T17:23:00Z">
        <w:r>
          <w:rPr>
            <w:b/>
            <w:i/>
          </w:rPr>
          <w:delText>Статья 3</w:delText>
        </w:r>
      </w:del>
      <w:del w:id="801" w:author="Зая" w:date="2007-10-14T18:38:00Z">
        <w:r>
          <w:rPr>
            <w:b/>
            <w:i/>
          </w:rPr>
          <w:delText>4</w:delText>
        </w:r>
      </w:del>
    </w:p>
    <w:p>
      <w:pPr>
        <w:pStyle w:val="TextBody"/>
        <w:widowControl w:val="false"/>
        <w:ind w:firstLine="709"/>
        <w:rPr>
          <w:b/>
          <w:b/>
          <w:i/>
          <w:i/>
          <w:sz w:val="24"/>
          <w:szCs w:val="24"/>
          <w:del w:id="808" w:author="Зая" w:date="2007-10-21T17:23:00Z"/>
        </w:rPr>
      </w:pPr>
      <w:del w:id="803" w:author="Зая" w:date="2007-10-21T17:23:00Z">
        <w:r>
          <w:rPr>
            <w:b/>
            <w:i/>
          </w:rPr>
          <w:delText>Настоящ</w:delText>
        </w:r>
      </w:del>
      <w:del w:id="804" w:author="Зая" w:date="2007-10-14T18:40:00Z">
        <w:r>
          <w:rPr>
            <w:b/>
            <w:i/>
          </w:rPr>
          <w:delText>ий</w:delText>
        </w:r>
      </w:del>
      <w:del w:id="805" w:author="Зая" w:date="2007-10-21T17:23:00Z">
        <w:r>
          <w:rPr>
            <w:b/>
            <w:i/>
          </w:rPr>
          <w:delText xml:space="preserve"> </w:delText>
        </w:r>
      </w:del>
      <w:del w:id="806" w:author="Зая" w:date="2007-10-14T18:40:00Z">
        <w:r>
          <w:rPr>
            <w:b/>
            <w:i/>
          </w:rPr>
          <w:delText>Закон</w:delText>
        </w:r>
      </w:del>
      <w:del w:id="807" w:author="Зая" w:date="2007-10-21T17:23:00Z">
        <w:r>
          <w:rPr>
            <w:b/>
            <w:i/>
          </w:rPr>
          <w:delText xml:space="preserve"> вступает в силу с 1 января 2008 года.</w:delText>
        </w:r>
      </w:del>
    </w:p>
    <w:p>
      <w:pPr>
        <w:pStyle w:val="TextBody"/>
        <w:widowControl w:val="false"/>
        <w:autoSpaceDE w:val="true"/>
        <w:bidi w:val="0"/>
        <w:ind w:firstLine="709"/>
        <w:jc w:val="both"/>
        <w:rPr>
          <w:b/>
          <w:b/>
          <w:i/>
          <w:i/>
          <w:sz w:val="24"/>
          <w:szCs w:val="24"/>
          <w:del w:id="810" w:author="Зая" w:date="2007-10-21T17:23:00Z"/>
        </w:rPr>
      </w:pPr>
      <w:del w:id="809" w:author="Зая" w:date="2007-10-21T17:23:00Z">
        <w:r>
          <w:rPr>
            <w:b/>
            <w:i/>
            <w:sz w:val="24"/>
            <w:szCs w:val="24"/>
          </w:rPr>
        </w:r>
      </w:del>
    </w:p>
    <w:p>
      <w:pPr>
        <w:pStyle w:val="TextBody"/>
        <w:widowControl w:val="false"/>
        <w:autoSpaceDE w:val="true"/>
        <w:bidi w:val="0"/>
        <w:ind w:firstLine="709"/>
        <w:jc w:val="both"/>
        <w:rPr>
          <w:b/>
          <w:b/>
          <w:i/>
          <w:i/>
          <w:del w:id="812" w:author="Зая" w:date="2007-10-21T17:23:00Z"/>
        </w:rPr>
      </w:pPr>
      <w:del w:id="811" w:author="Зая" w:date="2007-10-21T17:23:00Z">
        <w:r>
          <w:rPr>
            <w:b/>
            <w:i/>
          </w:rPr>
        </w:r>
      </w:del>
    </w:p>
    <w:p>
      <w:pPr>
        <w:pStyle w:val="TextBody"/>
        <w:widowControl w:val="false"/>
        <w:autoSpaceDE w:val="true"/>
        <w:bidi w:val="0"/>
        <w:ind w:firstLine="709"/>
        <w:jc w:val="both"/>
        <w:rPr>
          <w:b/>
          <w:b/>
          <w:i/>
          <w:i/>
          <w:del w:id="814" w:author="Зая" w:date="2007-10-21T17:23:00Z"/>
        </w:rPr>
      </w:pPr>
      <w:del w:id="813" w:author="Зая" w:date="2007-10-21T17:23:00Z">
        <w:r>
          <w:rPr>
            <w:b/>
            <w:i/>
          </w:rPr>
        </w:r>
      </w:del>
    </w:p>
    <w:p>
      <w:pPr>
        <w:pStyle w:val="TextBody"/>
        <w:widowControl w:val="false"/>
        <w:autoSpaceDE w:val="true"/>
        <w:bidi w:val="0"/>
        <w:ind w:firstLine="709"/>
        <w:jc w:val="both"/>
        <w:rPr>
          <w:b/>
          <w:b/>
          <w:i/>
          <w:i/>
          <w:del w:id="817" w:author="Зая" w:date="2007-10-21T17:23:00Z"/>
        </w:rPr>
      </w:pPr>
      <w:del w:id="815" w:author="Зая" w:date="2007-10-21T17:23:00Z">
        <w:r>
          <w:rPr>
            <w:b/>
            <w:i/>
          </w:rPr>
          <w:delText>Г</w:delText>
        </w:r>
      </w:del>
      <w:del w:id="816" w:author="Зая" w:date="2007-10-14T18:38:00Z">
        <w:r>
          <w:rPr>
            <w:b/>
            <w:i/>
          </w:rPr>
          <w:delText>убернатор</w:delText>
        </w:r>
      </w:del>
    </w:p>
    <w:p>
      <w:pPr>
        <w:pStyle w:val="TextBody"/>
        <w:widowControl w:val="false"/>
        <w:autoSpaceDE w:val="true"/>
        <w:bidi w:val="0"/>
        <w:ind w:firstLine="709"/>
        <w:jc w:val="both"/>
        <w:rPr>
          <w:b/>
          <w:b/>
          <w:i/>
          <w:i/>
          <w:del w:id="821" w:author="Зая" w:date="2007-10-21T17:23:00Z"/>
        </w:rPr>
      </w:pPr>
      <w:del w:id="818" w:author="Зая" w:date="2007-10-14T18:38:00Z">
        <w:r>
          <w:rPr>
            <w:b/>
            <w:i/>
          </w:rPr>
          <w:delText>Новосибирской области</w:delText>
        </w:r>
      </w:del>
      <w:del w:id="819" w:author="Зая" w:date="2007-10-21T17:23:00Z">
        <w:r>
          <w:rPr>
            <w:b/>
            <w:i/>
          </w:rPr>
          <w:delText xml:space="preserve">                                                                      В.А.</w:delText>
        </w:r>
      </w:del>
      <w:del w:id="820" w:author="Зая" w:date="2007-10-14T18:38:00Z">
        <w:r>
          <w:rPr>
            <w:b/>
            <w:i/>
          </w:rPr>
          <w:delText>Толоконский</w:delText>
        </w:r>
      </w:del>
    </w:p>
    <w:p>
      <w:pPr>
        <w:pStyle w:val="TextBody"/>
        <w:widowControl w:val="false"/>
        <w:autoSpaceDE w:val="true"/>
        <w:bidi w:val="0"/>
        <w:ind w:firstLine="709"/>
        <w:jc w:val="both"/>
        <w:rPr>
          <w:b/>
          <w:b/>
          <w:i/>
          <w:i/>
          <w:del w:id="823" w:author="Зая" w:date="2007-10-21T17:23:00Z"/>
        </w:rPr>
      </w:pPr>
      <w:del w:id="822" w:author="Зая" w:date="2007-10-21T17:23:00Z">
        <w:r>
          <w:rPr>
            <w:b/>
            <w:i/>
          </w:rPr>
        </w:r>
      </w:del>
    </w:p>
    <w:p>
      <w:pPr>
        <w:pStyle w:val="TextBody"/>
        <w:widowControl w:val="false"/>
        <w:autoSpaceDE w:val="true"/>
        <w:bidi w:val="0"/>
        <w:ind w:firstLine="709"/>
        <w:jc w:val="both"/>
        <w:rPr>
          <w:b/>
          <w:b/>
          <w:i/>
          <w:i/>
          <w:del w:id="825" w:author="Зая" w:date="2007-10-14T18:38:00Z"/>
        </w:rPr>
      </w:pPr>
      <w:del w:id="824" w:author="Зая" w:date="2007-10-14T18:38:00Z">
        <w:r>
          <w:rPr>
            <w:b/>
            <w:i/>
          </w:rPr>
          <w:delText>г. Новосибирск</w:delText>
        </w:r>
      </w:del>
    </w:p>
    <w:p>
      <w:pPr>
        <w:pStyle w:val="TextBody"/>
        <w:widowControl w:val="false"/>
        <w:rPr>
          <w:del w:id="827" w:author="Зая" w:date="2007-10-14T18:38:00Z"/>
        </w:rPr>
      </w:pPr>
      <w:del w:id="826" w:author="Зая" w:date="2007-10-14T18:38:00Z">
        <w:r>
          <w:rPr>
            <w:b/>
            <w:i/>
          </w:rPr>
          <w:delText>«___»__________ 2007 года</w:delText>
        </w:r>
      </w:del>
    </w:p>
    <w:p>
      <w:pPr>
        <w:pStyle w:val="TextBody"/>
        <w:widowControl w:val="false"/>
        <w:rPr>
          <w:b/>
          <w:b/>
          <w:i/>
          <w:i/>
          <w:del w:id="829" w:author="Зая" w:date="2007-10-14T18:38:00Z"/>
        </w:rPr>
      </w:pPr>
      <w:del w:id="828" w:author="Зая" w:date="2007-10-14T18:38:00Z">
        <w:r>
          <w:rPr>
            <w:b/>
            <w:i/>
          </w:rPr>
        </w:r>
      </w:del>
    </w:p>
    <w:p>
      <w:pPr>
        <w:pStyle w:val="TextBody"/>
        <w:widowControl w:val="false"/>
        <w:rPr>
          <w:b/>
          <w:b/>
          <w:i/>
          <w:i/>
          <w:ins w:id="833" w:author="Зая" w:date="2007-10-21T17:27:00Z"/>
        </w:rPr>
      </w:pPr>
      <w:del w:id="830" w:author="Зая" w:date="2007-10-14T18:38:00Z">
        <w:r>
          <w:rPr>
            <w:b/>
            <w:i/>
          </w:rPr>
          <w:delText xml:space="preserve">№ </w:delText>
        </w:r>
      </w:del>
      <w:del w:id="831" w:author="Зая" w:date="2007-10-14T18:38:00Z">
        <w:r>
          <w:rPr>
            <w:b/>
            <w:i/>
          </w:rPr>
          <w:delText>______________-ОЗ</w:delText>
        </w:r>
      </w:del>
      <w:ins w:id="832" w:author="Зая" w:date="2007-10-21T17:27:00Z">
        <w:r>
          <w:rPr>
            <w:b/>
            <w:i/>
          </w:rPr>
          <w:t xml:space="preserve">1.ДОХОДЫ БЮДЖЕТА: </w:t>
        </w:r>
      </w:ins>
    </w:p>
    <w:p>
      <w:pPr>
        <w:pStyle w:val="TextBody"/>
        <w:widowControl w:val="false"/>
        <w:rPr>
          <w:b/>
          <w:b/>
          <w:i/>
          <w:i/>
          <w:ins w:id="835" w:author="Зая" w:date="2007-10-21T17:27:00Z"/>
        </w:rPr>
      </w:pPr>
      <w:ins w:id="834" w:author="Зая" w:date="2007-10-21T17:27:00Z">
        <w:r>
          <w:rPr>
            <w:b/>
            <w:i/>
          </w:rPr>
        </w:r>
      </w:ins>
    </w:p>
    <w:p>
      <w:pPr>
        <w:pStyle w:val="TextBody"/>
        <w:widowControl w:val="false"/>
        <w:rPr/>
      </w:pPr>
      <w:ins w:id="836" w:author="Зая" w:date="2007-10-21T17:27:00Z">
        <w:r>
          <w:rPr/>
          <w:t xml:space="preserve">   </w:t>
        </w:r>
      </w:ins>
      <w:ins w:id="837" w:author="Зая" w:date="2007-10-21T17:27:00Z">
        <w:r>
          <w:rPr/>
          <w:t>Общий объем доходов бюджета Болотнинс</w:t>
        </w:r>
      </w:ins>
      <w:ins w:id="838" w:author="Зая" w:date="2007-10-21T17:29:00Z">
        <w:r>
          <w:rPr/>
          <w:t xml:space="preserve">кого района на </w:t>
        </w:r>
      </w:ins>
      <w:r>
        <w:rPr/>
        <w:t xml:space="preserve">2010 год и плановый период 2011и 2012 гг. </w:t>
      </w:r>
      <w:ins w:id="839" w:author="Зая" w:date="2007-10-21T17:29:00Z">
        <w:r>
          <w:rPr/>
          <w:t xml:space="preserve">составляет </w:t>
        </w:r>
      </w:ins>
    </w:p>
    <w:p>
      <w:pPr>
        <w:pStyle w:val="TextBody"/>
        <w:widowControl w:val="false"/>
        <w:rPr/>
      </w:pPr>
      <w:ins w:id="840" w:author="Зая" w:date="2007-10-21T17:31:00Z">
        <w:r>
          <w:rPr/>
          <w:t xml:space="preserve">                                                                                                                 </w:t>
        </w:r>
      </w:ins>
      <w:ins w:id="841" w:author="Зая" w:date="2007-10-21T17:31:00Z">
        <w:r>
          <w:rPr/>
          <w:t>тыс.руб.</w:t>
        </w:r>
      </w:ins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459"/>
        <w:gridCol w:w="1454"/>
        <w:gridCol w:w="1463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</w:t>
            </w:r>
            <w:r>
              <w:rPr/>
              <w:t>Наименование до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10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11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Собственные дох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3739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38043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40999,9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в т.ч. дополнительный норматив отчислений от НДФ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86954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8677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88511,5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Субсидии из фонда софинансирования рас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7980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7980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7980,4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Субвенция на исполнение отдельных государственных полномоч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88100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323345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353609,8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341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3417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3417,8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 </w:t>
            </w:r>
            <w:r>
              <w:rPr/>
              <w:t>Итого до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66894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02787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36007,9</w:t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     </w:t>
      </w:r>
      <w:r>
        <w:rPr/>
        <w:t>Прогноз доходов бюджета Болотнинского района на 2010 год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ins w:id="842" w:author="Зая" w:date="2007-10-21T17:31:00Z">
        <w:r>
          <w:rPr/>
          <w:t xml:space="preserve">                                                                                                             </w:t>
        </w:r>
      </w:ins>
      <w:ins w:id="843" w:author="Зая" w:date="2007-10-21T17:31:00Z">
        <w:r>
          <w:rPr/>
          <w:t>тыс.руб.</w:t>
        </w:r>
      </w:ins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26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         </w:t>
            </w:r>
            <w:r>
              <w:rPr/>
              <w:t>Коды Б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</w:t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  </w:t>
            </w:r>
            <w:r>
              <w:rPr/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3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5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2000 02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3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00 0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49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фонда софинансирования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из фонда компенс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0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9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до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894,2</w:t>
            </w:r>
          </w:p>
        </w:tc>
      </w:tr>
    </w:tbl>
    <w:p>
      <w:pPr>
        <w:pStyle w:val="TextBody"/>
        <w:widowControl w:val="false"/>
        <w:rPr>
          <w:ins w:id="845" w:author="Зая" w:date="2007-10-21T17:31:00Z"/>
        </w:rPr>
      </w:pPr>
      <w:ins w:id="844" w:author="Зая" w:date="2007-10-21T17:31:00Z">
        <w:r>
          <w:rPr/>
        </w:r>
      </w:ins>
    </w:p>
    <w:p>
      <w:pPr>
        <w:pStyle w:val="TextBody"/>
        <w:widowControl w:val="false"/>
        <w:rPr>
          <w:b/>
          <w:b/>
          <w:i/>
          <w:i/>
          <w:ins w:id="848" w:author="Зая" w:date="2007-10-21T17:31:00Z"/>
        </w:rPr>
      </w:pPr>
      <w:ins w:id="846" w:author="Зая" w:date="2007-10-21T17:31:00Z">
        <w:r>
          <w:rPr>
            <w:b/>
            <w:i/>
          </w:rPr>
          <w:t xml:space="preserve">           </w:t>
        </w:r>
      </w:ins>
      <w:ins w:id="847" w:author="Зая" w:date="2007-10-21T17:31:00Z">
        <w:r>
          <w:rPr>
            <w:b/>
            <w:i/>
          </w:rPr>
          <w:t>2. РАСХОДЫ БЮДЖЕТА:</w:t>
        </w:r>
      </w:ins>
    </w:p>
    <w:p>
      <w:pPr>
        <w:pStyle w:val="TextBody"/>
        <w:widowControl w:val="false"/>
        <w:rPr>
          <w:b/>
          <w:b/>
          <w:i/>
          <w:i/>
          <w:ins w:id="850" w:author="Зая" w:date="2007-10-21T17:31:00Z"/>
        </w:rPr>
      </w:pPr>
      <w:ins w:id="849" w:author="Зая" w:date="2007-10-21T17:31:00Z">
        <w:r>
          <w:rPr>
            <w:b/>
            <w:i/>
          </w:rPr>
        </w:r>
      </w:ins>
    </w:p>
    <w:p>
      <w:pPr>
        <w:pStyle w:val="TextBody"/>
        <w:widowControl w:val="false"/>
        <w:rPr>
          <w:ins w:id="858" w:author="Зая" w:date="2007-10-21T17:35:00Z"/>
        </w:rPr>
      </w:pPr>
      <w:r>
        <w:rPr/>
        <w:t xml:space="preserve">     </w:t>
      </w:r>
      <w:ins w:id="851" w:author="Зая" w:date="2007-10-21T17:32:00Z">
        <w:r>
          <w:rPr/>
          <w:t>Общий объем расходов бюджета Болотнинского района на 20</w:t>
        </w:r>
      </w:ins>
      <w:r>
        <w:rPr/>
        <w:t>10</w:t>
      </w:r>
      <w:ins w:id="852" w:author="Зая" w:date="2007-10-21T17:32:00Z">
        <w:r>
          <w:rPr/>
          <w:t>год составляет</w:t>
        </w:r>
      </w:ins>
      <w:r>
        <w:rPr/>
        <w:t xml:space="preserve"> 466894,2</w:t>
      </w:r>
      <w:ins w:id="853" w:author="Зая" w:date="2007-10-21T17:33:00Z">
        <w:r>
          <w:rPr/>
          <w:t xml:space="preserve"> т.р., на 20</w:t>
        </w:r>
      </w:ins>
      <w:r>
        <w:rPr/>
        <w:t>11</w:t>
      </w:r>
      <w:ins w:id="854" w:author="Зая" w:date="2007-10-21T17:33:00Z">
        <w:r>
          <w:rPr/>
          <w:t xml:space="preserve"> год – </w:t>
        </w:r>
      </w:ins>
      <w:r>
        <w:rPr/>
        <w:t>502787,7</w:t>
      </w:r>
      <w:ins w:id="855" w:author="Зая" w:date="2007-10-21T17:33:00Z">
        <w:r>
          <w:rPr/>
          <w:t xml:space="preserve"> т.р. и на 201</w:t>
        </w:r>
      </w:ins>
      <w:r>
        <w:rPr/>
        <w:t xml:space="preserve">2 </w:t>
      </w:r>
      <w:ins w:id="856" w:author="Зая" w:date="2007-10-21T17:33:00Z">
        <w:r>
          <w:rPr/>
          <w:t xml:space="preserve">год – </w:t>
        </w:r>
      </w:ins>
      <w:r>
        <w:rPr/>
        <w:t xml:space="preserve">536007,9 </w:t>
      </w:r>
      <w:ins w:id="857" w:author="Зая" w:date="2007-10-21T17:33:00Z">
        <w:r>
          <w:rPr/>
          <w:t>т.р.</w:t>
        </w:r>
      </w:ins>
    </w:p>
    <w:p>
      <w:pPr>
        <w:pStyle w:val="TextBody"/>
        <w:widowControl w:val="false"/>
        <w:rPr/>
      </w:pPr>
      <w:ins w:id="859" w:author="Зая" w:date="2007-10-21T17:35:00Z">
        <w:r>
          <w:rPr/>
          <w:t xml:space="preserve">                                                                                                                  </w:t>
        </w:r>
      </w:ins>
      <w:ins w:id="860" w:author="Зая" w:date="2007-10-21T17:35:00Z">
        <w:r>
          <w:rPr/>
          <w:t>тыс.руб.</w:t>
        </w:r>
      </w:ins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459"/>
        <w:gridCol w:w="1459"/>
        <w:gridCol w:w="1458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61" w:author="Зая" w:date="2007-10-21T17:36:00Z">
              <w:r>
                <w:rPr/>
                <w:t xml:space="preserve">   </w:t>
              </w:r>
            </w:ins>
            <w:ins w:id="862" w:author="Зая" w:date="2007-10-21T17:36:00Z">
              <w:r>
                <w:rPr/>
                <w:t>На</w:t>
              </w:r>
            </w:ins>
            <w:ins w:id="863" w:author="Зая" w:date="2007-10-21T17:38:00Z">
              <w:r>
                <w:rPr/>
                <w:t>правления расходов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64" w:author="Зая" w:date="2007-10-21T17:36:00Z">
              <w:r>
                <w:rPr/>
                <w:t>20</w:t>
              </w:r>
            </w:ins>
            <w:r>
              <w:rPr/>
              <w:t>10</w:t>
            </w:r>
            <w:ins w:id="865" w:author="Зая" w:date="2007-10-21T17:36:00Z">
              <w:r>
                <w:rPr/>
                <w:t xml:space="preserve"> год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66" w:author="Зая" w:date="2007-10-21T17:37:00Z">
              <w:r>
                <w:rPr/>
                <w:t>20</w:t>
              </w:r>
            </w:ins>
            <w:r>
              <w:rPr/>
              <w:t>11</w:t>
            </w:r>
            <w:ins w:id="867" w:author="Зая" w:date="2007-10-21T17:37:00Z">
              <w:r>
                <w:rPr/>
                <w:t xml:space="preserve"> год</w:t>
              </w:r>
            </w:ins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68" w:author="Зая" w:date="2007-10-21T17:37:00Z">
              <w:r>
                <w:rPr/>
                <w:t>201</w:t>
              </w:r>
            </w:ins>
            <w:r>
              <w:rPr/>
              <w:t>2</w:t>
            </w:r>
            <w:ins w:id="869" w:author="Зая" w:date="2007-10-21T17:37:00Z">
              <w:r>
                <w:rPr/>
                <w:t xml:space="preserve"> год</w:t>
              </w:r>
            </w:ins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70" w:author="Зая" w:date="2007-10-21T17:38:00Z">
              <w:r>
                <w:rPr/>
                <w:t>Общегосударственные вопросы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6225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6953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7721,6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71" w:author="Зая" w:date="2007-10-21T17:38:00Z">
              <w:r>
                <w:rPr/>
                <w:t>Национальная безопасность и правоохранительная деятельность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631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686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734,0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72" w:author="Зая" w:date="2007-10-21T17:39:00Z">
              <w:r>
                <w:rPr/>
                <w:t>Национальная экономика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321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391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455,7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73" w:author="Зая" w:date="2007-10-21T17:39:00Z">
              <w:r>
                <w:rPr/>
                <w:t>Жилищно-коммунальное хозяйство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374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411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429,9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74" w:author="Зая" w:date="2007-10-21T17:39:00Z">
              <w:r>
                <w:rPr/>
                <w:t>Охрана окружающей среды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75" w:author="Зая" w:date="2007-10-21T17:40:00Z">
              <w:r>
                <w:rPr/>
                <w:t>Образование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49769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69795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88988,7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76" w:author="Зая" w:date="2007-10-21T17:40:00Z">
              <w:r>
                <w:rPr/>
                <w:t>Культура, кинематография и средства массовой информации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4299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4394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4670,5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77" w:author="Зая" w:date="2007-10-21T17:40:00Z">
              <w:r>
                <w:rPr/>
                <w:t>Здравоохранение, физическая культура и спорт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30344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30822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31313,9</w:t>
            </w:r>
          </w:p>
        </w:tc>
      </w:tr>
      <w:tr>
        <w:trPr>
          <w:trHeight w:val="457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78" w:author="Зая" w:date="2007-10-21T17:41:00Z">
              <w:r>
                <w:rPr/>
                <w:t>Социальная политика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7423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62767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67348,2</w:t>
            </w:r>
          </w:p>
        </w:tc>
      </w:tr>
      <w:tr>
        <w:trPr>
          <w:trHeight w:val="159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79" w:author="Зая" w:date="2007-10-21T17:43:00Z">
              <w:r>
                <w:rPr/>
                <w:t>Межбюджетные трансферты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75504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84565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92345,4</w:t>
            </w:r>
          </w:p>
        </w:tc>
      </w:tr>
      <w:tr>
        <w:trPr>
          <w:trHeight w:val="159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ins w:id="880" w:author="Зая" w:date="2007-10-21T17:43:00Z">
              <w:r>
                <w:rPr/>
                <w:t xml:space="preserve">       </w:t>
              </w:r>
            </w:ins>
            <w:ins w:id="881" w:author="Зая" w:date="2007-10-21T17:43:00Z">
              <w:r>
                <w:rPr/>
                <w:t>Итого расходов</w:t>
              </w:r>
            </w:ins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66894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02787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36007,9</w:t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          </w:t>
      </w:r>
      <w:r>
        <w:rPr/>
        <w:t>Прогноз расходов бюджета Болотнинского района на 2010 год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ins w:id="882" w:author="Зая" w:date="2007-10-21T17:35:00Z">
        <w:r>
          <w:rPr/>
          <w:t xml:space="preserve">                                                                                                                  </w:t>
        </w:r>
      </w:ins>
      <w:ins w:id="883" w:author="Зая" w:date="2007-10-21T17:35:00Z">
        <w:r>
          <w:rPr/>
          <w:t>тыс.руб.</w:t>
        </w:r>
      </w:ins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26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   </w:t>
            </w:r>
            <w:r>
              <w:rPr/>
              <w:t>Коды Б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правления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</w:t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  </w:t>
            </w:r>
            <w:r>
              <w:rPr/>
              <w:t>Сум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6225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915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Функционирование законодательных (представительных) органов государственной власти субъектов РФ и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700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21801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Судебная систе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639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Обслуживание государственного и муниципального дол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16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568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631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Органы внутренних де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1942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688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4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321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Сельское хозяйство и рыболов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1641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Транспо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3423,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Дорож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256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374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3074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1414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886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Охрана окружающей сре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6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охраны окружающей сре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Образ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49769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7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32386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7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204764,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7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Молодежная политика и оздоровление дет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1525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7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11092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8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4299,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10435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Телевидение и радиовещ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610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Периодическая печать  и издатель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203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культуры, кинематографии  и средств массовой информ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305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9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30344,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Стационарная медицинская помощ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22433,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Амбулаторная помощ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6557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Скорая медицинская помощ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1029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Физическая культура и спо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323,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Социальная полит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7423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Учреждения социального обслуживания на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20576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12155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24136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социальной полит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555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75504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1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75504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466894,2</w:t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>
          <w:b/>
          <w:b/>
          <w:i/>
          <w:i/>
        </w:rPr>
      </w:pPr>
      <w:r>
        <w:rPr/>
        <w:t xml:space="preserve">                 </w:t>
      </w:r>
      <w:r>
        <w:rPr>
          <w:b/>
          <w:i/>
        </w:rPr>
        <w:t>3.ДЕФИЦИТ БЮДЖЕТА:</w:t>
      </w:r>
    </w:p>
    <w:p>
      <w:pPr>
        <w:pStyle w:val="TextBody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rPr/>
      </w:pPr>
      <w:r>
        <w:rPr/>
        <w:t xml:space="preserve">    </w:t>
      </w:r>
      <w:r>
        <w:rPr/>
        <w:t xml:space="preserve">Бюджет Болотнинского района на 2010 год и плановый период 2011 и 2012 гг. прогнозируется без дефицита. Для сбалансированности бюджета  и недопущения образования дефицита бюджета планируется привлечение кредитов из областного бюджета, для покрытия возникающих временных кассовых разрывов в течение года планируется привлечение кредита от кредитных организаций. </w:t>
      </w:r>
    </w:p>
    <w:p>
      <w:pPr>
        <w:pStyle w:val="TextBody"/>
        <w:widowControl w:val="false"/>
        <w:rPr/>
      </w:pPr>
      <w:r>
        <w:rPr/>
        <w:t xml:space="preserve">                </w:t>
      </w:r>
      <w:r>
        <w:rPr/>
        <w:t>Источники финансирования дефицита бюджета</w:t>
      </w:r>
    </w:p>
    <w:p>
      <w:pPr>
        <w:pStyle w:val="TextBody"/>
        <w:widowControl w:val="false"/>
        <w:rPr/>
      </w:pPr>
      <w:r>
        <w:rPr/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461"/>
        <w:gridCol w:w="1457"/>
        <w:gridCol w:w="1461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    </w:t>
            </w:r>
            <w:r>
              <w:rPr/>
              <w:t>Наименование источник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10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11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</w:t>
            </w:r>
            <w:r>
              <w:rPr/>
              <w:t>Получение кредитов от кредитных организац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</w:t>
            </w:r>
            <w:r>
              <w:rPr/>
              <w:t>Погашение кредитов от кредитных организац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-100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-10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-10000,0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</w:t>
            </w:r>
            <w:r>
              <w:rPr/>
              <w:t>Получение кредитов от других бюджетов бюджетной системы РФ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277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277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hanging="918"/>
              <w:jc w:val="center"/>
              <w:rPr/>
            </w:pPr>
            <w:r>
              <w:rPr/>
              <w:t>27      27700,0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</w:t>
            </w:r>
            <w:r>
              <w:rPr/>
              <w:t>Погашение кредитов от других бюджетов бюджетной системы РФ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-277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-277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-27700,0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</w:t>
            </w:r>
            <w:r>
              <w:rPr/>
              <w:t>Остатки на счетах по учету средств бюдже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 </w:t>
            </w:r>
            <w:r>
              <w:rPr/>
              <w:t xml:space="preserve">Итого источников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0:31:00Z</dcterms:created>
  <dc:creator>afonin</dc:creator>
  <dc:description/>
  <dc:language>en-US</dc:language>
  <cp:lastModifiedBy>1</cp:lastModifiedBy>
  <cp:lastPrinted>2009-10-03T13:15:00Z</cp:lastPrinted>
  <dcterms:modified xsi:type="dcterms:W3CDTF">2009-10-03T06:20:00Z</dcterms:modified>
  <cp:revision>40</cp:revision>
  <dc:subject/>
  <dc:title>11 декабря 2004 года N 244-ОЗ</dc:title>
</cp:coreProperties>
</file>