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1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 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11.2009г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№ 4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лотн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49 сессии (первого созыва) № 44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8.08.2009г «Об утверждении Положения «О предоставлении земельных участков, государственная собственность на которые не разграниче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временных объектов на территории Болотн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вносимые изменения в решение 49 сессии (первого созыва) № 445 от 08.07.2009г «Об утверждении Положения «О предоставлении земельных участков, государственная собственность на которые не разграничена, для размещения временных объектов на территории Болотнинского района»,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осимые изменения в решение 49 сессии (первого созыва) № 445 от 08.07.2009г «Об утверждении Положения «О предоставлении земельных участков, государственная собственность на которые не разграничена, для размещения временных объектов на территории Болотнин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70"/>
        <w:jc w:val="both"/>
        <w:rPr/>
      </w:pPr>
      <w:r>
        <w:rPr>
          <w:sz w:val="28"/>
          <w:szCs w:val="28"/>
        </w:rPr>
        <w:t>Данно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                                                      Глава Болотн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В.Н. Карпов                                 _______________В.А. Фран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10" cy="81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 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11.2009г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№ 4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ло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целью разработки методики расчета размера дотаций на выравнивание бюджетной обеспеченности поселений Болотнинского района,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ть рабочую группу в состав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бачев А.Г. – руководитель рабочей групп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тько М.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узд Т.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пин П.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унов Ю.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ле О.Д. (по согласованию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уль А.А. (по согласованию)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рнгольд В.А. (по согласованию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ентьева Н.А. (по согласованию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 подготовить проект решения по методике расчета размера дотаций на выравнивание бюджетной обеспеченности поселений Болотнинского района на 53 сессию Совета депутат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                                                      Глава Болотн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В.Н. Карпов                                 _______________В.А. Фран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10" cy="812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 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11.2009г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№ 4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ло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явлении Ткаченко Н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заявление Ткаченко Н.Д., председателя и члена территориальной избирательной комиссии Болотнинского района, Совет депутатов реши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 основании пункта 1 подпункта «л» статьи 29 Федерального закона №67 от 12.06.2002 года «Об основных гарантиях избирательных прав и права на участие в референдуме граждан Российской Федерации» освободить Ткаченко Н.Д. от обязанностей председателя и члена территориальной избирательной комиссии Болотнинского рай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анно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                                                      Глава Болотн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В.Н. Карпов                                 _______________В.А. Фран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53:00Z</dcterms:created>
  <dc:creator>User</dc:creator>
  <dc:description/>
  <cp:keywords/>
  <dc:language>en-US</dc:language>
  <cp:lastModifiedBy>User</cp:lastModifiedBy>
  <cp:lastPrinted>2009-04-15T13:28:00Z</cp:lastPrinted>
  <dcterms:modified xsi:type="dcterms:W3CDTF">2009-11-10T02:20:00Z</dcterms:modified>
  <cp:revision>142</cp:revision>
  <dc:subject/>
  <dc:title/>
</cp:coreProperties>
</file>