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09 г.                                                                                                      № 4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екте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отнинского района на 2010 год и на период до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нформацию по проекту плана социально-экономического развития Болотнинского района на 2010 год и на период до 2012 года,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плана социально-экономического развития Болотнинского района на 2010 год и на период до 2012 года в «Официальном вестнике» Болотн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на 14.10.200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о проведения – зал заседаний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о: в 11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Н. Карп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Глава Болотн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В.А. Франк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09 г.                                                                                                      № 4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бюджета Болотнинского района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нформацию о проекте бюджета Болотнинского района на 2010 год,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бюджета Болотнинского района на 2010 год в «Официальном вестнике» Болотн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на 14.10.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проведения – зал заседаний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о: в 11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Н. Карп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Глава Болотн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В.А. Фран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09 г.                                                                                                       № 4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к награждению Почё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областного Совета депутатов Томилова Н.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характеристику Томилова Николая Фёдоровича – генерального директора ЗАО «Тара Болотное»,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вать о награждении Почётной грамотой Новосибирского областного Совета депутатов Томилова Николая Фёдоровича – генерального директора закрытого акционерного общества «Тара Болотное», за значительный вклад в социально-экономическое развитие Новосибирской области и в связи с 60-лет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Н. Карп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Глава Болотн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В.А. Фран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00:00Z</dcterms:created>
  <dc:creator>РЕФЕРЕНТ</dc:creator>
  <dc:description/>
  <cp:keywords/>
  <dc:language>en-US</dc:language>
  <cp:lastModifiedBy>РЕФЕРЕНТ</cp:lastModifiedBy>
  <cp:lastPrinted>2009-07-09T09:41:00Z</cp:lastPrinted>
  <dcterms:modified xsi:type="dcterms:W3CDTF">2009-10-01T08:18:00Z</dcterms:modified>
  <cp:revision>7</cp:revision>
  <dc:subject/>
  <dc:title>Проект</dc:title>
</cp:coreProperties>
</file>