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b/>
          <w:szCs w:val="28"/>
        </w:rPr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ОВЕТ ДЕПУТАТОВ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БОЛОТНИНСКОГО РАЙОНА 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ОВОСИБИРСКОЙ ОБЛАСТИ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 Р О Т О К О Л</w:t>
      </w:r>
    </w:p>
    <w:p>
      <w:pPr>
        <w:pStyle w:val="3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hanging="0"/>
        <w:jc w:val="center"/>
        <w:rPr/>
      </w:pPr>
      <w:r>
        <w:rPr>
          <w:b/>
          <w:sz w:val="52"/>
          <w:szCs w:val="52"/>
        </w:rPr>
        <w:t>ПЯТЬДЕСЯТ ПЕРВОЙ СЕССИИ</w:t>
      </w:r>
    </w:p>
    <w:p>
      <w:pPr>
        <w:pStyle w:val="3"/>
        <w:ind w:hanging="0"/>
        <w:jc w:val="center"/>
        <w:rPr/>
      </w:pPr>
      <w:r>
        <w:rPr>
          <w:b/>
          <w:sz w:val="52"/>
          <w:szCs w:val="52"/>
        </w:rPr>
        <w:t xml:space="preserve">первого созыва от 30.09.2009 года </w:t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5 листах</w:t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олотное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 51-й  сессии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0.09.2009 г.                                                                                                    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олот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Утвержден регламент работы 51-й сессии (первого созыва).</w:t>
      </w:r>
    </w:p>
    <w:p>
      <w:pPr>
        <w:pStyle w:val="Normal"/>
        <w:ind w:firstLine="540"/>
        <w:rPr/>
      </w:pPr>
      <w:r>
        <w:rPr/>
        <w:t>Начало работы – 11-00 часов.</w:t>
      </w:r>
    </w:p>
    <w:p>
      <w:pPr>
        <w:pStyle w:val="Normal"/>
        <w:ind w:firstLine="540"/>
        <w:rPr/>
      </w:pPr>
      <w:r>
        <w:rPr/>
        <w:t>Время для доклада – до 10 минут.</w:t>
      </w:r>
    </w:p>
    <w:p>
      <w:pPr>
        <w:pStyle w:val="Normal"/>
        <w:ind w:firstLine="540"/>
        <w:rPr/>
      </w:pPr>
      <w:r>
        <w:rPr/>
        <w:t>Время для выступлений – до 5 минут.</w:t>
      </w:r>
    </w:p>
    <w:p>
      <w:pPr>
        <w:pStyle w:val="Normal"/>
        <w:ind w:firstLine="540"/>
        <w:rPr/>
      </w:pPr>
      <w:r>
        <w:rPr/>
        <w:t>Время для справок – до 3 мину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олосовали за данный регламент работы: за –  17, против, воздержавшихся – н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ложено избрать секретарем 51-й сессии Совета депутатов Болотнинского района: Захарова Виктора Анатольевича – депутата Совета депутатов Болотнинского района по избирательному округу № 1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олосовали: за – 17,   против, воздержавшихся не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ткрыл заседание 51-й сессии (первого созыва) Карпов Владимир Николаевич – председатель Совета депутатов Болотнинского района. Предложил рассмотреть проект повестки дня сессии. Включить вопрос «О представлении на награждение Почётной грамотой Новосибирского областного Совета депутатов Томилова Н.Ф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олосовали за утверждение повестки дня в целом: за – 17,  против, воздержавшихся нет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5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екте плана социально-экономического развития Болотнинского района на 2010 год и на период до 2012 года.</w:t>
            </w:r>
          </w:p>
          <w:p>
            <w:pPr>
              <w:pStyle w:val="Normal"/>
              <w:jc w:val="both"/>
              <w:rPr/>
            </w:pPr>
            <w:r>
              <w:rPr/>
              <w:t>Докладывает: Нестеренко С.В. – начальник управления экономического развития, промышленности и торговли администрации Болотнинского района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екте бюджета Болотнинского района на 2010 год.</w:t>
            </w:r>
          </w:p>
          <w:p>
            <w:pPr>
              <w:pStyle w:val="Normal"/>
              <w:jc w:val="both"/>
              <w:rPr/>
            </w:pPr>
            <w:r>
              <w:rPr/>
              <w:t>Докладывает: Иванова Е.В. – начальник управления финансов и налоговой политики администрации Болотнинского района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Болотнинского района на 2009 год.</w:t>
            </w:r>
          </w:p>
          <w:p>
            <w:pPr>
              <w:pStyle w:val="Normal"/>
              <w:jc w:val="both"/>
              <w:rPr/>
            </w:pPr>
            <w:r>
              <w:rPr/>
              <w:t>Докладывает: Иванова Е.В. – начальник управления финансов и налоговой политики администрации Болотнинского района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едставления к награждению Почётной грамотой Новосибирского областного Совета депутатов Томилова Н.Ф.</w:t>
            </w:r>
          </w:p>
          <w:p>
            <w:pPr>
              <w:pStyle w:val="Normal"/>
              <w:jc w:val="both"/>
              <w:rPr/>
            </w:pPr>
            <w:r>
              <w:rPr/>
              <w:t>Докладывает: Карпов В.Н. – председатель Совета депутатов Болотнинского района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По первому вопросу повестки дня: «О проекте плана социально-экономического развития Болотнинского района на 2010 год и на период до 2012 года» слушали Нестеренко С.В. – начальника управления экономического развития промышленности и торговли администрации Болотнинского района. Она информировала депутатов о планируемых показателях социально-экономического развития района на 2010 год и до 2012 года (информация прилагается)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61, проголосовали: за – 17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второму вопросу повестки дня: «О проекте бюджета Болотнинского района на 2010 год» слушали Иванову Е.В. – начальника управления финансов и налоговой политики администрации Болотнинского района. Она информировала депутатов об основных направлениях, параметрах и особенностях бюджета 2010 года. Доложила, что администрация в настоящее время ведёт работу с департаментами и управлениями администрации области, комитетами и депутатами областного Совета по изменению показателей финансового обеспечения района на 2010 год (информация прилагается)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62, проголосовали: за – 17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третьему вопросу повестки дня: «О внесении изменений в бюджет Болотнинского района на 2009 год» слушали Иванову Е.В. – начальника управления финансов и налоговой политики администрации Болотнинского района. Она доложила об изменениях, вносимых в бюджет 2009 года. Они касаются здравоохранения и культуры (пояснительная записка прилагается)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63, проголосовали: за – 17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четвертому вопросу повестки дня: «Об утверждении представления к награждению Почётной грамотой Новосибирского областного Совета депутатов Томилова Н.Ф.» слушали Карпова В.Н. – председателя Совета депутатов Болотнинского района. Он информировал и предложил представить к награждению Почётной грамотой Новосибирского областного Совета депутатов Томилова Николая Фёдоровича – генерального директора ЗАО «Тара», за большой вклад в развитие Новосибирской области и в связи с 60-летием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64, проголосовали: за – 17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                                                                                   В.Н. Кар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сессии                                                                                          В.А. Захаров                                    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1-й 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Совета депутатов Болотнинского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вших участие в работе 51-й сессии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78"/>
        <w:gridCol w:w="30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ротова Любовь Николае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ькова Людмила Павло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Владимир Никола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ько Михаил Ив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ренко Владимир Викт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Борис Алексе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Юрий Гаврил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Андрей Пет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иктор Анато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 Павел Вита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д Татьяна Николаевн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енко Игорь Юрьевич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ский Сергей Викт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ий Василий Фёд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в Геннадий Степ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Анатолий Григор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ов Анатолий Георги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1-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ind w:left="6468" w:hanging="0"/>
        <w:rPr>
          <w:b/>
          <w:b/>
        </w:rPr>
      </w:pPr>
      <w:r>
        <w:rPr/>
        <w:t xml:space="preserve">                                       </w:t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>приглашенных на 51-ю сессию первого созыв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Франк В.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- глава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оролёв О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ь главы администрац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Иванова Е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8"/>
              </w:rPr>
              <w:t>- начальник УФ и НП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естеренко С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8"/>
              </w:rPr>
              <w:t>- начальник УЭР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Маргатская С.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управления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Ткаченко Н.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управляющий делами администрац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Маер Е.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организационно-контрольного отдела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инистрации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оролёва Т.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ь Ревизионной комисс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ind w:left="-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3"/>
        <w:ind w:hanging="0"/>
        <w:jc w:val="center"/>
        <w:rPr/>
      </w:pPr>
      <w:r>
        <w:rPr/>
        <w:t xml:space="preserve">                                   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/>
      </w:pPr>
      <w:r>
        <w:rPr>
          <w:szCs w:val="28"/>
        </w:rPr>
        <w:t xml:space="preserve">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1-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ind w:left="6468" w:hanging="0"/>
        <w:rPr>
          <w:b/>
          <w:b/>
        </w:rPr>
      </w:pPr>
      <w:r>
        <w:rPr/>
        <w:t xml:space="preserve">                                       </w:t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 муниципальных образований,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>приглашенных на 51-ю сессию первого созыв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образование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егатин С.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ор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ахно Л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Зуд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ерле О.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айкаль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ривых И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Кунчурук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Левицкий М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Новобибее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Арнгольд В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Светлополян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Ершова О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Егоровское</w:t>
            </w:r>
          </w:p>
        </w:tc>
      </w:tr>
    </w:tbl>
    <w:p>
      <w:pPr>
        <w:pStyle w:val="Normal"/>
        <w:ind w:left="576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</w:t>
      </w:r>
    </w:p>
    <w:p>
      <w:pPr>
        <w:pStyle w:val="3"/>
        <w:ind w:left="5760" w:firstLine="709"/>
        <w:jc w:val="both"/>
        <w:rPr>
          <w:b/>
          <w:b/>
        </w:rPr>
      </w:pPr>
      <w:r>
        <w:rPr>
          <w:b/>
        </w:rPr>
      </w:r>
    </w:p>
    <w:p>
      <w:pPr>
        <w:pStyle w:val="3"/>
        <w:ind w:left="576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55:00Z</dcterms:created>
  <dc:creator>*</dc:creator>
  <dc:description/>
  <cp:keywords/>
  <dc:language>en-US</dc:language>
  <cp:lastModifiedBy>Карпов</cp:lastModifiedBy>
  <cp:lastPrinted>2009-07-13T14:04:00Z</cp:lastPrinted>
  <dcterms:modified xsi:type="dcterms:W3CDTF">2009-10-02T04:21:00Z</dcterms:modified>
  <cp:revision>14</cp:revision>
  <dc:subject/>
  <dc:title> </dc:title>
</cp:coreProperties>
</file>