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ОЛОТНИНСКОГО РАЙО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Верхний предел муниципального долга Болотнинского района на 01 января 2011 года устанавливается в размере 50441,0 т.р., на 01 января 2012 г. – 51267,7 т.р., на 01 января 2013 года – 52488,4 т.р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едельный объем расходов бюджета района на обслуживание муниципального долга в 2010 году не должен превышать 20609,4т.р., в 2011 году – 20706,6 т.р., в2012 году – 21150,0 т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46:00Z</dcterms:created>
  <dc:creator>1</dc:creator>
  <dc:description/>
  <dc:language>en-US</dc:language>
  <cp:lastModifiedBy>1</cp:lastModifiedBy>
  <cp:lastPrinted>2008-10-21T08:42:00Z</cp:lastPrinted>
  <dcterms:modified xsi:type="dcterms:W3CDTF">2009-10-02T05:07:00Z</dcterms:modified>
  <cp:revision>11</cp:revision>
  <dc:subject/>
  <dc:title>                                                           Вносится Главой Болотнинского района</dc:title>
</cp:coreProperties>
</file>