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ЛАН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олотнинск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0 год и на период до 2012 года</w:t>
      </w:r>
      <w:r>
        <w:br w:type="page"/>
      </w:r>
    </w:p>
    <w:p>
      <w:pPr>
        <w:pStyle w:val="Style11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циально-экономическое развитие Болотнинского района  за 2008 -2009гг.  Стр.3-10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социально-экономического развития Болотнинского района  . Стр.10-14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Цели и задачи социально-экономического развития Болотниского района в  2010-2012 гг. Стр.14-26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Основные элементы механизма реализации среднесрочного плана социально-экономического развития Болотнинского района в 2010-2012 гг. Стр. 27-41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сновные индикаторы социально-экономического развития Болотниского района  в 2010-2012  годы.Стр.42-46</w:t>
            </w:r>
          </w:p>
          <w:p>
            <w:pPr>
              <w:pStyle w:val="3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Болотниского района на 2010 год и на период  до 2012 года разработан в соответствии с задачами, сформулированными Губернатором  Новосибирской области, нормативными документами  Новосибирской области.  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Основные параметры прогноза социально-экономического развития района до 2012 года сформированы на основе анализа экономической ситуации за 2008 год, предварительной оценки развития экономики района в 2009 году, обобщения прогнозных показателей деятельности предприятий и организаций района с учётом приоритетных направлений социально-экономического развития Новосибирской области на 2010год и на плановый период 2011и2012 годов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rPr/>
      </w:pPr>
      <w:r>
        <w:rPr>
          <w:b/>
          <w:szCs w:val="28"/>
        </w:rPr>
        <w:t>ИТОГИ СОЦИАЛЬНО-ЭКОНОМИЧЕСКОГО РАЗВИТИЯ БОЛОТНИНСКОГО РАЙОНА за  2008-2009 годы.</w:t>
      </w:r>
    </w:p>
    <w:p>
      <w:pPr>
        <w:pStyle w:val="TextBodyIndent"/>
        <w:ind w:left="-900" w:right="0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1. Социально-экономическое положение района в 2008- 2009 годах</w:t>
      </w:r>
    </w:p>
    <w:p>
      <w:pPr>
        <w:pStyle w:val="31"/>
        <w:spacing w:before="0" w:after="0"/>
        <w:ind w:left="0" w:right="0" w:firstLine="540"/>
        <w:jc w:val="both"/>
        <w:rPr/>
      </w:pPr>
      <w:r>
        <w:rPr>
          <w:sz w:val="28"/>
        </w:rPr>
        <w:t>2008- 2009 годы для Болотнинского района  характеризуются   ростом экономического потенциала района, доходов населения, инвестиций в  основной капитал, развитием социальной и коммунальной инфраструктуры.</w:t>
      </w:r>
    </w:p>
    <w:p>
      <w:pPr>
        <w:pStyle w:val="Style24"/>
        <w:spacing w:lineRule="atLeast" w:line="100" w:before="0" w:after="0"/>
        <w:ind w:firstLine="6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ительную динамику имеют основные показатели социально-экономического развития в расчете на душу населения.</w:t>
      </w:r>
    </w:p>
    <w:p>
      <w:pPr>
        <w:pStyle w:val="31"/>
        <w:spacing w:before="0" w:after="0"/>
        <w:ind w:left="0" w:right="0" w:firstLine="6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odyText211BodyTextIndent"/>
        <w:jc w:val="center"/>
        <w:rPr>
          <w:b/>
          <w:b/>
        </w:rPr>
      </w:pPr>
      <w:r>
        <w:rPr>
          <w:b/>
        </w:rPr>
        <w:t>Основные показатели экономического развития в расчете</w:t>
      </w:r>
    </w:p>
    <w:p>
      <w:pPr>
        <w:pStyle w:val="BodyText211BodyTextIndent"/>
        <w:spacing w:before="0" w:after="120"/>
        <w:jc w:val="center"/>
        <w:rPr/>
      </w:pPr>
      <w:r>
        <w:rPr/>
        <w:t>на душу населения по Болотнинскому району</w:t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4"/>
        <w:gridCol w:w="1160"/>
        <w:gridCol w:w="1236"/>
        <w:gridCol w:w="1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ind w:left="-121" w:right="-1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. к 2007 г.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Валовой региональный продукт в рыночных ценах, млн. руб. (оценк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6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6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7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бъем отгруженной промышленной продукции собственного производства, млн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Продукция сельского хозяйства, млн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12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rPr>
                <w:sz w:val="24"/>
              </w:rPr>
            </w:pPr>
            <w:r>
              <w:rPr>
                <w:sz w:val="24"/>
              </w:rPr>
              <w:t>Объем инвестиций в основной капитал, млн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млн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2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2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1BodyTextIndent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бъем платных услуг населению, млн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snapToGrid w:val="false"/>
              <w:spacing w:before="0" w:after="120"/>
              <w:jc w:val="center"/>
              <w:rPr/>
            </w:pPr>
            <w:r>
              <w:rPr/>
              <w:t>147,8</w:t>
            </w:r>
          </w:p>
        </w:tc>
      </w:tr>
    </w:tbl>
    <w:p>
      <w:pPr>
        <w:pStyle w:val="BodyText211BodyTextIndent"/>
        <w:spacing w:before="0" w:after="120"/>
        <w:jc w:val="center"/>
        <w:rPr/>
      </w:pPr>
      <w:r>
        <w:rPr/>
      </w:r>
    </w:p>
    <w:p>
      <w:pPr>
        <w:pStyle w:val="32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ромышленном комплексе</w:t>
      </w:r>
      <w:r>
        <w:rPr>
          <w:sz w:val="28"/>
          <w:szCs w:val="28"/>
        </w:rPr>
        <w:t xml:space="preserve"> района насчитывается свыше 30  производственных предприятий. Объем  промышленной продукции имеет тенденцию  уменьшения за счет снижения объемов выпуска продукции строительной отрасли (ООО «БЗСМиК», ОАО «Новосибирское  карьероуправление») и отраслей пищевой промышленности (ООО «Продкондитер»).  </w:t>
      </w:r>
    </w:p>
    <w:p>
      <w:pPr>
        <w:pStyle w:val="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60 % предприятий района  за 2008 год являются рентабельными. К концу 2009 года предприятиями и организациями  района  ожидается получить прибыль в сумме 68,6 млн.рублей, в том числе по предприятиям сельского хозяйства – 20,0 млн.рублей, что позволяет увеличить доходную часть бюджета района.</w:t>
      </w:r>
    </w:p>
    <w:p>
      <w:pPr>
        <w:pStyle w:val="32"/>
        <w:ind w:left="-180" w:firstLine="720"/>
        <w:jc w:val="both"/>
        <w:rPr/>
      </w:pPr>
      <w:r>
        <w:rPr>
          <w:sz w:val="28"/>
          <w:szCs w:val="28"/>
        </w:rPr>
        <w:t>В период 2008-2009 годы на предприятиях района  создано свыше 120 рабочих мест, в том числе в 2008 году - 40. За счет расширения и модернизации существующих производств, выпуска новых видов продукции рабочие места были созданы на  ООО «Болотноехлебопродукт»,  ОАО «Новобибеевский карьер»,  ЗАО «Тара».  Но в связи с изменением экономической ситуации в 2009 году, произошло сокращение  рабочих мест на ООО «Продкондитер», ООО «Новосибирскторг» Зарегистрировались в качестве индивидуальных  предпринимателей 180 человек. Привлечено к временным и сезонным работам на предприятиях и организациях района  около 352 человека, включая школьников.  Ожидается уменьшение фонда оплаты труда работников в 2009 году  до   97% к уровню 2008 года.</w:t>
      </w:r>
    </w:p>
    <w:p>
      <w:pPr>
        <w:pStyle w:val="Normal"/>
        <w:ind w:left="-180" w:firstLine="720"/>
        <w:jc w:val="both"/>
        <w:rPr/>
      </w:pPr>
      <w:r>
        <w:rPr>
          <w:b/>
          <w:sz w:val="28"/>
          <w:szCs w:val="28"/>
        </w:rPr>
        <w:t xml:space="preserve">Агропромышленный комплекс является </w:t>
      </w:r>
      <w:r>
        <w:rPr>
          <w:sz w:val="28"/>
          <w:szCs w:val="28"/>
        </w:rPr>
        <w:t>одним из приоритетных и социально значимых секторов экономики муниципального райо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ельскохозяйственной деятельностью занимаются  19 сельхозпредприятий и 28 крестьянских фермерских  хозяйств. Основная специализация хозяйств района: производство растениеводческой продукции, в основном зерновых культур, и  мясомолочное скотоводство. </w:t>
      </w:r>
    </w:p>
    <w:p>
      <w:pPr>
        <w:pStyle w:val="31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очным данным   на конец 2009 года   в хозяйствах всех категорий района   будет произведено  продукции сельского хозяйства на сумму   более 900,0 млн. рубле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астениеводство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ровень полеводческой деятельности сельхозпредприятий в 2008 году показал качественную технологическую подготовку. Сегодня сельские труженики работают на современных машинах с использованием новейших технолог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 под  посевные площади   в районе было занято 38,3 тыс.га.  Валовый сбор   зерна  составит около 60,0 тыс.тонн, что на 3% выше урожая прошлого года. Средняя урожайность    зерновых культур ожидается  более 21 ц/га.</w:t>
      </w:r>
    </w:p>
    <w:p>
      <w:pPr>
        <w:pStyle w:val="TextBody"/>
        <w:ind w:firstLine="60"/>
        <w:jc w:val="both"/>
        <w:rPr/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В животноводстве:</w:t>
      </w:r>
      <w:r>
        <w:rPr>
          <w:bCs/>
          <w:sz w:val="28"/>
          <w:szCs w:val="28"/>
        </w:rPr>
        <w:t xml:space="preserve">  производство молока  в 2009 г. осталось на уровне прошлого года, а  производство мяса  увеличилось на 9 %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тся   увеличение  поголовья скота, в том числе КРС на 1,2 %  к уровню прошлого года,  поголовья свиней на 25,8%.</w:t>
      </w:r>
    </w:p>
    <w:p>
      <w:pPr>
        <w:pStyle w:val="Style13"/>
        <w:ind w:firstLine="540"/>
        <w:jc w:val="both"/>
        <w:rPr/>
      </w:pPr>
      <w:r>
        <w:rPr/>
        <w:t>В районе развиваются такие направления животноводства как:</w:t>
      </w:r>
    </w:p>
    <w:p>
      <w:pPr>
        <w:pStyle w:val="Style13"/>
        <w:ind w:firstLine="540"/>
        <w:jc w:val="both"/>
        <w:rPr/>
      </w:pPr>
      <w:r>
        <w:rPr>
          <w:rFonts w:eastAsia="Times New Roman"/>
        </w:rPr>
        <w:t xml:space="preserve">       </w:t>
      </w:r>
      <w:r>
        <w:rPr/>
        <w:t>- разведение  голландской породы Герефорд ( кол.голов достигло 800)</w:t>
      </w:r>
    </w:p>
    <w:p>
      <w:pPr>
        <w:pStyle w:val="Style13"/>
        <w:ind w:firstLine="540"/>
        <w:jc w:val="both"/>
        <w:rPr/>
      </w:pPr>
      <w:r>
        <w:rPr>
          <w:rFonts w:eastAsia="Times New Roman"/>
        </w:rPr>
        <w:t xml:space="preserve">       </w:t>
      </w:r>
      <w:r>
        <w:rPr/>
        <w:t>- овцеводство</w:t>
      </w:r>
    </w:p>
    <w:p>
      <w:pPr>
        <w:pStyle w:val="Style13"/>
        <w:ind w:firstLine="540"/>
        <w:jc w:val="both"/>
        <w:rPr/>
      </w:pPr>
      <w:r>
        <w:rPr>
          <w:rFonts w:eastAsia="Times New Roman"/>
        </w:rPr>
        <w:t xml:space="preserve">       </w:t>
      </w:r>
      <w:r>
        <w:rPr/>
        <w:t>- коневод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 развивается коневодство в СПК «Сосновка»,   количество лошадей в хозяйстве достигло 300 голов.</w:t>
      </w:r>
    </w:p>
    <w:p>
      <w:pPr>
        <w:pStyle w:val="TextBody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иоритетным направлением в развитии сельского хозяйства считается развитие личных подсобных хозяйств. В настоящее время сельское население активно занимается оформлением земли в собственность, банки выдают льготные кредиты с субсидированием процентной ставки за счет бюджетных средств, все это способствует развитию и укреплению ЛПХ. Имеются подворья, где количество КРС и лошадей доходит до 30-50 голов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вестиции  в сельскохозяйственную отрасль составят  в 2009г более 70 млн. рублей. В конце 2008 года  СПК «Артем» ввел в эксплуатацию свинарник-маточник  и свинарник-откормочник. В настоящее время здесь размещено уже  2000 голов свиней.  В текущем году введен в эксплуатацию  Корниловский свинокомплекс  (ООО «Агросоюз») на 10000 гол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О «Чебулинское» провели реконструкцию и модернизацию  3-х откормочников для свиней и др.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ПК «Турнаевский» идет строительство молочного цеха по переработке молока производительность  более 5 тонн в сутки.</w:t>
      </w:r>
    </w:p>
    <w:p>
      <w:pPr>
        <w:pStyle w:val="32"/>
        <w:ind w:firstLine="540"/>
        <w:jc w:val="both"/>
        <w:rPr/>
      </w:pPr>
      <w:r>
        <w:rPr>
          <w:b/>
          <w:sz w:val="28"/>
          <w:szCs w:val="28"/>
        </w:rPr>
        <w:t>Объем инвестиций</w:t>
      </w:r>
      <w:r>
        <w:rPr>
          <w:sz w:val="28"/>
          <w:szCs w:val="28"/>
        </w:rPr>
        <w:t xml:space="preserve"> в основной капитал  в 2009 году увеличится по оценочным данным  в 2 раза по сравнению  с  2008 годом и составит около 300,0 млн. рублей. Наибольшую долю (73%) в общем объеме  инвестиций  в 2009 году составили инвестиции   на строительство школы №21. </w:t>
      </w:r>
    </w:p>
    <w:p>
      <w:pPr>
        <w:pStyle w:val="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  продолжилась   газификация жилья  в районе. Объем выполненных работ составил 7,7 млн. рублей. Протяженность газопровода составила  4,5 км..</w:t>
      </w:r>
    </w:p>
    <w:p>
      <w:pPr>
        <w:pStyle w:val="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.Болотное  произведен ремонт тротуаров и автодорог  на сумму  2,6 млн. рублей.</w:t>
      </w:r>
    </w:p>
    <w:p>
      <w:pPr>
        <w:pStyle w:val="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о водопроводных сетей  по улицам города на сумму 1,8 млн.руб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Потребительский рынок</w:t>
      </w:r>
      <w:r>
        <w:rPr>
          <w:sz w:val="28"/>
          <w:szCs w:val="28"/>
        </w:rPr>
        <w:t xml:space="preserve"> Потребительский рынок Болотнинского  района характеризуется экономической стабильностью, высокими темпами развития розничного товарооборота, насыщенностью и обеспеченностью товарами и услу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озничного товарооборота  за 2009 год увеличится по на 3,4 %  по сравнению с 2008 г. и составит 900,1 млн. рублей. Оборот розничной торговли на 80 % формируется  торгующими организациями и индивидуальными предпринимателями, осуществляющими деятельность в стационарной торговой сети;  доля рынков составляет  20 %. Более половины оборота розничной торговли формируется за счет реализации продовольственных товаров. В 2009 году удельный вес розничной торговли продовольственными товарами составит 76%, непродовольственными – 24 %.</w:t>
      </w:r>
    </w:p>
    <w:p>
      <w:pPr>
        <w:pStyle w:val="Style25"/>
        <w:widowControl/>
        <w:tabs>
          <w:tab w:val="clear" w:pos="993"/>
        </w:tabs>
        <w:autoSpaceDE w:val="true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 платных услуг населению за 2009 г. составит 86,2 млн.рублей, что на 7,1 % выше уровня прошлого года. В структуре расходов населения на оплату услуг преобладающую долю занимают жилищно-коммунальные услуги (37 %), услуги связи (28 %) , услуги пассажирского транспорта (13,6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 оказанных  бытовых услуг большую долю занимают  три вида услуг: ремонт и пошив одежды, техобслуживание и ремонт транспортных средств, парикмахерские услуги. Бытовые услуги преимущественно оказываются  индивидуальными предпринимателями – физическими  лицами, на их долю приходится 80 % оказанных  бытовых услуг.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 и связь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отнинский район располагает железнодорожным и автомобильным видами транспорта, охвачен сетью  транспортных магистралей: 31 км. железнодорожных путей и 333,35 км автомобильных дорог, в том числе с твердым покрытием 277,19 км. и внутрихозяйственного назначения- 66,5 к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Транспортная отрасль </w:t>
      </w:r>
      <w:r>
        <w:rPr>
          <w:sz w:val="28"/>
          <w:szCs w:val="28"/>
        </w:rPr>
        <w:t>является одной из отраслей экономики район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конец отчетного года в районе действует  специализированное автотранспортное предприятие: МУП «Болотнинское АТП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П «Болотнинское АТП» оказывает услуги пассажирского транспорта. Автобусным сообщением охвачены все поселения района, осуществляется также межрайонное сообщ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объем услуг пассажирского транспорта по количеству перевезенных пассажиров снизится на 5,3 % к уровню  2008 года и  составит  чуть больше 720,0 тыс.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всех отраслей экономики и индивидуальными предпринимателями до конца  2009 года  будет  оказано транспортных услуг в объеме  около 20,0 млн. руб., что  на 66 %  выше  уровня 200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оборот транспорта  в 2009 году по сравнению с прошлым годом увеличится на 17,5 % и составит  более 700,0 тыс. тн. </w:t>
      </w:r>
    </w:p>
    <w:p>
      <w:pPr>
        <w:pStyle w:val="Style13"/>
        <w:ind w:firstLine="540"/>
        <w:jc w:val="both"/>
        <w:rPr/>
      </w:pPr>
      <w:r>
        <w:rPr>
          <w:b/>
        </w:rPr>
        <w:t>Телекоммуникационный рынок</w:t>
      </w:r>
      <w:r>
        <w:rPr/>
        <w:t xml:space="preserve"> района стремительно развивается. Прирост основных телефонных номеров  телефонной сети в 2008 году составило  141 единица, к концу 2009 года ожидается прирост  номеров в количестве 99.  Общая номерная ёмкость телефонной сети района превысила  6,0 тыс. номеров.</w:t>
      </w:r>
    </w:p>
    <w:p>
      <w:pPr>
        <w:pStyle w:val="Style13"/>
        <w:jc w:val="both"/>
        <w:rPr/>
      </w:pPr>
      <w:r>
        <w:rPr/>
        <w:t xml:space="preserve">Продолжается внедрение новых услуг по предоставлению пользователями доступа к сети Интернет. К концу года количество пользователей Интернета в районе достигнет  более 600 человек. </w:t>
      </w:r>
    </w:p>
    <w:p>
      <w:pPr>
        <w:pStyle w:val="Style13"/>
        <w:jc w:val="both"/>
        <w:rPr/>
      </w:pPr>
      <w:r>
        <w:rPr/>
        <w:t xml:space="preserve">Введен новый вид услуги - интерактивное телевидение ТВИСТ (скоростной Интернет и телевидение высокого качества по телефонной линии) </w:t>
      </w:r>
    </w:p>
    <w:p>
      <w:pPr>
        <w:pStyle w:val="Style13"/>
        <w:jc w:val="both"/>
        <w:rPr/>
      </w:pPr>
      <w:r>
        <w:rPr/>
        <w:t xml:space="preserve">Динамично в последние годы развивается система мобильной (сотовой) связи,  более 65 % населенных пунктов  района охвачено этим видом  связ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сотовой связи предоставляют ЗАО «Сибирские сотовые системы-900», МегаФон, БиЛайн, МТС, ТЕЛЕ-2.</w:t>
      </w:r>
    </w:p>
    <w:p>
      <w:pPr>
        <w:pStyle w:val="Style13"/>
        <w:jc w:val="both"/>
        <w:rPr/>
      </w:pPr>
      <w:r>
        <w:rPr/>
        <w:t xml:space="preserve">Наиболее развитой сетью связи, охватывающей практически все населенные пункты района, является сеть почтовой  связи, которая   насчитывает </w:t>
      </w:r>
      <w:r>
        <w:rPr>
          <w:szCs w:val="28"/>
        </w:rPr>
        <w:t>21 отделение, в том числе 19 – в сельской местности.   Увеличивается спектр услуг, оказываемых отделениями связи.</w:t>
      </w:r>
    </w:p>
    <w:p>
      <w:pPr>
        <w:pStyle w:val="Normal"/>
        <w:rPr/>
      </w:pPr>
      <w:r>
        <w:rPr>
          <w:b/>
          <w:sz w:val="28"/>
          <w:szCs w:val="28"/>
        </w:rPr>
        <w:t>Жилищно-коммунальный комплек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асчитывает  17 предприятий, в которых работает  более  400  человек. Общая площадь жилых домов, обслуживаемых предприятиями жилищно-коммунального хозяйства, составляет 133,8 тыс.кв. метров. Протяженность водопроводных сетей – 241,3 км и тепловых сетей – 72,9 км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предприятия жилищно-коммунального хозяйства района своевременно и в полном объеме осуществляют подготовку объектов ЖКХ к отопительному сезону. В 2009 г. на ремонтно-восстановительные работы направлено около 3,0 млн. рублей. К началу  отопительного сезона 2009-2010 гг. отремонтировано 6 жилых домов и 18 квартир;  16 котельных; 4,3 км. тепловых сетей, 4,5  км водопроводных сетей,  отремонтировано 41 ед. котлов.</w:t>
      </w:r>
    </w:p>
    <w:p>
      <w:pPr>
        <w:pStyle w:val="212"/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>Уровень платежей населения за коммунальные услуги составляет 100 % от экономически обоснованного тарифа. Себестоимость выработки 1 Г/кал отпущенного тепла с 2008 года по 2009 г выросла  в среднем на 23 % и составила  для населения района в 2009 году   1278 руб./Гкал.</w:t>
      </w:r>
    </w:p>
    <w:p>
      <w:pPr>
        <w:pStyle w:val="212"/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>Количество жителей, обратившихся за субсидиями на оплату жилищно-коммунальных услуг, в 2009 году  составило  6362, что составляет 22% населения района. Сумма выделенных средств на эти цели в 2009 г. возрастет до   28,0 млн. рублей, рост выплат составит 73%.</w:t>
      </w:r>
    </w:p>
    <w:p>
      <w:pPr>
        <w:pStyle w:val="TextBodyIndent"/>
        <w:ind w:left="0" w:right="0" w:hanging="0"/>
        <w:jc w:val="both"/>
        <w:rPr/>
      </w:pPr>
      <w:r>
        <w:rPr>
          <w:b/>
          <w:szCs w:val="28"/>
        </w:rPr>
        <w:t>Развитие социальной сферы.</w:t>
      </w:r>
      <w:r>
        <w:rPr>
          <w:b/>
          <w:i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На территории района  расположено 15 муниципальных образований  и 57 населенных пунктов. На 1 января  2009года численность населения Болотнинского района составила  30,3 тыс.человек. К концу 2009 года постоянное население района по оценочным данным составит  30,1 тыс. человек. Основной причиной снижения численности населения является естественная убыль населения. В районе число родившихся  в 2009 году по оценочным данным снизится на  8%  в сравнении с 2008 годом.</w:t>
      </w:r>
    </w:p>
    <w:p>
      <w:pPr>
        <w:pStyle w:val="Style18"/>
        <w:ind w:left="0" w:right="0" w:hanging="0"/>
        <w:jc w:val="both"/>
        <w:rPr/>
      </w:pPr>
      <w:r>
        <w:rPr>
          <w:sz w:val="28"/>
          <w:szCs w:val="28"/>
        </w:rPr>
        <w:t>Ситуация на рынке труда за период 2008-2009 гг. остается стабильной. Численность занятых в экономике района остается на уровне  многих лет - 12,4-12,5 тыс. человек,  однако наблюдается незначительное понижение численности занятых в экономике. Численность занятых в личных подсобных хозяйствах составляет 3170 человек от общей численности занятых  в экономике. Основная часть занятого населения (более 80 %) сосредоточена на средних и малых предприятиях. Численность  официально зарегистрированных безработных в районе  составляет 246 человек на 01.07.2009г. Уровень официально зарегистрированной безработицы составляет 1,39  %, что на 0,31% выше уровня прошлого года. Следует отметить  возросшую активность незанятого населения в поиске работы. Уровень трудоустройства составляет более 50%.</w:t>
      </w:r>
    </w:p>
    <w:p>
      <w:pPr>
        <w:pStyle w:val="Style18"/>
        <w:ind w:left="0" w:right="0" w:hanging="0"/>
        <w:jc w:val="both"/>
        <w:rPr/>
      </w:pPr>
      <w:r>
        <w:rPr>
          <w:sz w:val="28"/>
          <w:szCs w:val="28"/>
        </w:rPr>
        <w:t>Среднедушевые доходы населения на конец 2009 года ожидаются в размере 5913,6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ублей на человека. Доля населения, имеющего средние душевые доходы  ниже прожиточного минимума, ожидается в пределах 40 %.</w:t>
      </w:r>
    </w:p>
    <w:p>
      <w:pPr>
        <w:pStyle w:val="Style18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ная среднемесячная заработная плата  по оценочным данным к концу 2009 года ожидается  в размере  8500</w:t>
      </w:r>
      <w:r>
        <w:rPr>
          <w:spacing w:val="6"/>
        </w:rPr>
        <w:t xml:space="preserve"> </w:t>
      </w:r>
      <w:r>
        <w:rPr>
          <w:sz w:val="28"/>
          <w:szCs w:val="28"/>
        </w:rPr>
        <w:t xml:space="preserve">рублей, рост составит  19,7 %. Среди отраслей реального сектора экономики наиболее высокий уровень зарплаты сложился на предприятиях транспорта (17851 рублей), в обрабатывающем производстве (16444). Самая  низкая зарплата сохраняется в сельском хозяйстве (около  4300 рублей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 период  2008г. и 6 месяцев 2009 г. в районе  введено  в эксплуатацию  31 жилой дом, общей площадью 2733 кв.м. В среднем на одного жителя  района приходится 18,3 кв.м. площади жилья, что на 1,7 кв.м. ниже уровня по Новосибирской области. По-прежнему остается проблема обеспеченности  населения жильем. Медленно меняется уровень благоустройства жилья.</w:t>
      </w:r>
    </w:p>
    <w:p>
      <w:pPr>
        <w:pStyle w:val="Style18"/>
        <w:ind w:left="0" w:right="0" w:hanging="0"/>
        <w:jc w:val="both"/>
        <w:rPr/>
      </w:pPr>
      <w:r>
        <w:rPr>
          <w:bCs/>
          <w:sz w:val="28"/>
          <w:szCs w:val="28"/>
        </w:rPr>
        <w:t>Здравоохранение является одной из приоритетных сфер социальной политики района. На начало 2009 года в районе действуют  32 стационарных, лечебно-профилактических учреждений  мощностью 476 посещений в смену. Число стационарных больничных  учреждений составило 2 с общим числом больничных коек  260.</w:t>
      </w:r>
    </w:p>
    <w:p>
      <w:pPr>
        <w:pStyle w:val="Style18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ими учреждениями последовательно реализуются программы по оздоровлению населения района. Процент охвата профилактическими осмотрами  составил 95,0 %, повысился уровень охвата диспансерным наблюдением  до 33 %, обеспеченность населения района  врачами на 1,0 тыс. населения составляет 1,8, средним медицинским персоналом – 7,3. Район укомплектован врачами на  80 % и средним медицинским образованием на 82 %. Здравоохранение  района нуждается в следующих специалистах:  невролог, хирург, терапевт, офтальмолог, анестезиолог-реаниматолог. 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дошкольного образования представляет собой многофункциональную сеть: 12 детских садов (11 муниципальных, 1- негосударственное дошкольное учреждение), в 10 сельских школах функционируют дошкольные группы кратковременного пребывания. В районе охвачено дошкольным образованием 693 ребенка. Функционируют 2 учреждения дополнительного образования, в которых занимается  более 1400 воспитанников.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чало 2009/2010 учебного года в районе действуют 28  школ (20 средних, 6 основных, 1 школа-интернат, 1 вечерняя (сменная) общеобразовательные школы, в которых обучается более 3450 учащихся. Снижение числа обучающихся наблюдается уже на протяжении ряда лет. По сравнению с учебным 2008-2009 годом  набор учащихся в общеобразовательные школы района сократился на 3 % или на 110 человек.  В 25 школах организовано горячее питание, средняя стоимость обеда для одного ученика составляет 15 рублей.  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ольше внимания уделяется доступности образования для детей из отдаленных сел района. В 10 образовательных учреждениях района осуществляется  подвоз обучающихся из 14 населенных пунктов  (ежедневный в 9 школах из 10 населенных пунктов и в 4 школах еженедельный из 5 населенных пунктов). Всего  подвозится 138 детей.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28 дневных школ  26 имеют все виды благоустройства, 8 школ нуждаются в капитальном ремонте.</w:t>
      </w:r>
    </w:p>
    <w:p>
      <w:pPr>
        <w:pStyle w:val="Style18"/>
        <w:ind w:left="0" w:right="0" w:hanging="0"/>
        <w:jc w:val="both"/>
        <w:rPr/>
      </w:pPr>
      <w:r>
        <w:rPr>
          <w:sz w:val="28"/>
          <w:szCs w:val="28"/>
        </w:rPr>
        <w:t xml:space="preserve">В 2009 году  более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детей из малообеспеченных семей отдохнули в оздоровительных лагерях; в спортивном оздоровительном лагере СДЮШОР «Темп»; лагерях дневного пребывания при образовательных учреждениях. </w:t>
      </w:r>
    </w:p>
    <w:p>
      <w:pPr>
        <w:pStyle w:val="Style1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специалистов в районе ведется в педагогическом колледже по 4 специальностям. В нем обучается 466 студентов. Подготовку кадров обеспечивают 46 педагогов, из них 2 имеют почетное звание Заслуженный учитель, 10 отличников  народного просвещения.</w:t>
      </w:r>
    </w:p>
    <w:p>
      <w:pPr>
        <w:pStyle w:val="Style18"/>
        <w:ind w:left="0" w:right="0" w:hanging="0"/>
        <w:jc w:val="both"/>
        <w:rPr>
          <w:b/>
          <w:b/>
        </w:rPr>
      </w:pPr>
      <w:r>
        <w:rPr>
          <w:b/>
        </w:rPr>
        <w:t xml:space="preserve">Основные показатели социального развития </w:t>
      </w:r>
    </w:p>
    <w:p>
      <w:pPr>
        <w:pStyle w:val="31"/>
        <w:ind w:left="0" w:right="0" w:firstLine="567"/>
        <w:jc w:val="center"/>
        <w:rPr/>
      </w:pPr>
      <w:r>
        <w:rPr/>
        <w:t>по Болотнинскому району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660"/>
        <w:gridCol w:w="1255"/>
        <w:gridCol w:w="1080"/>
        <w:gridCol w:w="1167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 год</w:t>
            </w:r>
          </w:p>
          <w:p>
            <w:pPr>
              <w:pStyle w:val="31"/>
              <w:spacing w:before="120" w:after="0"/>
              <w:ind w:left="0" w:right="-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ьные располагаемые денежные доходы на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оминальная начисленная  заработная пла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реальной заработной п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номинальной среднемесячной заработной платы и величины прожиточного минимума трудоспособ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58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населения с денежными доходами ниже величины прожиточного минимум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общей численности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отребительских цен (декабрь к декабрю предыдущего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енческая смерт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 челов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нская смерт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 челов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вод жил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в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учащихся в численности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</w:tbl>
    <w:p>
      <w:pPr>
        <w:pStyle w:val="31"/>
        <w:ind w:left="0" w:right="0" w:firstLine="567"/>
        <w:jc w:val="center"/>
        <w:rPr/>
      </w:pPr>
      <w:r>
        <w:rPr/>
      </w:r>
    </w:p>
    <w:p>
      <w:pPr>
        <w:pStyle w:val="Style18"/>
        <w:ind w:left="-900" w:righ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0" w:hanging="11"/>
        <w:jc w:val="both"/>
        <w:rPr/>
      </w:pPr>
      <w:r>
        <w:rPr>
          <w:b/>
          <w:szCs w:val="28"/>
        </w:rPr>
        <w:t>Бюджет и бюджетная обеспеченность.</w:t>
      </w:r>
      <w:r>
        <w:rPr>
          <w:b/>
          <w:i/>
          <w:szCs w:val="28"/>
        </w:rPr>
        <w:t xml:space="preserve"> </w:t>
      </w:r>
      <w:r>
        <w:rPr>
          <w:szCs w:val="28"/>
        </w:rPr>
        <w:t>Консолидированный бюджет района 2009  года ожидается  по доходам в размере  678,1 млн. рублей (105,2 % к уровню 2008 года), по расходам – 678,1 млн. рублей. В доходной части 22,6 % (153,2 млн. рублей) составляют собственные доходы района. Удельный вес собственных доходов в общем объеме доходов консолидированного бюджета района  вырос по сравнению с 2008 годом  на 2,3 %.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9 году в целях повышения эффективности использования бюджетных средств, ориентации бюджетных расходов на достижение конечных социально-экономических результатов была  проведена  реорганизация одного бюджетного учреждения в автономное учреждение (Отдел культуры Болотнинского района), а также переход к финансовому обеспечению муниципальных услуг на основе  муниципальных заданий.</w:t>
      </w:r>
    </w:p>
    <w:p>
      <w:pPr>
        <w:pStyle w:val="Normal"/>
        <w:ind w:left="-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бюджетных расходов  была направлена на обеспечение государственных социальных гарантий населению. Бюджетные расходы на социальную сферу в  2009 года по оценке  составят  553,3 млн. рублей. Из них более  398,5 млн. рублей направлено в образование и здравоохранение, что на 62,1 млн.руб. больше чем в 2008 году. Ожидаемые расходы на обеспечение социальной поддержки населения района составят  более 50 млн. рублей и  на поддержку культуры и искусства – более 41 млн. рублей. По всем статья расходов произошло увеличение сумм по сравнению с 2008 годом.</w:t>
      </w:r>
    </w:p>
    <w:p>
      <w:pPr>
        <w:pStyle w:val="TextBodyIndent"/>
        <w:ind w:left="-180" w:right="0"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 этом дальнейшее развитие района сдерживает ряд факторов, требующих значительных консолидированных усилий всех уровней власти, бизнеса и населения.</w:t>
      </w:r>
    </w:p>
    <w:p>
      <w:pPr>
        <w:pStyle w:val="BodyText211BodyTextIndent"/>
        <w:ind w:firstLine="684"/>
        <w:rPr/>
      </w:pPr>
      <w:r>
        <w:rPr/>
        <w:t xml:space="preserve">Прежде всего, это техническое и технологическое отставание во всех сферах материального производства. </w:t>
      </w:r>
    </w:p>
    <w:p>
      <w:pPr>
        <w:pStyle w:val="BodyText211BodyTextIndent"/>
        <w:ind w:firstLine="684"/>
        <w:rPr/>
      </w:pPr>
      <w:r>
        <w:rPr/>
        <w:t xml:space="preserve">Низка восприимчивость производств к инновациям. </w:t>
      </w:r>
    </w:p>
    <w:p>
      <w:pPr>
        <w:pStyle w:val="BodyText211BodyTextIndent"/>
        <w:ind w:firstLine="684"/>
        <w:rPr/>
      </w:pPr>
      <w:r>
        <w:rPr/>
        <w:t>Общий объем инвестиций в основной капитал недостаточен для создания прочной основы высоких темпов роста экономики.</w:t>
      </w:r>
    </w:p>
    <w:p>
      <w:pPr>
        <w:pStyle w:val="BodyText211BodyTextIndent"/>
        <w:ind w:firstLine="684"/>
        <w:rPr/>
      </w:pPr>
      <w:r>
        <w:rPr/>
        <w:t>Медленно формируются основы стабильного развития сельского хозяйства, повышения качества жизни населения в сельской местности.</w:t>
      </w:r>
    </w:p>
    <w:p>
      <w:pPr>
        <w:pStyle w:val="BodyText211BodyTextIndent"/>
        <w:ind w:firstLine="684"/>
        <w:rPr/>
      </w:pPr>
      <w:r>
        <w:rPr/>
        <w:t>Развитие автодорожной сети района отстает от растущей потребности экономики и населения. Низок уровень эксплуатационных качеств дорог общего пользования, отсутствует твердое покрытие на  большей части дорог, обеспечивающих хозяйственную деятельность сельхозорганизаций и  транспортное обслуживание населения. Растущая нагрузка на дорожную сеть ведет к ускоренному разрушению дорожных покрытий.</w:t>
      </w:r>
    </w:p>
    <w:p>
      <w:pPr>
        <w:pStyle w:val="BodyText211BodyTextIndent"/>
        <w:ind w:firstLine="684"/>
        <w:rPr/>
      </w:pPr>
      <w:r>
        <w:rPr/>
        <w:t>Продолжает сокращаться численность постоянного населения, естественная убыль населения не компенсируется миграцией.</w:t>
      </w:r>
    </w:p>
    <w:p>
      <w:pPr>
        <w:pStyle w:val="BodyText211BodyTextIndent"/>
        <w:ind w:firstLine="684"/>
        <w:rPr/>
      </w:pPr>
      <w:r>
        <w:rPr/>
        <w:t>Проявляется структурное несоответствие рынка труда, ощущается нехватка квалифицированных</w:t>
      </w:r>
      <w:r>
        <w:rPr>
          <w:b/>
        </w:rPr>
        <w:t xml:space="preserve"> </w:t>
      </w:r>
      <w:r>
        <w:rPr/>
        <w:t>рабочих кадров в сельском  хозяйстве.</w:t>
      </w:r>
    </w:p>
    <w:p>
      <w:pPr>
        <w:pStyle w:val="BodyText211BodyTextIndent"/>
        <w:ind w:firstLine="684"/>
        <w:rPr/>
      </w:pPr>
      <w:r>
        <w:rPr/>
        <w:t>Наблюдается дифференциация населения по доходам. Проблемой является высокая доля населения с доходами ниже прожиточного минимума, в том числе среди работающих.</w:t>
      </w:r>
    </w:p>
    <w:p>
      <w:pPr>
        <w:pStyle w:val="BodyText211BodyTextIndent"/>
        <w:ind w:firstLine="684"/>
        <w:rPr/>
      </w:pPr>
      <w:r>
        <w:rPr/>
        <w:t>Материально-техническая база многих учреждений социальной сферы не отвечает современным требованиям к качеству предоставления  муниципальных.</w:t>
      </w:r>
    </w:p>
    <w:p>
      <w:pPr>
        <w:pStyle w:val="Normal"/>
        <w:ind w:firstLine="68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стигнутый уровень социального и экономического развития района позволяет рассматривать результаты и возможности развития, ставить новые задачи системного комплексного развития района по достижению качественных изменений в экономическом и социальном разви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РОБЛЕМЫ СОЦИАЛЬНО-ЭКОНОМИЧЕСКОГО РАЗВИТИЯ НА 2010 ГОД И ПЛАНОВЫЙ ПЕРИОД  2011-201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3" w:right="0"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роблемы</w:t>
      </w:r>
    </w:p>
    <w:p>
      <w:pPr>
        <w:pStyle w:val="31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ая рождаемость населения (число умерших превышает число родившихся).</w:t>
      </w:r>
    </w:p>
    <w:p>
      <w:pPr>
        <w:pStyle w:val="31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процесс старения насел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малы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283" w:right="0"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 сфере образовани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количества учащихся на одного педагог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шание зданий образовательных учреждений, необходимость их  капитального ремонта и реконструкци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охвата детей дошкольным образованием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ение, обновление педагогических кадров.</w:t>
      </w:r>
    </w:p>
    <w:p>
      <w:pPr>
        <w:pStyle w:val="TextBody"/>
        <w:ind w:firstLine="7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 сфере здравоохранения</w:t>
      </w:r>
    </w:p>
    <w:p>
      <w:pPr>
        <w:pStyle w:val="31"/>
        <w:numPr>
          <w:ilvl w:val="0"/>
          <w:numId w:val="4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ая материально-техническая база (зданий, технологического и медицинского оборудования, компьютеризация, транспорт).</w:t>
      </w:r>
    </w:p>
    <w:p>
      <w:pPr>
        <w:pStyle w:val="31"/>
        <w:numPr>
          <w:ilvl w:val="0"/>
          <w:numId w:val="4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укомплектованность лечебно-профилактических учреждений врачебными  и медсестринскими кадрами.</w:t>
      </w:r>
    </w:p>
    <w:p>
      <w:pPr>
        <w:pStyle w:val="31"/>
        <w:numPr>
          <w:ilvl w:val="0"/>
          <w:numId w:val="4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для проведения текущего ремонта  лечебно-профилактических учрежд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 сфере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едостаточное финансирование для обновления материально-технической базы учреждений культуры современным световым, звуковым оборудованием, музыкальными инструментами, одеждой для сц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 финансирование для комплектования книжного фонда   библиотеч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 проведения капитальных ремонтов сельских учреждений культуры , зрительного зала РДК им.Кирова г.Болотное.</w:t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 сфере физической культуры и спорта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Низкий уровень  численности,  занимающихся физической культурой и спортом.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спортивных и оздоровительных учреждений массового посещения.</w:t>
      </w:r>
    </w:p>
    <w:p>
      <w:pPr>
        <w:pStyle w:val="31"/>
        <w:spacing w:before="0" w:after="0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жилищно-коммунального хозяйства</w:t>
      </w:r>
    </w:p>
    <w:p>
      <w:pPr>
        <w:pStyle w:val="31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основных производственных фондов и, как следствие этого, невысокое качество предоставляемых услуг.</w:t>
      </w:r>
    </w:p>
    <w:p>
      <w:pPr>
        <w:pStyle w:val="31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ветхого и аварийного муниципального жилищного фонда составляет 1,5 тыс. кв. м., что составляет 0,4 % от всего муниципального жилищного фонда.</w:t>
      </w:r>
    </w:p>
    <w:p>
      <w:pPr>
        <w:pStyle w:val="31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е финансовое положение предприятий ЖКХ: недостаток оборотных средств, большая задолженность по коммунальным платежам населения перед предприятиями жилищно-коммунального хозяйства.</w:t>
      </w:r>
    </w:p>
    <w:p>
      <w:pPr>
        <w:pStyle w:val="31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издержек производства предприятий жилищно-коммунального хозяйства по причине изношенности машинного парка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быточность предприятий ЖКХ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тарифов на жилищно-коммунальные услуг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менного жилого фонда для переселения в него граждан-неплательщиков за жилищно- коммунальные услуги и квартплату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блема занятости</w:t>
      </w:r>
      <w:r>
        <w:rPr>
          <w:sz w:val="28"/>
          <w:szCs w:val="28"/>
        </w:rPr>
        <w:t xml:space="preserve"> </w:t>
      </w:r>
    </w:p>
    <w:p>
      <w:pPr>
        <w:pStyle w:val="31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sz w:val="28"/>
          <w:szCs w:val="28"/>
        </w:rPr>
        <w:t>Проблемы трудоустройства по месту жительства в сельской местности..</w:t>
      </w:r>
    </w:p>
    <w:p>
      <w:pPr>
        <w:pStyle w:val="31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Дефицит вакансий для трудоустройства выпускников учебных заведений  и инвалидов.</w:t>
      </w:r>
    </w:p>
    <w:p>
      <w:pPr>
        <w:pStyle w:val="31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рабочих кадров, в особенности, в сельском хозяйстве, промышленности, малом бизнесе.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 сфере социальной защиты населения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сти в решении проблем по предоставлению некоторых видов мер социальной поддержки, в частности, при заготовке дров льготным категориям граждан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иротство, взаимодействие субъектов системы профилактики безнадзорности несовершеннолетних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знеустройство инвалидов   в стационарные учреждения для психохроников.</w:t>
      </w:r>
    </w:p>
    <w:p>
      <w:pPr>
        <w:pStyle w:val="31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социально незащищенных категорий населения.</w:t>
      </w:r>
    </w:p>
    <w:p>
      <w:pPr>
        <w:pStyle w:val="TextBodyIndent"/>
        <w:ind w:left="92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безопасности жизни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безнадзорности, правонарушений, алкоголизма, наркома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бая материально-техническая база в органах милиции по охране общественного поряд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к квалифицированных кадров в  правоохранительных орган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взаимодействие правоохранительных органов, органов местного самоуправления, молодежных общественных организаций   для предупреждения   нарушения общественного поряд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промышленност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 морального износа основных производственных фонд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статочных оборот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рынка сбыта продукц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инвестиционная активность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агропромышленного комплекса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паритет цен на производимую продукцию и материально-технические ресурсы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ельскохозяйственных угодий, вышедших из оборота обрабатываемых и используемых земель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лодородия земель сельскохозяйственного назначения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развитие сельских территорий, включающее в себя социальную сферу и инженерное обустройство сельских поселений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 инвестиций для развития АПК в объеме, необходимом для восстановления сельскохозяйственного производства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эквивалентность товарообмена продукции сельского хозяйства, неразвитость рыночной инфраструктуры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специалистов в виду низкого уровня оплаты труда, отсутствия жилья.</w:t>
      </w:r>
    </w:p>
    <w:p>
      <w:pPr>
        <w:pStyle w:val="221"/>
        <w:numPr>
          <w:ilvl w:val="0"/>
          <w:numId w:val="16"/>
        </w:numPr>
        <w:tabs>
          <w:tab w:val="clear" w:pos="708"/>
          <w:tab w:val="left" w:pos="360" w:leader="none"/>
        </w:tabs>
        <w:spacing w:lineRule="atLeast" w:line="10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собственных оборотных средств в отрасли.</w:t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транспортно-дорожного комплекс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 финансирование на содержание дорог в бюджетах муниципальных образований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ая протяженность дорог с качественным твердым покрытием и, как следствие, транспортная недоступность значительного числа населенных пунктов в период распутицы.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малого и среднего предприниматель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законодательной баз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е издержки при «вхождении на рынок» для начинающих субъектов малого предпринимательства, финансовые и административные трудности при решении вопросов доступа к инженерным сетя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, предприимчивых, бизнес-активных кадров в сфере малого предприниматель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нобокое развитие   малого бизнеса   (преимущественное развитие торгов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потребительского рынка товаров и услуг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 профессиональный уровень работник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прогрессивных форм обслужива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современной передвижной торговли для обслуживания  жителей отдаленных и малых населенных пункт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благоустройства на территориях предприятий потребительского рын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ерриториальная недоступность социально-необходимых видов бытовых услуг для населения района,</w:t>
      </w:r>
      <w:r>
        <w:rPr>
          <w:sz w:val="28"/>
          <w:szCs w:val="28"/>
        </w:rPr>
        <w:t xml:space="preserve"> отсутствие постоянных рабочих мест парикмахера, мастеров по ремонту обуви, бытовой техники в большинстве административных центрах муниципальных образовани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сутствие «теневого» бизнеса в сфере бытового обслужива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 потребител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охраны окружающей среды</w:t>
      </w:r>
    </w:p>
    <w:p>
      <w:pPr>
        <w:pStyle w:val="32"/>
        <w:numPr>
          <w:ilvl w:val="0"/>
          <w:numId w:val="5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ивной системы обращения с отходами потребления.</w:t>
      </w:r>
    </w:p>
    <w:p>
      <w:pPr>
        <w:pStyle w:val="32"/>
        <w:numPr>
          <w:ilvl w:val="0"/>
          <w:numId w:val="5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очистных сооружений на предприятиях района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итьевой воды, используемой населением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ЕРВЫ СОЦИАЛЬНО-ЭКОНОМИЧЕСКОГО РАЗВИТИЯ НА 2010 ГОД И ПЛАНОВЫЙ ПЕРИОД 2011-2012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личие земельных ресурсов, пригодных для развития сельского хозяйства</w:t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Свободные земельные ресурсы, пригодные для развития сельского хозяйства, в районе составляют 17,7 тысячи гектар. Они представляют фонд перераспределения земель Болотнинского района и находятся в  границах  территорий муниципальных образований.</w:t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Повышение эффективности землепользования - резерв развития сельскохозяйственного производства, которое включает в себя:</w:t>
      </w:r>
    </w:p>
    <w:p>
      <w:pPr>
        <w:pStyle w:val="TextBodyIndent"/>
        <w:numPr>
          <w:ilvl w:val="0"/>
          <w:numId w:val="59"/>
        </w:numPr>
        <w:suppressAutoHyphens w:val="false"/>
        <w:spacing w:before="0" w:after="0"/>
        <w:ind w:left="720" w:right="0" w:hanging="720"/>
        <w:rPr>
          <w:szCs w:val="28"/>
        </w:rPr>
      </w:pPr>
      <w:r>
        <w:rPr>
          <w:szCs w:val="28"/>
        </w:rPr>
        <w:t>поиск эффективных собственников земли;</w:t>
      </w:r>
    </w:p>
    <w:p>
      <w:pPr>
        <w:pStyle w:val="TextBodyIndent"/>
        <w:numPr>
          <w:ilvl w:val="0"/>
          <w:numId w:val="59"/>
        </w:numPr>
        <w:suppressAutoHyphens w:val="false"/>
        <w:spacing w:before="0" w:after="0"/>
        <w:ind w:left="720" w:right="0" w:hanging="720"/>
        <w:rPr>
          <w:szCs w:val="28"/>
        </w:rPr>
      </w:pPr>
      <w:r>
        <w:rPr>
          <w:szCs w:val="28"/>
        </w:rPr>
        <w:t>улучшение качества земель;</w:t>
      </w:r>
    </w:p>
    <w:p>
      <w:pPr>
        <w:pStyle w:val="14"/>
        <w:widowControl/>
        <w:numPr>
          <w:ilvl w:val="0"/>
          <w:numId w:val="59"/>
        </w:numPr>
        <w:suppressAutoHyphens w:val="false"/>
        <w:ind w:left="720" w:right="0" w:hanging="720"/>
        <w:rPr>
          <w:szCs w:val="28"/>
        </w:rPr>
      </w:pPr>
      <w:r>
        <w:rPr>
          <w:szCs w:val="28"/>
        </w:rPr>
        <w:t>использование интенсивных технологий;</w:t>
      </w:r>
    </w:p>
    <w:p>
      <w:pPr>
        <w:pStyle w:val="14"/>
        <w:widowControl/>
        <w:numPr>
          <w:ilvl w:val="0"/>
          <w:numId w:val="59"/>
        </w:numPr>
        <w:suppressAutoHyphens w:val="false"/>
        <w:ind w:left="720" w:right="0" w:hanging="720"/>
        <w:rPr>
          <w:szCs w:val="28"/>
        </w:rPr>
      </w:pPr>
      <w:r>
        <w:rPr>
          <w:szCs w:val="28"/>
        </w:rPr>
        <w:t>использование пахотных земель, формирующих малый доход и недостаточную рентабельность (до 5%), для выращивания сеяных трав с последующей их трансформацией в кормовые угодья;</w:t>
      </w:r>
    </w:p>
    <w:p>
      <w:pPr>
        <w:pStyle w:val="TextBodyIndent"/>
        <w:numPr>
          <w:ilvl w:val="0"/>
          <w:numId w:val="59"/>
        </w:numPr>
        <w:suppressAutoHyphens w:val="false"/>
        <w:spacing w:before="0" w:after="0"/>
        <w:ind w:left="720" w:right="0" w:hanging="720"/>
        <w:jc w:val="both"/>
        <w:rPr>
          <w:szCs w:val="28"/>
        </w:rPr>
      </w:pPr>
      <w:r>
        <w:rPr>
          <w:szCs w:val="28"/>
        </w:rPr>
        <w:t>вовлечение в оборот необрабатываемых сельскохозяйственных угодий;</w:t>
      </w:r>
    </w:p>
    <w:p>
      <w:pPr>
        <w:pStyle w:val="TextBodyIndent"/>
        <w:numPr>
          <w:ilvl w:val="0"/>
          <w:numId w:val="59"/>
        </w:numPr>
        <w:suppressAutoHyphens w:val="false"/>
        <w:spacing w:before="0" w:after="0"/>
        <w:ind w:left="720" w:right="0" w:hanging="720"/>
        <w:jc w:val="both"/>
        <w:rPr>
          <w:szCs w:val="28"/>
        </w:rPr>
      </w:pPr>
      <w:r>
        <w:rPr>
          <w:szCs w:val="28"/>
        </w:rPr>
        <w:t>консервация на 7-15 лет, перевод в кормовые угодья, залужение  многолетними травами, либо вывод из сельскохозяйственного оборота пахотных земель худшего качества (эродированные земли, засоленные, с разрушенным почвенным покровом и низким уровнем естественного плодород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ab/>
        <w:t>Наличие подготовленных площадок, пригодных для промышленного развития</w:t>
      </w:r>
    </w:p>
    <w:p>
      <w:pPr>
        <w:pStyle w:val="Normal"/>
        <w:numPr>
          <w:ilvl w:val="0"/>
          <w:numId w:val="65"/>
        </w:numPr>
        <w:suppressAutoHyphens w:val="false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щадка №1: г.Болотное,ул Первомайская, имеются железнодорожные подъездные пути.</w:t>
      </w:r>
    </w:p>
    <w:p>
      <w:pPr>
        <w:pStyle w:val="Normal"/>
        <w:numPr>
          <w:ilvl w:val="0"/>
          <w:numId w:val="65"/>
        </w:numPr>
        <w:suppressAutoHyphens w:val="false"/>
        <w:ind w:left="720" w:hanging="720"/>
        <w:jc w:val="both"/>
        <w:rPr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>Площадка №2: г.Болотное,ул.Забабонова,имеются железнодорожные подъездные пути.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ab/>
        <w:t>Наличие природных ресурсов, которые могут представлять интерес для промышленного освоения</w:t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айоне имеются месторождения торфа, болотных фосфатов, сапропели, камня строительного, суглинок  кирпичных.</w:t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Новобибеевского сельсовета ведется промышленная добыча строительного камня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ы инвестиционной деятельности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пользования средств населения и иных внебюджетных источников финансирования жилищного строительства и строительства объектов социальной сферы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железной дороги, автомобильной дороги Федерального значения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зможностей формирования субъектами инвестиционной деятельности собственных инвестиционных фондов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изнес-проектов в соответствии с комплексным планом развития района до 2025г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Наличие свободных трудов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бодные трудовые ресурсы на 01.01.2010 года составят 18,6 тыс. человек, в том числе занятые ведением личного подсобного и домашнего хозяйства – 7,1 тыс. человек.</w:t>
      </w:r>
    </w:p>
    <w:p>
      <w:pPr>
        <w:pStyle w:val="23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ы в сфере ЖКХ, строительства, архитектуры и дорож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ЖКХ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ение более жесткими полномочиями организаций ЖКХ, занимающихся сбором квартплаты, создание и реализация механизма по работе с плательщиками в рамках исполнения ЖК и ГК;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затрат в жилищно-коммунальном комплексе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новая организация обслуживания жилого фонда, развитие самоуправления граждан в этой сфере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  для контроля за фактическим потреблением коммуналь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фере дорожного строительства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ых программах и разработка собственных программ с определением источников финансировани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на обслуживание дорог за счет улучшения их техническ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газификации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областных и федеральных целевых программ по газификации жилого фонда и муниципальных котельных природным газом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  <w:tab w:val="left" w:pos="144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орудования котельных.</w:t>
      </w:r>
    </w:p>
    <w:p>
      <w:pPr>
        <w:pStyle w:val="Normal"/>
        <w:tabs>
          <w:tab w:val="clear" w:pos="708"/>
          <w:tab w:val="left" w:pos="1440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архитектуры и строительства: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ка земельных участков  для предоставления их застройщикам на конкурсной основе;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ценной инженерной инфраструктуры для организации комплексной застройки территории района;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федеральных целевых программ для обеспечения жильем льготных категорий граждан;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рриториальной схемы планирования района;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получении гражданами государственной поддержки, осуществляемой посредством предоставления целевых жилищных займов, субсидий и кредитов на приобретение жилья и индивидуальное жилищное строительство.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ы повышения уровня жизни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платы труда, в том числе оптимизации трудового процесса, применения часовой оплаты труда и нормированных заданий, повышение эффективности работы по снижению численности низкооплачиваемых работников учреждений бюджетной сферы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/>
      </w:pPr>
      <w:r>
        <w:rPr>
          <w:sz w:val="28"/>
          <w:szCs w:val="28"/>
        </w:rPr>
        <w:t>повышение эффективности взаимодействия с работодателями и профсоюзами по увеличению заработной платы, усилению общественного контроля над уровнем заработной платы в рамках районной межведомственной комиссии по регулированию социально-трудовых отношений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арифного регулирования оплаты труда, организации работы по установлению минимальной тарифной ставки 1 разряда работника внебюджетной сферы согласно условиям Регионального тарифного соглашения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нятости населения, сокращение уровня безработицы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овышения минимального размера заработной платы до величины прожиточного минимума для трудоспособного населения, создание условий для своевременной и полной выплаты заработной платы, ликвидации просроченной задолженности по ее выплате, легализации теневой занятости и скрытых форм оплаты труд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ллективно – договорного регулирования трудовых отношений, заключение соглашений во всех основных отраслях экономик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епрерывного обучения требованиям охраны труда руководителей, работников организаций и отдельных категорий застрахованных лиц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ы демографического развития район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альных доходов населения и улучшение базовых условий его жизнедеятель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ноценных условий жизнедеятельности семьи, женщин, молодежи, престарелых и инвалидов, улучшение условий жизнеобеспечения дете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населения и увеличение ожидаемой продолжительности жизн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улучшению условий и охраны труд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false"/>
        <w:ind w:left="720" w:hanging="70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нижению смертности от предотвратимых рисков несчастных случаев на производстве и профессиональных заболеваний работающего населения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ы развития промышленности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еализации инвестиционных проектов по строительству, реконструкции и модернизации предприятий на территории района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й привлекательност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ы развития АПК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вободные земельные ресурсы для развития сельскохозяйственного производства (17,7 тыс. га)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техническое перевооружение производственных объектов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ессивных технологий возделывания сельскохозяйственных культур, выращивания крупного рогатого скота и  свиней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производственных объектов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торичной (промышленной) переработки продукции животноводства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доходности сельскохозяйственного производства;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/>
      </w:pPr>
      <w:r>
        <w:rPr>
          <w:sz w:val="28"/>
          <w:szCs w:val="28"/>
        </w:rPr>
        <w:t>динамичное социальное развитие села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деральных и областных программах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/>
      </w:pPr>
      <w:r>
        <w:rPr>
          <w:bCs/>
          <w:color w:val="000000"/>
          <w:sz w:val="28"/>
          <w:szCs w:val="28"/>
        </w:rPr>
        <w:t>реализация районной программы развития сельского хозяйства и регулирования рынков сельскохозяйственной продукции, сырья  и продовольствия в Болотнинском районе Новосибирской области на 2008-2012 год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езервы по совершенствованию развития транспортной системы и связи</w:t>
      </w:r>
    </w:p>
    <w:p>
      <w:pPr>
        <w:pStyle w:val="Normal"/>
        <w:numPr>
          <w:ilvl w:val="0"/>
          <w:numId w:val="63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транспортного парка;</w:t>
      </w:r>
    </w:p>
    <w:p>
      <w:pPr>
        <w:pStyle w:val="Normal"/>
        <w:numPr>
          <w:ilvl w:val="0"/>
          <w:numId w:val="63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транспортных услуг населению и организации транспортного обслуживания населения между поселениями района;</w:t>
      </w:r>
    </w:p>
    <w:p>
      <w:pPr>
        <w:pStyle w:val="Normal"/>
        <w:numPr>
          <w:ilvl w:val="0"/>
          <w:numId w:val="63"/>
        </w:numPr>
        <w:suppressAutoHyphens w:val="false"/>
        <w:ind w:left="720" w:hanging="720"/>
        <w:jc w:val="both"/>
        <w:rPr/>
      </w:pPr>
      <w:r>
        <w:rPr>
          <w:sz w:val="28"/>
          <w:szCs w:val="28"/>
        </w:rPr>
        <w:t>создание условий  для поддержания исправного технического состояния подвижного состава автотранспорта  для организации пассажироперевозок;</w:t>
      </w:r>
    </w:p>
    <w:p>
      <w:pPr>
        <w:pStyle w:val="Normal"/>
        <w:numPr>
          <w:ilvl w:val="0"/>
          <w:numId w:val="63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продвижения новых услуг связи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зервы развития потребительского рынка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езанятого трудоспособного населения;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/>
      </w:pPr>
      <w:r>
        <w:rPr>
          <w:sz w:val="28"/>
          <w:szCs w:val="28"/>
        </w:rPr>
        <w:t>совершенствование форм торговли и увеличения торговых площадей;</w:t>
      </w:r>
    </w:p>
    <w:p>
      <w:pPr>
        <w:pStyle w:val="Normal"/>
        <w:numPr>
          <w:ilvl w:val="0"/>
          <w:numId w:val="62"/>
        </w:numPr>
        <w:suppressAutoHyphens w:val="false"/>
        <w:spacing w:lineRule="auto" w:line="228"/>
        <w:ind w:left="720" w:hanging="720"/>
        <w:jc w:val="both"/>
        <w:rPr/>
      </w:pPr>
      <w:r>
        <w:rPr>
          <w:sz w:val="28"/>
          <w:szCs w:val="28"/>
        </w:rPr>
        <w:t>наполнение потребительского рынка качественными и конкурентоспособными товарами и бытовыми услугами;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помещений для размещения предприятий бытового обслуживания  в сельских населенных пунктах;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домственной целевой программе «Развитие бытового обслуживания населения Новосибирской области на 2009-2011 годы»;</w:t>
      </w:r>
    </w:p>
    <w:p>
      <w:pPr>
        <w:pStyle w:val="Normal"/>
        <w:numPr>
          <w:ilvl w:val="0"/>
          <w:numId w:val="62"/>
        </w:numPr>
        <w:suppressAutoHyphens w:val="false"/>
        <w:spacing w:lineRule="auto" w:line="228"/>
        <w:ind w:left="720" w:hanging="720"/>
        <w:jc w:val="both"/>
        <w:rPr/>
      </w:pPr>
      <w:r>
        <w:rPr>
          <w:sz w:val="28"/>
          <w:szCs w:val="28"/>
        </w:rPr>
        <w:t>легализация доходов хозяйствующих субъектов и повышения заработной платы работникам в сфере торговли и общественного питания;</w:t>
      </w:r>
    </w:p>
    <w:p>
      <w:pPr>
        <w:pStyle w:val="TextBody"/>
        <w:numPr>
          <w:ilvl w:val="0"/>
          <w:numId w:val="62"/>
        </w:numPr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ведению баз данных о предприятиях торговли, общественного питания и об объектах бытового обслуживания населения на территории района;</w:t>
      </w:r>
    </w:p>
    <w:p>
      <w:pPr>
        <w:pStyle w:val="Normal"/>
        <w:numPr>
          <w:ilvl w:val="0"/>
          <w:numId w:val="62"/>
        </w:numPr>
        <w:suppressAutoHyphens w:val="false"/>
        <w:spacing w:lineRule="auto" w:line="228"/>
        <w:ind w:left="720" w:hanging="720"/>
        <w:jc w:val="both"/>
        <w:rPr/>
      </w:pPr>
      <w:r>
        <w:rPr>
          <w:sz w:val="28"/>
          <w:szCs w:val="28"/>
        </w:rPr>
        <w:t>повышение квалификации работников сферы потребительского рынка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Резервы развития малого и среднего предпринимательства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езанятого трудоспособного населения;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помещений для размещения субъектов малого и среднего предпринимательства  в сельских населенных пунктах;</w:t>
      </w:r>
    </w:p>
    <w:p>
      <w:pPr>
        <w:pStyle w:val="Normal"/>
        <w:numPr>
          <w:ilvl w:val="0"/>
          <w:numId w:val="62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ой целевой программе «Развитие малого и среднего предпринимательства в Новосибирской области на 2009-2013 годы»;</w:t>
      </w:r>
    </w:p>
    <w:p>
      <w:pPr>
        <w:pStyle w:val="TextBody"/>
        <w:numPr>
          <w:ilvl w:val="0"/>
          <w:numId w:val="62"/>
        </w:numPr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ъектам малого и среднего предпринимательства возможности участия в торгах (конкурсах, аукционах), проводимых муниципальными заказчиками района;</w:t>
      </w:r>
    </w:p>
    <w:p>
      <w:pPr>
        <w:pStyle w:val="TextBody"/>
        <w:numPr>
          <w:ilvl w:val="0"/>
          <w:numId w:val="62"/>
        </w:numPr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ведению баз данных о малых (микро-) и средних предприятиях на территории района;</w:t>
      </w:r>
    </w:p>
    <w:p>
      <w:pPr>
        <w:pStyle w:val="Heading3"/>
        <w:spacing w:before="240" w:after="0"/>
        <w:ind w:left="1440"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ервы развития социальной сфе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бразование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 – психологической и педагогической помощи  несовершеннолетним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а образовательных услуг через профильное обучение и систему дополнительного образования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дошкольных образовательных учреждений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кружков технической направленности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оиск новых источников финансирования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ов и заданий по укреплению материально-технической базы образовательных учреждений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rPr/>
      </w:pPr>
      <w:r>
        <w:rPr>
          <w:bCs/>
          <w:sz w:val="28"/>
          <w:szCs w:val="28"/>
        </w:rPr>
        <w:t xml:space="preserve">поиск новых </w:t>
      </w:r>
      <w:r>
        <w:rPr>
          <w:sz w:val="28"/>
          <w:szCs w:val="28"/>
        </w:rPr>
        <w:t>форм организации летнего трудового отдыха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усиление профилактической работы с семьями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рганизация новых приёмных семей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совершеннолетних, находящихся в социально опасном положении, а также не посещающих или систематически пропускающих по неуважительной причине занятия в образовательных учреждениях, принятие мер по их воспитанию и получению ими основного общего образования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униципальной и школьной системы оценки качества образования;</w:t>
      </w:r>
    </w:p>
    <w:p>
      <w:pPr>
        <w:pStyle w:val="Normal"/>
        <w:numPr>
          <w:ilvl w:val="0"/>
          <w:numId w:val="67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национального проекта.</w:t>
      </w:r>
    </w:p>
    <w:p>
      <w:pPr>
        <w:pStyle w:val="Normal"/>
        <w:ind w:left="12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дравоохранение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меющейся сети лечебно-профилактических учреждений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ых целевых программах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отиводействие злоупотреблению наркотиками и их незаконному обороту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ахарный диабет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Вакцинопрофилактика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едупреждение и снижение заболеваемости туберкулезом в Новосибирской области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населения Новосибирской области дорогостоящими лекарственными средствами и  изделиями медицинского назначения для лечения социально-значимых заболеваний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офилактика и лечение артериальной гипертонии в Новосибир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льтура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uppressAutoHyphens w:val="false"/>
        <w:ind w:left="720" w:hanging="72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укрепление материально-технической базы учреждений культуры; </w:t>
      </w:r>
    </w:p>
    <w:p>
      <w:pPr>
        <w:pStyle w:val="Normal"/>
        <w:suppressAutoHyphens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uppressAutoHyphens w:val="false"/>
        <w:ind w:left="720" w:hanging="72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Физкультура и спорт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стижность и общественная значимость занятий физической культурой и спортом (далее ФК и С)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684" w:leader="none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меющаяся материально-техническая база и кадр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орм и направленности пропаганды ФК и С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684" w:leader="none"/>
          <w:tab w:val="left" w:pos="720" w:leader="none"/>
        </w:tabs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тимулирование занятий физической культурой и спорт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СОЦИАЛЬНО-ЭКОНОМИЧЕСКОГО РАЗВИТИЯ БОЛОТНИНСКОГО   РАЙОНА НА 2010-2012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циально-экономического развития Болотнинского района на период 2010-2012 годы, с учетом основных проблем социально-экономического развития стоят следующие цели и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е цели и задачи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жизни населения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рост уровня жизни, доходов населения, формирование развитого рынка социальных услуг и обеспечение их доступности для жителей района, повышение эффективности и качества предоставления социальных услуг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здание для жителей района условий для эффективной трудовой занятости и развития предпринимательской инициа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размера минимальной заработной платы до величины прожиточного минимума для трудоспособного населения, повышение уровня средней заработной платы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дресной социаль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фондов социальной сферы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ащита  населения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социальных гарантий, доступности социальных услуг, предоставляемых социально незащищенным категориям населения района, в том числе: пожилым гражданам, инвалидам, малообеспеченным и неполным семьям с детьми, детям, оставшимся без попечения родителей; внедрение новых технологий социального обслуживания и улучшение их качества, повышение эффективности социальной помощи населению за счет усиления её  адресности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оциальной защиты, укрепление материальной базы учрежд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/>
      </w:pPr>
      <w:r>
        <w:rPr>
          <w:spacing w:val="2"/>
          <w:sz w:val="28"/>
          <w:szCs w:val="28"/>
        </w:rPr>
        <w:t>развитие системы социальной защиты семьи и детей, профилактика безнадзорности и правонарушений несовершеннолетних, организация оздоровления детей из социально незащищенных семей, обеспечение адресности  предоставления пособия на дет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го обслуживания семьи и дет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й защиты пожилых граждан и инвалидов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pacing w:lineRule="auto" w:line="2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населения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pacing w:val="-2"/>
          <w:sz w:val="28"/>
          <w:szCs w:val="28"/>
        </w:rPr>
        <w:t xml:space="preserve">Цель – сохранение и улучшение здоровья людей, стабилизация медико-демографической ситуации путем повышения доступности </w:t>
      </w:r>
      <w:r>
        <w:rPr>
          <w:spacing w:val="4"/>
          <w:sz w:val="28"/>
          <w:szCs w:val="28"/>
        </w:rPr>
        <w:t>качественной и бесплатной медицинской помощи всем слоям населения, внедрения современных методов диагностики и лечения</w:t>
      </w:r>
      <w:r>
        <w:rPr>
          <w:spacing w:val="-2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усиления профилактической направленности здравоохранения и повышения приоритета здоровья в системе общественных ценностей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здравоохра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комплектованности и профессионального уровня медицинского персона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оказания медицинской помощи больны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/>
      </w:pPr>
      <w:r>
        <w:rPr>
          <w:sz w:val="28"/>
          <w:szCs w:val="28"/>
        </w:rPr>
        <w:t>создание эффективной базы по предупреждению заболеваний, угрожающих репродуктивному здоровью, здоровью матерей и детей; заболеваний, приводящих к преждевременной смертности и инвалидности (болезни системы кровообращения, злокачественные новообразования, отравления, заболевания органов дыхания и инфекционные заболевания); заболеваний, представляющих социальную опасность (туберкулез, наркомания, ВИЧ), развитие системы профилактики заболеваний и активного сохранения здоровья путем участия в реализации ОЦП «Предупреждение и борьба с заболеваниями социального характера», «Дети Новосибирской области»,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арантированное обеспечение населения района лекарственными средствами и изделиями медицинского назна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аммы персонифицированного учета граждан, имеющих право на льготное лекарственное обеспечение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е</w:t>
      </w:r>
    </w:p>
    <w:p>
      <w:pPr>
        <w:pStyle w:val="TextBody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е образова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оптимизация сети образовательных учреждений, позволяющих обеспечить гарантии прав детей на образ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функционирования дошкольных учреждений,  увеличение охвата детей дошкольным образовани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сохранения и укрепления здоровья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го образования детей с ограниченными возможностями здоровь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социальной защиты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, опирающихся на современные телекоммуникационные возмож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реподавательского состава, повышение квалификации педагогов и управленческих кад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гражданственности, повышение нравственности подрастающего поколе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ежная политика</w:t>
      </w:r>
    </w:p>
    <w:p>
      <w:pPr>
        <w:pStyle w:val="Normal"/>
        <w:widowControl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tabs>
          <w:tab w:val="clear" w:pos="708"/>
          <w:tab w:val="left" w:pos="2669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ражданскому, социальному, культурному, духовному и физическому развитию детей и молодеж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молодежи к занятиям физкультурой и спортом, утверждение здорового образа жизн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молодеж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предотвращению преступности и злоупотреблению наркотиками среди молодеж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форм художественного и технического творчества, детских и молодежных организаци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</w:t>
      </w:r>
    </w:p>
    <w:p>
      <w:pPr>
        <w:pStyle w:val="TextBody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 - содействие в обеспечении прав граждан на участие в культурной жизни и пользование учреждениями культуры, доступ к культурным ценностям, свободу литературного, художественного и других видов творчества. Содействие сохранению исторического и культурного наследия, памятников истории и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йствие сохранению культурного наследия район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единого культурно-информационного пространства на территории Болотнинского район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крепление материально-технической базы учреждений культуры Болотнинского район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кадрового потенциала в сфере культуры Болотнинского район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районных целевых программ по вопросам культур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numPr>
          <w:ilvl w:val="2"/>
          <w:numId w:val="29"/>
        </w:numPr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ая культура и спорт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сети физкультурно-оздоровительных объектов, оснащение их инвентарем и оборудованием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.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2"/>
          <w:numId w:val="29"/>
        </w:numPr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законности и правопорядка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уровня безопасности населения, усиление законных прав и интересов граждан, обеспечение правопорядка на территории Болотнинского района.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31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31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31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мплексных мер по усилению охраны систем жизнеобеспечения района, по противодействию терроризму.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00" w:leader="none"/>
        </w:tabs>
        <w:spacing w:before="0" w:after="0"/>
        <w:ind w:left="24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1.9  Труд и занятость   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развитие и эффективное использование трудового потенциала района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31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нятости населения, сокращение уровня безработицы;</w:t>
      </w:r>
    </w:p>
    <w:p>
      <w:pPr>
        <w:pStyle w:val="31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силение трудовой мотивации учащейся и незанятой молодежи, трудоустройство несовершеннолетних в летний период;</w:t>
      </w:r>
    </w:p>
    <w:p>
      <w:pPr>
        <w:pStyle w:val="31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sz w:val="28"/>
          <w:szCs w:val="28"/>
        </w:rPr>
        <w:t>обеспечение условий для повышения минимального размера заработной платы до величины прожиточного минимума для трудоспособного населения, создание условий для своевременной и полной выплаты заработной платы, ликвидации просроченной задолженности по ее выплате, легализации теневой занятости и скрытых форм оплаты труда;</w:t>
      </w:r>
    </w:p>
    <w:p>
      <w:pPr>
        <w:pStyle w:val="31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епрерывного обучения требованиям охраны труда руководителей, работников организаций и отдельных категорий застрахованных лиц.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28"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0  Повышение качества окружающей среды</w:t>
      </w:r>
    </w:p>
    <w:p>
      <w:pPr>
        <w:pStyle w:val="TextBody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рациональное использование природных ресурсов и повышение уровня экологической безопасности населения на территории района.</w:t>
      </w:r>
    </w:p>
    <w:p>
      <w:pPr>
        <w:pStyle w:val="TextBody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ой системы обращения с отходами потребления на районном уровне и в каждом МО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экологического воспитания подрастающего поколения и всего населения района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 и задачи развития промышленного 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устойчивого развития промышленности в интересах повышения темпов экономического роста, пополнения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номических условий, обеспечивающих эффективное развитие промышленных предпри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и модернизация действующих производств, внедрение новых технологий, повышающих конкурентоспособность прод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, расширение ассортимента и освоение новых видов выпускаемой продукции в соответствии с потребительским спросом различных групп населения, совершенствование структуры производства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притока инвестиций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климата для развития новых производств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ние новых рабочих мест, увеличение численности занятых в промышленност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ение рынков сбыта продукци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ние условий для развития производства конкурентоспособной продукции агропромышленного комплекса и перерабатывающей промышленност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/>
      </w:pPr>
      <w:r>
        <w:rPr>
          <w:sz w:val="28"/>
          <w:szCs w:val="28"/>
        </w:rPr>
        <w:t>повышение уровня квалификации менеджмента во всех хозяйствующих субъектах</w:t>
      </w:r>
      <w:r>
        <w:rPr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развития сельского хозяйства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10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 - эффективное устойчивое развитие сельского хозяйства, предприятий пищевой и перерабатывающей промышленности, решение социальных проблем населения сельской местности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10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1 Повышение использования потенциала сельскохозяйственного производства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оптимизация развития агропромышленного комплекса за счет улучшения качества продукции, снижения издержек, повышения рентабельности производств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совершенствование государственной поддержки сельскохозяйственных товаропроизводителей, осуществление эффективного ценового регулирования в сфере АПК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широкое внедрение передового опыта и научных разработок, повышение эффективности племенной работы, усовершенствование технологии содержания и кормления молочного, мясного скота, свиней с применением мер профилактики и борьбы с болезнями, обеспечивающих  рост объемов производства животноводческой продукции не менее чем на 5% в го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и восстановление материально-технической базы сельскохозяйственных организаций, включая приобретение   основных видов сельскохозяйственной техники на условиях федерального и областного лизинг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ффективных рынков сбыта продукции агропромышленного комплекса, регулирование рынка продовольствия в связи с сезонностью сельскохозяйственного производств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финансовое оздоровление сельскохозяйственных  товаропроизводителей, реорганизация экономически несостоятельных сельскохозяйственных организаций (присоединение к более успешным хозяйствам, создание на их базе государственных предприятий или фермерских хозяйств) для восстановления в них стабильного производства, сохранения  рабочих мест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в кадровой политике – подбор и расстановка руководителей и специалистов сельскохозяйственного производства, способных обеспечить эффективное ведение хозяйства, оказание им государственной поддержки.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szCs w:val="28"/>
        </w:rPr>
      </w:pPr>
      <w:r>
        <w:rPr>
          <w:i/>
          <w:szCs w:val="28"/>
        </w:rPr>
        <w:t>1.3.2 Устойчивое развитие сельских территорий, обеспечение занятости и создание достойных условий жизни сельского населения. Для этого необходимо: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создание условий для максимальной занятости сельского населения, развития личных подсобных хозяйств,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расширение зоны заготовок сельскохозяйственной продукции в личных подсобных хозяйствах населения, развитие сети заготовительных пунктов, создание сельскохозяйственных потребительских кооперативов в селах, где отсутствует реальный работодатель,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улучшение жилищных условий населения, водоснабжения, теплоснабжения, строительства дорог и др. путем совместного финансирования бизнес структурами и  муниципальными образованиями.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szCs w:val="28"/>
        </w:rPr>
      </w:pPr>
      <w:r>
        <w:rPr>
          <w:i/>
          <w:szCs w:val="28"/>
        </w:rPr>
        <w:t>1.3.3 Создание условий для сохранения и воспроизводства, используемых в сельском хозяйстве природных ресурсов (сохранение плодородия почв)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лодородия почв, эффективное использование пашни и других сельскохозяйственных  угодий, внедрение новейших технологий в растениеводстве, развитие элитного семеноводства (внедрение высокопродуктивных сортов и гибридов, устойчивых к экстремальным условиям среды), обеспечивающих стабильное производство продукции растениеводства, создание прочной кормовой базы для скота и птицы всех категорий хозяйств;</w:t>
      </w:r>
    </w:p>
    <w:p>
      <w:pPr>
        <w:pStyle w:val="212"/>
        <w:numPr>
          <w:ilvl w:val="0"/>
          <w:numId w:val="57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обеспечение защиты окружающей среды в процессе агропромышленной деятельности – сохранение плодородия почвы, генофонда растений и животных, предотвращение загрязнения водных источ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4 Улучшение инженерно-технического обеспечения сельскохозяйственного производств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сельскохозяйственных организаций всех форм собственности эффективно функционирующим парком сельскохозяйственных машин, оборудованием, позволяющим осваивать высокие энергоресурсосберегающие машинные технологии производства продукции в растениеводстве и животноводств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высококвалифицированных кадров по механизации сельскохозяйственного производства АПК района в соответствии с современными требова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5 Реализация кадровой политики в АПК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агропромышленного производства: увеличение государственной поддержки АПК, повышение морального стимулирования работников АПК, создание привлекательных условий жизни в сельской местнос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ого пространства для реализации действий, направленных на развитие кадрового потенциала в АПК района, профессионального образования, аграрной на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школьников, организация системы учета сельской молодежи, поддержка в выборе профессии и целевая подготовка специалистов для аграрного сектора экономики на контрактной основе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молодежи на селе через использование возможности построить свой дом на  льготных условия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кадров для агропромышленного комплекса район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массовых профессий по современным образовательным технологиям в соответствии с потребностями агропромышленного комплек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ная оценка развития кадровой ситуации в агропромышленном  комплек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малого и среднего предпринимательства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темпов развития малого и среднего предпринимательства, увеличение доли предпринимательства в формировании внутреннего валового продукта, увеличения на его основе налоговых доходов бюджета муниципального района; повышение социальной эффективности деятельности малых и средних предприятий (рост численности занятых в секторе малого и среднего предпринимательства, средних доходов, уровня защищенности работников малых предприятий).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3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нансовых механизмов, направленных на развитие малого и среднего предпринимательства;</w:t>
      </w:r>
    </w:p>
    <w:p>
      <w:pPr>
        <w:pStyle w:val="3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продукции малых и средних предприятий на новые рынки;</w:t>
      </w:r>
    </w:p>
    <w:p>
      <w:pPr>
        <w:pStyle w:val="3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е квалификации специалистов сферы предпринимательства;</w:t>
      </w:r>
    </w:p>
    <w:p>
      <w:pPr>
        <w:pStyle w:val="3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 методическая и организационная поддержка населения и представителей малого и среднего предпринимательства по проблемам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потребительского рынка и сферы услуг</w:t>
      </w:r>
    </w:p>
    <w:p>
      <w:pPr>
        <w:pStyle w:val="TextBody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удовлетворения потребностей населения в товарах и услугах, увеличение налогооблагаемой базы за счет сокращения доли неорганизованного товарооборота, роста объемов продаж.</w:t>
      </w:r>
    </w:p>
    <w:p>
      <w:pPr>
        <w:pStyle w:val="TextBody"/>
        <w:spacing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озничного товарооборота и доведение его объема в 2012 году до 1,0 млрд. руб.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труктуры потребительской коопераци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ов сбыта для товаропроизводителей района, принятие участия в областных ярмарках, заключение прямых договоров на поставку товар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потребителей, внедрение систем контроля качества товаров, поступающих в розничную торговую сеть района, гарантирующих покупателям право на качественные товары, в том числе на алкогольную продукцию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развитие и расширение сферы общественного пит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28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бытовых услуг в населенных пунктах района, использование предприятий системы потребкооперации для оказания социально значимых бытовых услуг жителям  района.</w:t>
      </w:r>
    </w:p>
    <w:p>
      <w:pPr>
        <w:pStyle w:val="TextBody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TextBody"/>
        <w:spacing w:before="10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 – эффективное развитие транспортной системы, удовлетворяющей потребности в перевозках грузов и пассажиров; обеспечение устойчивого сообщения со всеми населенными пунктами района; полное и качественное обеспечение потребностей в услугах связ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район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анспортных издержек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транспортного па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/>
      </w:pPr>
      <w:r>
        <w:rPr>
          <w:sz w:val="28"/>
          <w:szCs w:val="28"/>
        </w:rPr>
        <w:t>содержание и строительство автомобильных дорог общего пользования между населенными пунктами; поддержание в рабочем состоянии дорожной сети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монта дорог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номерной емкости телефонной сети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движения новых услуг связи (Интернет),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ети  почтовых отделений связи в сельской местност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строительного комплекса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благоприятных условий для развития строительного комплекса.</w:t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жителей района;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го жилищного строительства на основе денежного кредитования;</w:t>
      </w:r>
    </w:p>
    <w:p>
      <w:pPr>
        <w:pStyle w:val="3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ых ремонтов и реконструкции объектов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жилищно-коммунального хозяйства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– оптимизация затрат, улучшение качества услуг при одновременном снижении затрат на их производство, повышение эффективности использования топливно-энергетических ресурсов, усиление адресной защиты населения при оплате жилищно-коммунальных услуг, привлечение инвестиций в развитие данной отрасли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дресного предоставления льгот и субсидий за оказание жилищно-коммунальных услуг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замена отслужившего срок технологического оборудования муниципальной системы теплоснабжения, водоснабжения и водоотвед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азификации населенных пунктов рай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ереселения граждан из аварийного и ветхого жиль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хемы привлечения капитальных вложений в реконструкцию и модернизацию инженерных сетей и сооружений системы ЖК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  для контроля за фактическим потреблением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тие местного самоуправления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обеспечение комплексного социально-экономического развития муниципального образ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и координации работы органов местного самоуправления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для вовлечения граждан в управление развитием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2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зличий в социально-экономическом развитии городского и сельских поселений;</w:t>
      </w:r>
    </w:p>
    <w:p>
      <w:pPr>
        <w:pStyle w:val="TextBodyIndent"/>
        <w:spacing w:before="0" w:after="0"/>
        <w:ind w:left="0" w:righ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В области муниципальных финансов</w:t>
      </w:r>
    </w:p>
    <w:p>
      <w:pPr>
        <w:pStyle w:val="TextBodyIndent"/>
        <w:spacing w:before="0" w:after="0"/>
        <w:ind w:left="0" w:right="0" w:firstLine="540"/>
        <w:jc w:val="both"/>
        <w:rPr>
          <w:szCs w:val="28"/>
        </w:rPr>
      </w:pPr>
      <w:r>
        <w:rPr>
          <w:szCs w:val="28"/>
        </w:rPr>
        <w:t>Цель – обеспечение роста собственных доходов бюджета; повышение эффективности бюджетных расходов.</w:t>
      </w:r>
    </w:p>
    <w:p>
      <w:pPr>
        <w:pStyle w:val="TextBodyIndent"/>
        <w:spacing w:before="0" w:after="0"/>
        <w:ind w:left="0" w:right="0" w:firstLine="540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создание условий для повышения налогового потенциала территор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/>
      </w:pPr>
      <w:r>
        <w:rPr>
          <w:szCs w:val="28"/>
        </w:rPr>
        <w:t>контроль над выполнением  плана  собираемости налоговых и неналоговых платежей. У</w:t>
      </w:r>
      <w:r>
        <w:rPr>
          <w:spacing w:val="4"/>
          <w:szCs w:val="28"/>
        </w:rPr>
        <w:t>величение неналоговых доходов бюджета осуществлять за счет повышения эффективности использования муниципального имущества</w:t>
      </w:r>
      <w:r>
        <w:rPr>
          <w:spacing w:val="-2"/>
          <w:szCs w:val="28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сокращение расходов бюджета путем расширения возможностей использования муниципального заказа.</w:t>
      </w:r>
    </w:p>
    <w:p>
      <w:pPr>
        <w:pStyle w:val="TextBodyIndent"/>
        <w:spacing w:before="0" w:after="0"/>
        <w:ind w:left="284" w:right="0" w:hanging="284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spacing w:before="0" w:after="0"/>
        <w:ind w:left="284" w:right="0" w:hanging="284"/>
        <w:jc w:val="both"/>
        <w:rPr>
          <w:szCs w:val="28"/>
          <w:u w:val="single"/>
        </w:rPr>
      </w:pPr>
      <w:r>
        <w:rPr>
          <w:szCs w:val="28"/>
          <w:u w:val="single"/>
        </w:rPr>
        <w:t>В области управления и использования муниципального имущества и земель</w:t>
      </w:r>
    </w:p>
    <w:p>
      <w:pPr>
        <w:pStyle w:val="TextBodyIndent"/>
        <w:spacing w:before="0" w:after="0"/>
        <w:ind w:left="0" w:right="0" w:firstLine="540"/>
        <w:jc w:val="both"/>
        <w:rPr>
          <w:szCs w:val="28"/>
        </w:rPr>
      </w:pPr>
      <w:r>
        <w:rPr>
          <w:szCs w:val="28"/>
        </w:rPr>
        <w:t>Цель –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spacing w:before="0" w:after="0"/>
        <w:ind w:left="0" w:right="0" w:firstLine="540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 xml:space="preserve">введение рыночных механизмов формирования арендной платы за использование муниципального имущества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использование объектов муниципальной собственности  в качестве инструмента для привлечения инвестиций в экономику муниципального образования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28" w:before="0" w:after="0"/>
        <w:ind w:left="360" w:right="0" w:hanging="360"/>
        <w:jc w:val="both"/>
        <w:rPr>
          <w:szCs w:val="28"/>
        </w:rPr>
      </w:pPr>
      <w:r>
        <w:rPr>
          <w:szCs w:val="28"/>
        </w:rPr>
        <w:t>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60" w:leader="none"/>
        </w:tabs>
        <w:ind w:left="960" w:hanging="4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вестиции в социально-экономическое развитие 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  <w:noBreakHyphen/>
        <w:t xml:space="preserve"> обеспечение положительной динамики экономического развития  путем создания благоприятного инвестиционного климата, содействие вовлечению в сферу инвестиционной деятельности экономических ресурсов, использования научно-технического потенциала, рыночной инфраструктуры и транспортно-географических преимуществ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й правовой базы, стимулирующей инвестиционную активность, создающей благоприятные условия для развития производств, обновления основных фондов, расширения жилищного строительства и доведение её до сведения хозяйствующих субъектов на территории район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сширению масштабов использования реальной господдержки инвесторам, товаропроизводителям, обеспечивающим рост производства, населению при строительстве и приобретении жилья (субсидирование части процентной ставки по кредитам, предоставление государственных гарантий, налоговых льгот, налоговых кредитов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путем развития инженерной инфраструктуры, дорожного строительства, газификации, соци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1 </w:t>
      </w:r>
      <w:r>
        <w:rPr>
          <w:b/>
          <w:i/>
          <w:sz w:val="28"/>
          <w:szCs w:val="28"/>
        </w:rPr>
        <w:t xml:space="preserve">Перечень программ и национальных проектов , подлежащих реализации на территории Болотнинского района. </w:t>
      </w:r>
    </w:p>
    <w:p>
      <w:pPr>
        <w:pStyle w:val="31"/>
        <w:ind w:left="283" w:right="0"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целях решения проблем Болотнинского района, требующих программно-целевого метода планирования, длительного срока реализации и носящих межотраслевой и отраслевой характер, предполагается участие района в федеральных, региональных и муниципальных целевых программах, в реализации приоритетных национальных проектов. Для их реализации планируется привлечение средств бюджетов других уровней, а также внебюджетных источников.</w:t>
      </w:r>
    </w:p>
    <w:p>
      <w:pPr>
        <w:pStyle w:val="31"/>
        <w:ind w:left="283" w:right="0"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сего на территории Болотнинского  района реализуются 14 муниципальных программ: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«Сохранение архивных документов»;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«Развитие культуры Болотнинского района на 2005-2009 гг.»;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«Развитие образования Болотнинского района на 2008-2010 гг.»;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«Развитие детского спорта в Болотнинском районе, как фактора формирования здорового образа жизни на 2005-2009 гг.»;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«Развитие здравоохранения Болотнинского района 2006-2009 гг.»;</w:t>
      </w:r>
    </w:p>
    <w:p>
      <w:pPr>
        <w:pStyle w:val="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«Газификация Болотнинского района Новосибирской области на 2007-2010 годы»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60" w:leader="none"/>
        </w:tabs>
        <w:ind w:left="24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я сельского хозяйства и регулирования  рынков сельскохозяйственной продукции, сырья и продовольствия  в Болотнинском районе Новосибирской области на 2008 – 2012 годы»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60" w:leader="none"/>
        </w:tabs>
        <w:ind w:left="3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 «Программа мер по демографическому развитию Болотнинского района Новосибирской области на 2008-2025 годы»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ддержка населения Болотнинского района на 2006-2009 гг.»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Охрана окружающей сре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Содействие занятости населения на 2008-2010 гг.»;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 «Муниципальная поддержка малого предпринимательства в Болотнинском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е на 2009-2011годы».</w:t>
      </w:r>
    </w:p>
    <w:p>
      <w:pPr>
        <w:pStyle w:val="ConsNonformat1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федеральных, областных целевых програм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циональных проектов, подлежащих реализ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ло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250"/>
        <w:gridCol w:w="381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ационального проект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ктурное подразделение администрации района, ответственное за реализацию программы (национального проекта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целевая программа «Дети Новосибирской области» на 2008-2012 год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обслуживания насел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образования </w:t>
            </w:r>
            <w:r>
              <w:rPr>
                <w:bCs/>
                <w:sz w:val="28"/>
                <w:szCs w:val="28"/>
              </w:rPr>
              <w:t>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целевая программа «Социальная поддержка инвалидов на 2009-2013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дел социального обслуживания населения </w:t>
            </w:r>
            <w:r>
              <w:rPr>
                <w:bCs/>
                <w:sz w:val="28"/>
                <w:szCs w:val="28"/>
              </w:rPr>
              <w:t>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Развитие культуры в сельской местности Новосибирской области на 2004-2011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район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Библиотеки Новосибирской области» на 2004-2010 год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район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Развитие субъектов малого и среднего предпринимательства в Новосибирской области на 2009-2013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бытового обслуживания населения Новосибирской области на 2009-2011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Государственная поддержка инвестиционной деятельности в промышленности Новосибирской области на 2000-2010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Обеспечение населения области питьевой водой на 2000-2010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строительства, дорожного хозяйства и транспорт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Газификация Новосибирской области на 2007-2010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строительства, дорожного хозяйства и транспорт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ая целевая программа </w:t>
            </w:r>
            <w:r>
              <w:rPr>
                <w:sz w:val="28"/>
                <w:szCs w:val="28"/>
              </w:rPr>
              <w:t>«Переселение граждан, проживающих в Новосибирской области, из ветхого и аварийного жилищного фонда на 2003-2010 годы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строительства, дорожного хозяйства и транспорт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строительства, дорожного хозяйства и транспорт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Здравоохранение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Болотнинская ЦРБ»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Образование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правление образования </w:t>
            </w:r>
            <w:r>
              <w:rPr>
                <w:bCs/>
                <w:sz w:val="28"/>
                <w:szCs w:val="28"/>
              </w:rPr>
              <w:t>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Развитие АПК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рай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Доступное и комфортное жильё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строительства, дорожного хозяйства и транспорта администрации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527" w:leader="none"/>
        </w:tabs>
        <w:ind w:left="283" w:right="2618" w:hanging="0"/>
        <w:jc w:val="center"/>
        <w:rPr/>
      </w:pPr>
      <w:r>
        <w:rPr>
          <w:b/>
          <w:spacing w:val="6"/>
          <w:sz w:val="28"/>
          <w:szCs w:val="28"/>
        </w:rPr>
        <w:t xml:space="preserve">5. Основные элементы механизма  реализации среднесрочного плана </w:t>
      </w:r>
    </w:p>
    <w:p>
      <w:pPr>
        <w:pStyle w:val="31"/>
        <w:tabs>
          <w:tab w:val="clear" w:pos="708"/>
          <w:tab w:val="left" w:pos="5527" w:leader="none"/>
        </w:tabs>
        <w:ind w:left="283" w:right="2618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социально-экономического развития Болотнинского района .</w:t>
      </w:r>
    </w:p>
    <w:p>
      <w:pPr>
        <w:pStyle w:val="31"/>
        <w:tabs>
          <w:tab w:val="clear" w:pos="708"/>
          <w:tab w:val="left" w:pos="5527" w:leader="none"/>
        </w:tabs>
        <w:ind w:left="283" w:right="2618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tabs>
          <w:tab w:val="clear" w:pos="708"/>
          <w:tab w:val="left" w:pos="5527" w:leader="none"/>
        </w:tabs>
        <w:ind w:left="283" w:right="2618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"/>
        <w:gridCol w:w="7166"/>
        <w:gridCol w:w="2160"/>
        <w:gridCol w:w="87"/>
        <w:gridCol w:w="2473"/>
      </w:tblGrid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Цели и задачи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бъемы  и источники финансирования, тыс. руб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 xml:space="preserve">  </w:t>
            </w:r>
            <w:r>
              <w:rPr>
                <w:bCs/>
                <w:spacing w:val="6"/>
                <w:sz w:val="24"/>
              </w:rPr>
              <w:t>Исполнители</w:t>
            </w:r>
          </w:p>
        </w:tc>
      </w:tr>
      <w:tr>
        <w:trPr>
          <w:trHeight w:val="315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/>
            </w:pPr>
            <w:r>
              <w:rPr>
                <w:b/>
                <w:spacing w:val="6"/>
                <w:sz w:val="24"/>
                <w:szCs w:val="22"/>
              </w:rPr>
              <w:t>Социальные цели и задачи программы</w:t>
            </w:r>
            <w:r>
              <w:rPr>
                <w:spacing w:val="6"/>
                <w:sz w:val="24"/>
                <w:szCs w:val="22"/>
              </w:rPr>
              <w:t>.</w:t>
            </w:r>
          </w:p>
        </w:tc>
      </w:tr>
      <w:tr>
        <w:trPr>
          <w:trHeight w:val="6319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 w:before="100" w:after="100"/>
              <w:rPr/>
            </w:pPr>
            <w:r>
              <w:rPr>
                <w:spacing w:val="4"/>
                <w:sz w:val="24"/>
                <w:szCs w:val="24"/>
              </w:rPr>
              <w:t xml:space="preserve">создание для жителей района условий для эффективной трудовой занятости, </w:t>
            </w:r>
            <w:r>
              <w:rPr>
                <w:sz w:val="24"/>
                <w:szCs w:val="24"/>
              </w:rPr>
              <w:t>сокращения уровня безработицы</w:t>
            </w:r>
            <w:r>
              <w:rPr>
                <w:spacing w:val="4"/>
                <w:sz w:val="24"/>
                <w:szCs w:val="24"/>
              </w:rPr>
              <w:t xml:space="preserve"> и развития предпринимательской инициативы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 w:before="100" w:after="10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</w:t>
            </w:r>
          </w:p>
          <w:p>
            <w:pPr>
              <w:pStyle w:val="Normal"/>
              <w:snapToGrid w:val="false"/>
              <w:spacing w:lineRule="auto" w:line="228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усиление трудовой мотивации учащейся и незанятой молодежи, трудоустройство несовершеннолетних в летний период</w:t>
            </w:r>
          </w:p>
          <w:p>
            <w:pPr>
              <w:pStyle w:val="Normal"/>
              <w:snapToGrid w:val="false"/>
              <w:spacing w:lineRule="auto" w:line="228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pacing w:val="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создание условий для повышения размера минимальной заработной платы до величины прожиточного минимума для трудоспособного населения, повышение уровня средней заработной платы работников, создание условий для своевременной и полной выплаты заработной платы, ликвидации просроченной задолженности по ее выплате, легализации теневой занятости и скрытых форм оплаты труд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pacing w:val="6"/>
                <w:sz w:val="24"/>
                <w:szCs w:val="24"/>
              </w:rPr>
              <w:t xml:space="preserve">Разработка баланса трудовых ресурсов. ( Снижение уровня безработицы ежегодно не менее чем на  0,7 %. Создание новых рабочих мест ежегодно  </w:t>
            </w:r>
            <w:r>
              <w:rPr>
                <w:i/>
                <w:spacing w:val="6"/>
                <w:sz w:val="24"/>
                <w:szCs w:val="24"/>
              </w:rPr>
              <w:t>постоянных</w:t>
            </w:r>
            <w:r>
              <w:rPr>
                <w:spacing w:val="6"/>
                <w:sz w:val="24"/>
                <w:szCs w:val="24"/>
              </w:rPr>
              <w:t xml:space="preserve"> - не менее 100, </w:t>
            </w:r>
            <w:r>
              <w:rPr>
                <w:i/>
                <w:spacing w:val="6"/>
                <w:sz w:val="24"/>
                <w:szCs w:val="24"/>
              </w:rPr>
              <w:t>временных</w:t>
            </w:r>
            <w:r>
              <w:rPr>
                <w:spacing w:val="6"/>
                <w:sz w:val="24"/>
                <w:szCs w:val="24"/>
              </w:rPr>
              <w:t xml:space="preserve"> – не менее 200, </w:t>
            </w:r>
            <w:r>
              <w:rPr>
                <w:i/>
                <w:spacing w:val="6"/>
                <w:sz w:val="24"/>
                <w:szCs w:val="24"/>
              </w:rPr>
              <w:t>сезонных</w:t>
            </w:r>
            <w:r>
              <w:rPr>
                <w:spacing w:val="6"/>
                <w:sz w:val="24"/>
                <w:szCs w:val="24"/>
              </w:rPr>
              <w:t xml:space="preserve"> – не менее 100)</w:t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рганизация работы по заключению отраслевых тарифных, территориальных соглашений. Организация работы межведомственной комиссии по вопросам ликвидации задолженности по заработной плате и повышения уровня оплаты труда. Доведение размера оплаты труда на предприятиях  района до величины прожиточного минимума трудоспособного населения. Проведение работы по ликвидации выплаты заработной платы организациями в скрытой форме.</w:t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мероприятий по регулированию рынка труда района:</w:t>
            </w:r>
          </w:p>
          <w:p>
            <w:pPr>
              <w:pStyle w:val="31"/>
              <w:ind w:left="21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временная занятость школьников (курьер, работы по            благоустройству  территории  сельских поселений, работа на  предприятиях ООО «Шанс», ЗАО «Тара»).</w:t>
            </w:r>
          </w:p>
          <w:p>
            <w:pPr>
              <w:pStyle w:val="31"/>
              <w:numPr>
                <w:ilvl w:val="0"/>
                <w:numId w:val="55"/>
              </w:numPr>
              <w:tabs>
                <w:tab w:val="clear" w:pos="708"/>
                <w:tab w:val="left" w:pos="578" w:leader="none"/>
                <w:tab w:val="left" w:pos="796" w:leader="none"/>
                <w:tab w:val="left" w:pos="1014" w:leader="none"/>
                <w:tab w:val="left" w:pos="1232" w:leader="none"/>
              </w:tabs>
              <w:ind w:left="578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трудоустройстве населения  в  рамках РЦП    «Содействие занятости населения на 2008-2010 гг.»</w:t>
            </w:r>
          </w:p>
          <w:p>
            <w:pPr>
              <w:pStyle w:val="31"/>
              <w:ind w:left="21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межведомственной комиссии по вопросам ликвидации задолженности по зарплате и повышения уровня оплаты труда работникам организаций района</w:t>
            </w:r>
          </w:p>
          <w:p>
            <w:pPr>
              <w:pStyle w:val="Normal"/>
              <w:ind w:left="2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предприятий и учреждений, допускающих задолженность по выплате зарплаты</w:t>
            </w:r>
          </w:p>
          <w:p>
            <w:pPr>
              <w:pStyle w:val="Normal"/>
              <w:ind w:left="218" w:hanging="0"/>
              <w:rPr>
                <w:szCs w:val="24"/>
              </w:rPr>
            </w:pPr>
            <w:r>
              <w:rPr>
                <w:sz w:val="24"/>
                <w:szCs w:val="24"/>
              </w:rPr>
              <w:t>Деятельность районной трехсторонней комиссии по регулированию социально-трудовых отношений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 г</w:t>
            </w:r>
            <w:r>
              <w:rPr>
                <w:spacing w:val="6"/>
                <w:sz w:val="24"/>
              </w:rPr>
              <w:t xml:space="preserve">. –500,0 МБ 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  <w:t xml:space="preserve">             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 г.</w:t>
            </w:r>
            <w:r>
              <w:rPr>
                <w:spacing w:val="6"/>
                <w:sz w:val="24"/>
              </w:rPr>
              <w:t>- 75,6 МБ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тдел труда, УЭРПиТ, служба занятости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Отдел труда, УЭРПиТ, руководители всех предприятий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 xml:space="preserve">Центр занятости,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тдел труда, руководители всех предприятий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тдел труда,</w:t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Центр занятости,</w:t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Налоговая инспекция,</w:t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енсионный фонд, главы МО, государственный инспектор по труду,</w:t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руководители всех предприятий</w:t>
            </w:r>
          </w:p>
          <w:p>
            <w:pPr>
              <w:pStyle w:val="31"/>
              <w:spacing w:before="0" w:after="12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беспечение социальных гарантий, доступности социальных услуг, предоставляемых социально незащищенным категориям населения района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-экономических предпосылок для улучшения демографической ситуации, ориентированной на рост численности населения</w:t>
            </w:r>
          </w:p>
          <w:p>
            <w:pPr>
              <w:pStyle w:val="31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звитие системы социальной защиты семьи и детей, профилактика безнадзорности и правонарушений несовершеннолетних, организация оздоровления детей из социально незащищенных семей</w:t>
            </w:r>
          </w:p>
          <w:p>
            <w:pPr>
              <w:pStyle w:val="31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31"/>
              <w:suppressAutoHyphens w:val="true"/>
              <w:spacing w:before="0" w:after="120"/>
              <w:ind w:left="283" w:right="0" w:hanging="0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Комплексный план мероприятий  по социальной поддержке населения района  в рамках регионального фонда компенсаций  (в форме натуральных выплат гражданам, имеющим право на социальную  поддержку, частичной компенсации расходов на оплату жилищно-коммунальных услуг, транспортных расходов и т.п.)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 xml:space="preserve">     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Реализация  районной программы  </w:t>
            </w:r>
            <w:r>
              <w:rPr>
                <w:sz w:val="24"/>
                <w:szCs w:val="24"/>
              </w:rPr>
              <w:t>мер по демографическому развитию Болотнинского района   Новосибирской области     на 2008-202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П «Дети Новосибирской области» на 2008-2012 годы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b/>
                <w:b/>
                <w:color w:val="000000"/>
                <w:spacing w:val="6"/>
                <w:sz w:val="24"/>
                <w:szCs w:val="22"/>
              </w:rPr>
            </w:pPr>
            <w:r>
              <w:rPr>
                <w:b/>
                <w:color w:val="000000"/>
                <w:spacing w:val="6"/>
                <w:sz w:val="24"/>
                <w:szCs w:val="2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</w:t>
            </w:r>
            <w:r>
              <w:rPr>
                <w:b/>
                <w:bCs/>
                <w:i/>
                <w:spacing w:val="6"/>
                <w:sz w:val="24"/>
                <w:szCs w:val="22"/>
              </w:rPr>
              <w:t>010 г</w:t>
            </w:r>
            <w:r>
              <w:rPr>
                <w:b/>
                <w:bCs/>
                <w:spacing w:val="6"/>
                <w:sz w:val="24"/>
                <w:szCs w:val="22"/>
              </w:rPr>
              <w:t xml:space="preserve">.-  </w:t>
            </w:r>
            <w:r>
              <w:rPr>
                <w:bCs/>
                <w:spacing w:val="6"/>
                <w:sz w:val="24"/>
                <w:szCs w:val="22"/>
              </w:rPr>
              <w:t>106,0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bCs/>
                <w:i/>
                <w:spacing w:val="6"/>
                <w:sz w:val="24"/>
                <w:szCs w:val="22"/>
              </w:rPr>
              <w:t>2011 г.-</w:t>
            </w:r>
            <w:r>
              <w:rPr>
                <w:bCs/>
                <w:spacing w:val="6"/>
                <w:sz w:val="24"/>
                <w:szCs w:val="22"/>
              </w:rPr>
              <w:t xml:space="preserve">   115,0ОБ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2 </w:t>
            </w:r>
            <w:r>
              <w:rPr>
                <w:bCs/>
                <w:i/>
                <w:iCs/>
              </w:rPr>
              <w:t xml:space="preserve">г. -             </w:t>
            </w:r>
            <w:r>
              <w:rPr>
                <w:bCs/>
              </w:rPr>
              <w:t>О</w:t>
            </w: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2010 г.</w:t>
            </w:r>
            <w:r>
              <w:rPr>
                <w:bCs/>
                <w:sz w:val="24"/>
                <w:szCs w:val="24"/>
              </w:rPr>
              <w:t xml:space="preserve"> – 130,2 ОБ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393,64 М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тдел социальной защиты населения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 xml:space="preserve">Центр занятости,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тдел организации социального обслуживания населения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З      «Болотнинская ЦРБ»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тдел организации социального обслуживания населения</w:t>
            </w:r>
          </w:p>
        </w:tc>
      </w:tr>
      <w:tr>
        <w:trPr>
          <w:trHeight w:val="2439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овершенствование системы здравоохранения.</w:t>
            </w:r>
          </w:p>
          <w:p>
            <w:pPr>
              <w:pStyle w:val="31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pacing w:val="6"/>
                <w:sz w:val="24"/>
              </w:rPr>
              <w:t xml:space="preserve">Участие в реализации мероприятий приоритетного </w:t>
            </w:r>
            <w:r>
              <w:rPr>
                <w:spacing w:val="6"/>
                <w:sz w:val="24"/>
                <w:szCs w:val="24"/>
              </w:rPr>
              <w:t xml:space="preserve">национального проекта «Здоровье».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     </w:t>
            </w:r>
            <w:r>
              <w:rPr>
                <w:spacing w:val="6"/>
                <w:sz w:val="24"/>
                <w:szCs w:val="24"/>
              </w:rPr>
              <w:t xml:space="preserve">укрепление материально-технической базы учреждений          здравоохранения                                                        </w:t>
            </w:r>
          </w:p>
          <w:p>
            <w:pPr>
              <w:pStyle w:val="31"/>
              <w:jc w:val="both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Охватить профилактическими осмотрами и прививками в 2010 г – 98,5 %, в 2011 г – 99 % населения.</w:t>
            </w:r>
          </w:p>
          <w:p>
            <w:pPr>
              <w:pStyle w:val="31"/>
              <w:jc w:val="both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Проведение  ежегодно 70-80 лекций по профилактике заболеваний.</w:t>
            </w:r>
          </w:p>
          <w:p>
            <w:pPr>
              <w:pStyle w:val="31"/>
              <w:jc w:val="both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Охватить  диспансерным наблюдением не менее 80,0% взрослого населения, 96,0 % - детей ежегодно.</w:t>
            </w:r>
          </w:p>
          <w:p>
            <w:pPr>
              <w:pStyle w:val="31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лан мероприятий по снижению младенческой и  материнской смертности, по улучшению состояния здоровья детского населения. (Организация медицинской помощи женщинам в период беременности, во время и после родов; организация 97% - го обследования и лечения на ранних стадиях наследственных заболеваний новорожденных детей).</w:t>
            </w:r>
          </w:p>
          <w:p>
            <w:pPr>
              <w:pStyle w:val="31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План подготовки и переподготовки кадров. </w:t>
            </w:r>
          </w:p>
          <w:p>
            <w:pPr>
              <w:pStyle w:val="31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овышение качества первичной медицинской помощи.</w:t>
            </w:r>
          </w:p>
          <w:p>
            <w:pPr>
              <w:pStyle w:val="31"/>
              <w:jc w:val="both"/>
              <w:rPr/>
            </w:pPr>
            <w:r>
              <w:rPr>
                <w:spacing w:val="6"/>
                <w:sz w:val="24"/>
              </w:rPr>
              <w:t>Обеспечение доступности медицинских услуг населению, в том числе проживающему в удаленных  селах. (</w:t>
            </w:r>
            <w:r>
              <w:rPr>
                <w:bCs/>
                <w:spacing w:val="6"/>
                <w:sz w:val="24"/>
              </w:rPr>
              <w:t>Организация выездного медицинского обслуживания населения в отдаленные села.)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</w:t>
            </w:r>
            <w:r>
              <w:rPr>
                <w:bCs/>
                <w:spacing w:val="-2"/>
                <w:sz w:val="24"/>
                <w:szCs w:val="24"/>
              </w:rPr>
              <w:t xml:space="preserve">гарантированное обеспечение населения района лекарственными    средствами и изделиями медицинского назначения                  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Cs/>
                <w:spacing w:val="6"/>
                <w:sz w:val="24"/>
                <w:szCs w:val="24"/>
              </w:rPr>
              <w:t xml:space="preserve">    </w:t>
            </w:r>
            <w:r>
              <w:rPr>
                <w:bCs/>
                <w:spacing w:val="6"/>
                <w:sz w:val="24"/>
                <w:szCs w:val="24"/>
              </w:rPr>
              <w:t>внедрение программы персонифицированного учета граждан, имеющих право на льготное лекарственное обеспечение</w:t>
            </w:r>
            <w:r>
              <w:rPr>
                <w:bCs/>
                <w:spacing w:val="6"/>
                <w:szCs w:val="24"/>
              </w:rPr>
              <w:t xml:space="preserve">    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spacing w:val="6"/>
                <w:sz w:val="24"/>
                <w:szCs w:val="22"/>
              </w:rPr>
            </w:pPr>
            <w:r>
              <w:rPr>
                <w:bCs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ЦРБ, главы сельских администраций,  администрации района</w:t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Cs w:val="24"/>
              </w:rPr>
            </w:pPr>
            <w:r>
              <w:rPr>
                <w:spacing w:val="6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Департамент здравоохранения Новосибирской области</w:t>
            </w:r>
          </w:p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Реализация социальных гарантий человека на образование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Комплекс мероприятий, направленных на развитие дошкольного образования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Участие в реализации приоритетного национального проекта «Образование»: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- принять участие в конкурсах общеобразовательных учреждений, внедряющих инновационные образовательные программы, в конкурсах «Учитель года», «Лучшая школа» и др.;</w:t>
            </w:r>
          </w:p>
          <w:p>
            <w:pPr>
              <w:pStyle w:val="31"/>
              <w:ind w:left="0" w:right="0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   </w:t>
            </w:r>
            <w:r>
              <w:rPr>
                <w:spacing w:val="6"/>
                <w:sz w:val="24"/>
                <w:szCs w:val="24"/>
              </w:rPr>
              <w:t xml:space="preserve">- план мероприятий по выявлению и поддержке одаренной и    талантливой молодежи).                                                    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Система мер по обеспечению контроля за соблюдением прав детей на получение доступного и качественного общего образования  в рамках РЦП «Развитие образования Болотнинского района на 2009-2010гг.»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а) комплексные проверки качества предоставляемых образовательных услуг и организации учебно-образовательного процесса;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б) работа с неблагополучными семьями, безнадзорными детьми по вовлечению детей школьного возраста в образовательный процесс (план мероприятий комиссии по делам несовершеннолетних, профилактика безнадзорности и правонарушений несовершеннолетних);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в) питание детей из малообеспеченных и многодетных семей   в школьных столовых (не менее 500 детей);  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г) приобретение учебников для учащихся из малообеспеченных семей 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е) социальная поддержка детей-сирот и детей, оставшихся без попечения родителей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/>
            </w:pPr>
            <w:r>
              <w:rPr>
                <w:spacing w:val="6"/>
                <w:sz w:val="24"/>
              </w:rPr>
              <w:t>ж</w:t>
            </w:r>
            <w:r>
              <w:rPr>
                <w:bCs/>
                <w:spacing w:val="6"/>
                <w:sz w:val="24"/>
              </w:rPr>
              <w:t>) мероприятия в рамках ОЦП « Дети Новосибирской области на 2008-2012 годы» (летний отдых и оздоровление детей)</w:t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з) приобретение жилья детям-сиротам, не имеющим закрепленного жилого помещения</w:t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и) установка   противопожарной сигнализации в общеобразовательных учреждениях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к) целевая контрактная подготовка специалистов (не менее 5 в год)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л) трудоустройство выпускников из педколледжа г.Болотное ( не менее 5 человек в год)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г.-</w:t>
            </w:r>
            <w:r>
              <w:rPr>
                <w:sz w:val="24"/>
              </w:rPr>
              <w:t xml:space="preserve"> 1524,2 МБ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 г -  595</w:t>
            </w:r>
            <w:r>
              <w:rPr>
                <w:sz w:val="24"/>
              </w:rPr>
              <w:t xml:space="preserve"> ОБ</w:t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1 г</w:t>
            </w:r>
            <w:r>
              <w:rPr>
                <w:sz w:val="24"/>
              </w:rPr>
              <w:t>.-  635,4 ОБ</w:t>
            </w:r>
          </w:p>
          <w:p>
            <w:pPr>
              <w:pStyle w:val="32"/>
              <w:rPr/>
            </w:pPr>
            <w:r>
              <w:rPr>
                <w:sz w:val="24"/>
              </w:rPr>
              <w:t>2012</w:t>
            </w:r>
            <w:r>
              <w:rPr>
                <w:i/>
                <w:iCs/>
                <w:sz w:val="24"/>
              </w:rPr>
              <w:t xml:space="preserve">г.-  627,3  </w:t>
            </w:r>
            <w:r>
              <w:rPr>
                <w:sz w:val="24"/>
              </w:rPr>
              <w:t>ОБ</w:t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 г</w:t>
            </w:r>
            <w:r>
              <w:rPr>
                <w:sz w:val="24"/>
              </w:rPr>
              <w:t>.- 3160,2 ОБ</w:t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 xml:space="preserve">                </w:t>
            </w:r>
            <w:r>
              <w:rPr>
                <w:sz w:val="24"/>
              </w:rPr>
              <w:t>627,3 МБ</w:t>
            </w:r>
          </w:p>
          <w:p>
            <w:pPr>
              <w:pStyle w:val="32"/>
              <w:rPr/>
            </w:pPr>
            <w:r>
              <w:rPr>
                <w:sz w:val="24"/>
              </w:rPr>
              <w:t>2011</w:t>
            </w:r>
            <w:r>
              <w:rPr>
                <w:i/>
                <w:iCs/>
                <w:sz w:val="24"/>
              </w:rPr>
              <w:t xml:space="preserve">г -   </w:t>
            </w:r>
            <w:r>
              <w:rPr>
                <w:sz w:val="24"/>
              </w:rPr>
              <w:t>3160,2 ОБ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27,3МБ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2012 -   3160,2 ОБ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27,3МБ</w:t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 г</w:t>
            </w:r>
            <w:r>
              <w:rPr>
                <w:sz w:val="24"/>
              </w:rPr>
              <w:t>. – 531,6 ОБ</w:t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1 г</w:t>
            </w:r>
            <w:r>
              <w:rPr>
                <w:sz w:val="24"/>
              </w:rPr>
              <w:t>. – 564,9 ОБ</w:t>
            </w:r>
          </w:p>
          <w:p>
            <w:pPr>
              <w:pStyle w:val="32"/>
              <w:rPr/>
            </w:pPr>
            <w:r>
              <w:rPr>
                <w:sz w:val="24"/>
              </w:rPr>
              <w:t xml:space="preserve">2012 </w:t>
            </w:r>
            <w:r>
              <w:rPr>
                <w:i/>
                <w:iCs/>
                <w:sz w:val="24"/>
              </w:rPr>
              <w:t xml:space="preserve">г -   </w:t>
            </w:r>
            <w:r>
              <w:rPr>
                <w:sz w:val="24"/>
              </w:rPr>
              <w:t>620,9 ОБ</w:t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 г</w:t>
            </w:r>
            <w:r>
              <w:rPr>
                <w:sz w:val="24"/>
              </w:rPr>
              <w:t>- 16257,4 ОБ</w:t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1 г.-</w:t>
            </w:r>
            <w:r>
              <w:rPr>
                <w:sz w:val="24"/>
              </w:rPr>
              <w:t xml:space="preserve"> 17900,4 ОБ</w:t>
            </w:r>
          </w:p>
          <w:p>
            <w:pPr>
              <w:pStyle w:val="32"/>
              <w:rPr/>
            </w:pPr>
            <w:r>
              <w:rPr>
                <w:sz w:val="24"/>
              </w:rPr>
              <w:t xml:space="preserve">2012 </w:t>
            </w:r>
            <w:r>
              <w:rPr>
                <w:i/>
                <w:iCs/>
                <w:sz w:val="24"/>
              </w:rPr>
              <w:t xml:space="preserve">г –18822,1 </w:t>
            </w:r>
            <w:r>
              <w:rPr>
                <w:sz w:val="24"/>
              </w:rPr>
              <w:t>ОБ</w:t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 г.-</w:t>
            </w:r>
            <w:r>
              <w:rPr>
                <w:sz w:val="24"/>
              </w:rPr>
              <w:t xml:space="preserve"> 582,9  ОБ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0г</w:t>
            </w:r>
            <w:r>
              <w:rPr>
                <w:sz w:val="24"/>
              </w:rPr>
              <w:t>.- 5624,0  ОБ</w:t>
            </w:r>
          </w:p>
          <w:p>
            <w:pPr>
              <w:pStyle w:val="32"/>
              <w:rPr/>
            </w:pPr>
            <w:r>
              <w:rPr>
                <w:i/>
                <w:sz w:val="24"/>
              </w:rPr>
              <w:t>2011г</w:t>
            </w:r>
            <w:r>
              <w:rPr>
                <w:sz w:val="24"/>
              </w:rPr>
              <w:t>.- 6750,0  ОБ</w:t>
            </w:r>
          </w:p>
          <w:p>
            <w:pPr>
              <w:pStyle w:val="32"/>
              <w:rPr/>
            </w:pPr>
            <w:r>
              <w:rPr>
                <w:sz w:val="24"/>
              </w:rPr>
              <w:t>2012</w:t>
            </w:r>
            <w:r>
              <w:rPr>
                <w:i/>
                <w:iCs/>
                <w:sz w:val="24"/>
              </w:rPr>
              <w:t>г</w:t>
            </w:r>
            <w:r>
              <w:rPr>
                <w:sz w:val="24"/>
              </w:rPr>
              <w:t xml:space="preserve"> -7875,0   ОБ</w:t>
            </w:r>
          </w:p>
          <w:p>
            <w:pPr>
              <w:pStyle w:val="32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охранение сети учреждений культуры, развитие их творческого потенциала для всех групп населения район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spacing w:val="6"/>
                <w:sz w:val="24"/>
                <w:szCs w:val="24"/>
              </w:rPr>
            </w:pPr>
            <w:r>
              <w:rPr>
                <w:bCs/>
                <w:spacing w:val="6"/>
                <w:sz w:val="24"/>
                <w:szCs w:val="24"/>
              </w:rPr>
              <w:t xml:space="preserve">Разработка  РЦП «Культура Болотнинского района на </w:t>
            </w:r>
          </w:p>
          <w:p>
            <w:pPr>
              <w:pStyle w:val="31"/>
              <w:snapToGrid w:val="false"/>
              <w:rPr>
                <w:bCs/>
                <w:spacing w:val="6"/>
                <w:sz w:val="24"/>
                <w:szCs w:val="24"/>
              </w:rPr>
            </w:pPr>
            <w:r>
              <w:rPr>
                <w:bCs/>
                <w:spacing w:val="6"/>
                <w:sz w:val="24"/>
                <w:szCs w:val="24"/>
              </w:rPr>
              <w:t xml:space="preserve">2010-2012г» направленной на развитие народного творчества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а) обслуживание концертными программами жителей района, рост исполнительского мастерства, привлечение творчески-инициативной    молодёжи, организация досуга населения в выходные и праздничные дни, активизация и поддержка сельской художественной самодеятельности   -в соответствии с муниципальным заданием для учреждений культуры;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б) пополнение библиотечного фонда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в) участие в ОЦП «Библиотеки Новосибирской области»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г) укрепление материально-технической базы учреждений культуры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  <w:szCs w:val="22"/>
              </w:rPr>
            </w:pPr>
            <w:r>
              <w:rPr>
                <w:i/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  <w:szCs w:val="22"/>
              </w:rPr>
            </w:pPr>
            <w:r>
              <w:rPr>
                <w:i/>
                <w:spacing w:val="6"/>
                <w:sz w:val="24"/>
                <w:szCs w:val="22"/>
              </w:rPr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0 г.-</w:t>
            </w:r>
            <w:r>
              <w:rPr>
                <w:spacing w:val="6"/>
                <w:sz w:val="24"/>
                <w:szCs w:val="22"/>
              </w:rPr>
              <w:t xml:space="preserve">  539,0ФБ 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0 г</w:t>
            </w:r>
            <w:r>
              <w:rPr>
                <w:spacing w:val="6"/>
                <w:sz w:val="24"/>
                <w:szCs w:val="22"/>
              </w:rPr>
              <w:t>. –486,6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1 г.-</w:t>
            </w:r>
            <w:r>
              <w:rPr>
                <w:spacing w:val="6"/>
                <w:sz w:val="24"/>
                <w:szCs w:val="22"/>
              </w:rPr>
              <w:t xml:space="preserve"> 607,3 ОБ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культуры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pacing w:val="6"/>
                <w:sz w:val="24"/>
                <w:szCs w:val="24"/>
              </w:rPr>
            </w:pPr>
            <w:r>
              <w:rPr>
                <w:bCs/>
                <w:spacing w:val="6"/>
                <w:sz w:val="24"/>
                <w:szCs w:val="24"/>
              </w:rPr>
              <w:t>Комплекс мероприятий по патриотическому воспитанию  граждан, проведение военно-спортивной, военно-исторической направленности .</w:t>
            </w:r>
          </w:p>
          <w:p>
            <w:pPr>
              <w:pStyle w:val="31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Комплексный план  мероприятий  по снижению заболеваемости наркоманией, алкоголизмом и токсикоманией. </w:t>
            </w:r>
          </w:p>
          <w:p>
            <w:pPr>
              <w:pStyle w:val="31"/>
              <w:spacing w:before="0" w:after="12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Мероприятия по вовлечению детей и подростков в занятия физической культурой и спортом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по делам молодежи, отдел физической культуры и спорта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/>
            </w:pPr>
            <w:r>
              <w:rPr>
                <w:spacing w:val="6"/>
                <w:sz w:val="24"/>
              </w:rPr>
              <w:t>Повышение уровня здоровья и формирование здорового образа жизни средствами физической культуры и спорта</w:t>
            </w:r>
            <w:r>
              <w:rPr>
                <w:spacing w:val="6"/>
                <w:sz w:val="24"/>
                <w:szCs w:val="22"/>
              </w:rPr>
              <w:t>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Комплекс мероприятий по вовлечению населения района в занятия физической культурой и спортом в рамках календарного плана спортивно-массовых  мероприятий района.</w:t>
            </w:r>
          </w:p>
          <w:p>
            <w:pPr>
              <w:pStyle w:val="31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0 г.</w:t>
            </w:r>
            <w:r>
              <w:rPr>
                <w:spacing w:val="6"/>
                <w:sz w:val="24"/>
                <w:szCs w:val="22"/>
              </w:rPr>
              <w:t xml:space="preserve"> – 827,8М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1 г.</w:t>
            </w:r>
            <w:r>
              <w:rPr>
                <w:spacing w:val="6"/>
                <w:sz w:val="24"/>
                <w:szCs w:val="22"/>
              </w:rPr>
              <w:t xml:space="preserve"> - 912,0 М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2г   -1000,0 МБ</w:t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физической культуры и спорта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 в районе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/>
            </w:pPr>
            <w:r>
              <w:rPr>
                <w:spacing w:val="6"/>
                <w:sz w:val="24"/>
                <w:szCs w:val="24"/>
              </w:rPr>
              <w:t xml:space="preserve">План мероприятий по улучшению экологической обстановки в районе, по привлечению молодежи к проблеме окружающей среды в рамках РЦП </w:t>
            </w:r>
            <w:r>
              <w:rPr>
                <w:spacing w:val="6"/>
                <w:sz w:val="28"/>
                <w:szCs w:val="28"/>
              </w:rPr>
              <w:t>«</w:t>
            </w:r>
            <w:r>
              <w:rPr>
                <w:spacing w:val="6"/>
                <w:sz w:val="24"/>
                <w:szCs w:val="24"/>
              </w:rPr>
              <w:t>Охрана окружающей среды Болотнинского района Новосибирской области на 2009-2011 годы»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      -        ОБ</w:t>
            </w:r>
          </w:p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   </w:t>
            </w:r>
            <w:r>
              <w:rPr>
                <w:spacing w:val="6"/>
                <w:sz w:val="24"/>
              </w:rPr>
              <w:t>231,0 МБ</w:t>
            </w:r>
          </w:p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1г     -          ОБ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 xml:space="preserve">            </w:t>
            </w:r>
            <w:r>
              <w:rPr>
                <w:spacing w:val="6"/>
                <w:sz w:val="24"/>
                <w:szCs w:val="22"/>
              </w:rPr>
              <w:t>233,0    М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Главный специалист по охране окружающей среды</w:t>
            </w:r>
          </w:p>
        </w:tc>
      </w:tr>
      <w:tr>
        <w:trPr>
          <w:trHeight w:val="681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Промышленное производство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Формирование эффективного, динамично развивающегося промышленного производств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bCs/>
                <w:spacing w:val="6"/>
                <w:sz w:val="24"/>
              </w:rPr>
              <w:t>Создание условий для эффективного развития промышленных предприятий, привлечения  на территорию района инвестиционных потоков, для технического перевооружения действующих предприятий. (Увеличение объемов промышленного производства ежегодно не ниже 2 % )</w:t>
            </w:r>
            <w:r>
              <w:rPr>
                <w:spacing w:val="6"/>
                <w:sz w:val="24"/>
              </w:rPr>
              <w:t>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Привлечение субъектов малого предпринимательства к участию в областных целевых программах по поддержке и развитию предпринимательства. Создание не менее 10 рабочих мест. </w:t>
            </w:r>
          </w:p>
          <w:p>
            <w:pPr>
              <w:pStyle w:val="31"/>
              <w:suppressAutoHyphens w:val="true"/>
              <w:spacing w:before="0" w:after="120"/>
              <w:ind w:left="283" w:right="0" w:hanging="0"/>
              <w:rPr/>
            </w:pPr>
            <w:r>
              <w:rPr>
                <w:b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Привлечение предприятий к участию в областных и межрегиональных ярмарках с целью заключения договоров на реализацию продукции собственного производства (ежегодно не менее 6 предприятий района)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both"/>
              <w:rPr/>
            </w:pPr>
            <w:r>
              <w:rPr>
                <w:i/>
                <w:spacing w:val="6"/>
                <w:sz w:val="24"/>
              </w:rPr>
              <w:t>2010г</w:t>
            </w:r>
            <w:r>
              <w:rPr>
                <w:spacing w:val="6"/>
                <w:sz w:val="24"/>
              </w:rPr>
              <w:t xml:space="preserve">–5000,0 ; </w:t>
            </w:r>
          </w:p>
          <w:p>
            <w:pPr>
              <w:pStyle w:val="31"/>
              <w:snapToGrid w:val="false"/>
              <w:ind w:left="0" w:right="0" w:hanging="0"/>
              <w:jc w:val="both"/>
              <w:rPr/>
            </w:pPr>
            <w:r>
              <w:rPr>
                <w:i/>
                <w:spacing w:val="6"/>
                <w:sz w:val="24"/>
              </w:rPr>
              <w:t>2011г.-</w:t>
            </w:r>
            <w:r>
              <w:rPr>
                <w:spacing w:val="6"/>
                <w:sz w:val="24"/>
              </w:rPr>
              <w:t xml:space="preserve"> 10000,0</w:t>
            </w:r>
          </w:p>
          <w:p>
            <w:pPr>
              <w:pStyle w:val="31"/>
              <w:snapToGrid w:val="false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2г –10000,0</w:t>
            </w:r>
          </w:p>
          <w:p>
            <w:pPr>
              <w:pStyle w:val="31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редства предприятий и заемные средства</w:t>
            </w:r>
          </w:p>
          <w:p>
            <w:pPr>
              <w:pStyle w:val="31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- 500,0 ОБ</w:t>
            </w:r>
          </w:p>
          <w:p>
            <w:pPr>
              <w:pStyle w:val="31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1г-800,0 ОБ</w:t>
            </w:r>
          </w:p>
          <w:p>
            <w:pPr>
              <w:pStyle w:val="31"/>
              <w:spacing w:before="0" w:after="120"/>
              <w:ind w:left="0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2г-1000,0 О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Учредители, директора промышленных предприятий, УЭРП и Т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крытие новых и расширение действующих производств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 xml:space="preserve">Развитие производства на ООО Шанс- реклама выпускаемой продукции, обновление сайта предприятия, расширение рынков сбыта готовых изделий </w:t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Строительство нового цеха по производству и переработке гофрокартона  на предприятии ЗАО ТАРА Болотное.</w:t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  <w:p>
            <w:pPr>
              <w:pStyle w:val="31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  <w:p>
            <w:pPr>
              <w:pStyle w:val="31"/>
              <w:spacing w:before="0" w:after="120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Собственные и заемные средства предприятий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Предприятия Болотнинского района </w:t>
            </w:r>
          </w:p>
        </w:tc>
      </w:tr>
      <w:tr>
        <w:trPr>
          <w:trHeight w:val="681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8"/>
              </w:rPr>
            </w:pPr>
            <w:r>
              <w:rPr>
                <w:b/>
                <w:spacing w:val="6"/>
                <w:sz w:val="24"/>
                <w:szCs w:val="28"/>
              </w:rPr>
              <w:t>Сельскохозяйственное производство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стойчивое развитие сельского хозяйства.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firstLine="218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айонной программа   развития сельского хозяйства и регулирования  рынков сельскохозяйственной продукции, сырья и продовольствия  в Болотнинском районе Новосибирской области на 2008 – 2012 годы: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повышение уровня развития социальной инфраструктуры и инженерного обустройства сельских поселений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ввод и      приобретение жилья для граждан, проживающих в сельской местности, молодых семей и молодых специалистов ежегодно не менее 300 кв.м.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поддержание почвенного плодородия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создание системы государственного информационного обеспечения в сфере сельского хозяйства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оказание консультационной помощи сельскохозяйственным товаропроизводителям и переподготовка специалистов для сельского хозяйства (не менее 5 в год)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развитие приоритетных подотраслей сельского хозяйства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поддержка племенного животноводства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поддержка элитного семеноводства;</w:t>
            </w:r>
          </w:p>
          <w:p>
            <w:pPr>
              <w:pStyle w:val="32"/>
              <w:jc w:val="both"/>
              <w:rPr>
                <w:sz w:val="24"/>
              </w:rPr>
            </w:pPr>
            <w:r>
              <w:rPr>
                <w:sz w:val="24"/>
              </w:rPr>
              <w:t>- развитие производства рапса ( валовой сбор рапса в 2011г. -2383 тн.)</w:t>
            </w:r>
          </w:p>
          <w:p>
            <w:pPr>
              <w:pStyle w:val="32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 техническая и технологическая модернизация сельского хозяйства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  <w:szCs w:val="24"/>
              </w:rPr>
              <w:t>2010 г</w:t>
            </w:r>
            <w:r>
              <w:rPr>
                <w:spacing w:val="6"/>
                <w:sz w:val="24"/>
                <w:szCs w:val="24"/>
              </w:rPr>
              <w:t>.- 3211,4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4"/>
              </w:rPr>
              <w:t>2011</w:t>
            </w:r>
            <w:r>
              <w:rPr>
                <w:spacing w:val="6"/>
                <w:sz w:val="24"/>
                <w:szCs w:val="24"/>
              </w:rPr>
              <w:t>г.-  3717,2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2 г   -          ОБ</w:t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правление сельского хозяйства</w:t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Главы МО, население</w:t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Руководители предприятий, УСХ</w:t>
            </w:r>
          </w:p>
        </w:tc>
      </w:tr>
      <w:tr>
        <w:trPr>
          <w:trHeight w:val="297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Малый бизнес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Создание благоприятных условий для развития малого предпринимательств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Реализация ОЦП»Развитие субъектов малого и среднего предпринимательства в НСО на 2009-2013гг»</w:t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Реализация   ОЦП «Развитие бытового обслуживания населения Новосибирской области на 2009-2011 годы»</w:t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Реализация РЦП « Развитие субъектов малого предпринимательства на территории Болотнинского района 2009-2011г»</w:t>
            </w:r>
          </w:p>
          <w:p>
            <w:pPr>
              <w:pStyle w:val="31"/>
              <w:tabs>
                <w:tab w:val="clear" w:pos="708"/>
                <w:tab w:val="left" w:pos="1206" w:leader="none"/>
              </w:tabs>
              <w:spacing w:before="0" w:after="0"/>
              <w:ind w:left="28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, методическая и организационная поддержка населения и представителей малого и среднего предпринимательства по проблемам развития бизнеса.</w:t>
            </w:r>
          </w:p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i/>
                <w:i/>
                <w:spacing w:val="6"/>
                <w:sz w:val="24"/>
                <w:szCs w:val="22"/>
              </w:rPr>
            </w:pPr>
            <w:r>
              <w:rPr>
                <w:i/>
                <w:spacing w:val="6"/>
                <w:sz w:val="24"/>
                <w:szCs w:val="22"/>
              </w:rPr>
              <w:t>2010г   - 500,0 ОБ</w:t>
            </w:r>
          </w:p>
          <w:p>
            <w:pPr>
              <w:pStyle w:val="31"/>
              <w:snapToGrid w:val="false"/>
              <w:ind w:left="0" w:right="0" w:hanging="0"/>
              <w:rPr>
                <w:i/>
                <w:i/>
                <w:spacing w:val="6"/>
                <w:sz w:val="24"/>
                <w:szCs w:val="22"/>
              </w:rPr>
            </w:pPr>
            <w:r>
              <w:rPr>
                <w:i/>
                <w:spacing w:val="6"/>
                <w:sz w:val="24"/>
                <w:szCs w:val="22"/>
              </w:rPr>
            </w:r>
          </w:p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0 г</w:t>
            </w:r>
            <w:r>
              <w:rPr>
                <w:spacing w:val="6"/>
                <w:sz w:val="24"/>
                <w:szCs w:val="22"/>
              </w:rPr>
              <w:t>.-   200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1 г.-</w:t>
            </w:r>
            <w:r>
              <w:rPr>
                <w:spacing w:val="6"/>
                <w:sz w:val="24"/>
                <w:szCs w:val="22"/>
              </w:rPr>
              <w:t xml:space="preserve">   20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2г      200 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0г-300,0 М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ЭРПиТ</w:t>
            </w:r>
          </w:p>
        </w:tc>
      </w:tr>
      <w:tr>
        <w:trPr>
          <w:trHeight w:val="323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Потребительский рынок и сфера услуг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рганизация работы по развитию организованных форм торговли, обустройство и регламентация работы рынков, развитие прогрессивных форм торговли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оведение работы по упорядочению деятельности розничных рынков в соответствии с положениями № 271 ФЗ от 30.12.2006 г.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Создание условий для  расширения перечня  оказываемых видов услуг населению района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0 г.- 2000 средства юр.лиц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1 г</w:t>
            </w:r>
            <w:r>
              <w:rPr>
                <w:spacing w:val="6"/>
                <w:sz w:val="24"/>
                <w:szCs w:val="22"/>
              </w:rPr>
              <w:t>. – 2500 средства ИП и предприятий торговли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2г  -    3000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средства ИП и предприятий торговл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ЭРПиТ</w:t>
            </w:r>
          </w:p>
        </w:tc>
      </w:tr>
      <w:tr>
        <w:trPr>
          <w:trHeight w:val="403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Совершенствование развития транспортной системы и связи</w:t>
            </w:r>
          </w:p>
        </w:tc>
      </w:tr>
      <w:tr>
        <w:trPr>
          <w:trHeight w:val="2637" w:hRule="exact"/>
          <w:cantSplit w:val="true"/>
        </w:trPr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Повышение доступности транспортных услуг, удовлетворение потребностей населения и  организаций в различных услугах связи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spacing w:val="6"/>
                <w:sz w:val="24"/>
                <w:szCs w:val="24"/>
              </w:rPr>
            </w:pPr>
            <w:r>
              <w:rPr>
                <w:bCs/>
                <w:spacing w:val="6"/>
                <w:sz w:val="24"/>
                <w:szCs w:val="24"/>
              </w:rPr>
              <w:t>Обеспечение регулярности автобусного сообщения поселений с райцентром.</w:t>
            </w:r>
          </w:p>
          <w:p>
            <w:pPr>
              <w:pStyle w:val="31"/>
              <w:spacing w:before="0" w:after="120"/>
              <w:rPr>
                <w:bCs/>
                <w:spacing w:val="6"/>
                <w:sz w:val="24"/>
                <w:szCs w:val="24"/>
              </w:rPr>
            </w:pPr>
            <w:r>
              <w:rPr>
                <w:bCs/>
                <w:spacing w:val="6"/>
                <w:sz w:val="24"/>
                <w:szCs w:val="24"/>
              </w:rPr>
              <w:t>Оказание социальной поддержки льготных категорий граждан при проезде на транспорте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  <w:szCs w:val="22"/>
              </w:rPr>
              <w:t>2010г</w:t>
            </w:r>
            <w:r>
              <w:rPr>
                <w:spacing w:val="6"/>
                <w:sz w:val="24"/>
                <w:szCs w:val="22"/>
              </w:rPr>
              <w:t>.- 3611,4МБ.</w:t>
            </w:r>
          </w:p>
          <w:p>
            <w:pPr>
              <w:pStyle w:val="31"/>
              <w:snapToGrid w:val="false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2011г  -4331,3 М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строительства, дорожного хозяйства и транспорта</w:t>
            </w:r>
          </w:p>
        </w:tc>
      </w:tr>
      <w:tr>
        <w:trPr>
          <w:trHeight w:val="2637" w:hRule="exact"/>
          <w:cantSplit w:val="true"/>
        </w:trPr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Мероприятия по обеспечению качества связи, увеличение телефонной плотности. (Расширение емкости станции в  2011 г. -  на 200 номеров)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Продвижение новых услуг связи -интерактивное телевидение ТВИСТ (скоростной Интернет и телевидение высокого качества по телефонной линии)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0" w:hanging="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Средства  юридических  ли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 xml:space="preserve">Отдел строительства, дорожного хозяйства и транспорта, РУС </w:t>
            </w:r>
          </w:p>
        </w:tc>
      </w:tr>
      <w:tr>
        <w:trPr>
          <w:trHeight w:val="2637" w:hRule="exact"/>
          <w:cantSplit w:val="true"/>
        </w:trPr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одернизации и капитального ремонта автомобильных дорог муниципального значения:</w:t>
            </w:r>
          </w:p>
          <w:p>
            <w:pPr>
              <w:pStyle w:val="31"/>
              <w:rPr/>
            </w:pPr>
            <w:r>
              <w:rPr>
                <w:i/>
                <w:sz w:val="24"/>
                <w:szCs w:val="24"/>
              </w:rPr>
              <w:t>МО г. Болотное</w:t>
            </w:r>
            <w:r>
              <w:rPr>
                <w:sz w:val="24"/>
                <w:szCs w:val="24"/>
              </w:rPr>
              <w:t xml:space="preserve"> – улично-дорожная сеть г. Болотное </w:t>
            </w:r>
            <w:r>
              <w:rPr>
                <w:i/>
                <w:sz w:val="24"/>
                <w:szCs w:val="24"/>
              </w:rPr>
              <w:t>(ремонт)</w:t>
            </w:r>
          </w:p>
          <w:p>
            <w:pPr>
              <w:pStyle w:val="31"/>
              <w:rPr/>
            </w:pPr>
            <w:r>
              <w:rPr>
                <w:i/>
                <w:sz w:val="24"/>
                <w:szCs w:val="24"/>
              </w:rPr>
              <w:t xml:space="preserve">Новобибеевский с/с </w:t>
            </w:r>
            <w:r>
              <w:rPr>
                <w:sz w:val="24"/>
                <w:szCs w:val="24"/>
              </w:rPr>
              <w:t xml:space="preserve">– а/д Новобибеево-Камень-Шумиха-Умрева </w:t>
            </w:r>
            <w:r>
              <w:rPr>
                <w:i/>
                <w:sz w:val="24"/>
                <w:szCs w:val="24"/>
              </w:rPr>
              <w:t>(строительство)</w:t>
            </w:r>
          </w:p>
          <w:p>
            <w:pPr>
              <w:pStyle w:val="31"/>
              <w:suppressAutoHyphens w:val="true"/>
              <w:spacing w:before="0" w:after="120"/>
              <w:ind w:left="283" w:right="0" w:hanging="0"/>
              <w:rPr/>
            </w:pPr>
            <w:r>
              <w:rPr>
                <w:i/>
                <w:sz w:val="24"/>
                <w:szCs w:val="24"/>
              </w:rPr>
              <w:t>Светлополянский с/с –</w:t>
            </w:r>
            <w:r>
              <w:rPr>
                <w:sz w:val="24"/>
                <w:szCs w:val="24"/>
              </w:rPr>
              <w:t xml:space="preserve">мост в д.Таганай </w:t>
            </w:r>
            <w:r>
              <w:rPr>
                <w:i/>
                <w:sz w:val="24"/>
                <w:szCs w:val="24"/>
              </w:rPr>
              <w:t>( ремонт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firstLine="6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1"/>
              <w:ind w:left="0" w:right="0" w:firstLine="62"/>
              <w:rPr/>
            </w:pPr>
            <w:r>
              <w:rPr>
                <w:i/>
                <w:sz w:val="24"/>
                <w:szCs w:val="24"/>
              </w:rPr>
              <w:t>2010г.</w:t>
            </w:r>
            <w:r>
              <w:rPr>
                <w:sz w:val="24"/>
                <w:szCs w:val="24"/>
              </w:rPr>
              <w:t xml:space="preserve">-  25000  ОБ </w:t>
            </w:r>
          </w:p>
          <w:p>
            <w:pPr>
              <w:pStyle w:val="31"/>
              <w:ind w:left="0" w:right="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-  31000 ОБ</w:t>
            </w:r>
          </w:p>
          <w:p>
            <w:pPr>
              <w:pStyle w:val="31"/>
              <w:ind w:left="0" w:right="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г-42000 ОБ      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suppressAutoHyphens w:val="true"/>
              <w:spacing w:before="0" w:after="120"/>
              <w:ind w:left="283" w:right="0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строительства, дорожного хозяйства и транспорта, Болотнинский ДРСУ</w:t>
            </w:r>
          </w:p>
        </w:tc>
      </w:tr>
      <w:tr>
        <w:trPr>
          <w:cantSplit w:val="true"/>
        </w:trPr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одернизации, капитального ремонта автомобильных дорог и дорожных сооружений межмуниципального значения Новосибирской области:</w:t>
            </w:r>
          </w:p>
          <w:p>
            <w:pPr>
              <w:pStyle w:val="31"/>
              <w:ind w:left="0" w:right="0" w:hanging="0"/>
              <w:rPr/>
            </w:pPr>
            <w:r>
              <w:rPr>
                <w:sz w:val="24"/>
                <w:szCs w:val="24"/>
              </w:rPr>
              <w:t>-а/д Болотное-дТурнаево127км( 2011 г.-2012г  асф.бетон,щебень);</w:t>
            </w:r>
          </w:p>
          <w:p>
            <w:pPr>
              <w:pStyle w:val="31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/д Болотное-Зудово 3,3км(  2011 щеб.);</w:t>
            </w:r>
          </w:p>
          <w:p>
            <w:pPr>
              <w:pStyle w:val="31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/д Болотное- Кругликово 7,5км(2011-2012 гг щеб.);</w:t>
            </w:r>
          </w:p>
          <w:p>
            <w:pPr>
              <w:pStyle w:val="31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2 км.а/д м-53 –гБолотное 3,2 км( 2011 г.а/б);</w:t>
            </w:r>
          </w:p>
          <w:p>
            <w:pPr>
              <w:pStyle w:val="31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км а/д м-53-г.Болотное 1,15 км(2011г а/б)</w:t>
            </w:r>
          </w:p>
          <w:p>
            <w:pPr>
              <w:pStyle w:val="TextBody"/>
              <w:rPr>
                <w:iCs/>
                <w:szCs w:val="24"/>
              </w:rPr>
            </w:pPr>
            <w:r>
              <w:rPr>
                <w:iCs/>
                <w:szCs w:val="24"/>
              </w:rPr>
              <w:t>- 130 км.а/д м-53 Тогучин-Карпысак 4,5км  ( 2011 г. а/б);</w:t>
            </w:r>
          </w:p>
          <w:p>
            <w:pPr>
              <w:pStyle w:val="TextBody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 10 км. а/д Н- 0412 –с.Кунчурук (2011 г.);</w:t>
            </w:r>
          </w:p>
          <w:p>
            <w:pPr>
              <w:pStyle w:val="3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- 103км а/д м-53-с.Новобибеево (2012г)</w:t>
            </w:r>
          </w:p>
          <w:p>
            <w:pPr>
              <w:pStyle w:val="3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</w:t>
            </w:r>
            <w:r>
              <w:rPr>
                <w:i/>
                <w:iCs/>
                <w:sz w:val="24"/>
              </w:rPr>
              <w:t>- г.Болотное-с.Егоровка10,83км ( 2012 г.);</w:t>
            </w:r>
          </w:p>
          <w:p>
            <w:pPr>
              <w:pStyle w:val="3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-100км а/д м-530д,Сибиряк 4км( 2011 г)</w:t>
            </w:r>
          </w:p>
          <w:p>
            <w:pPr>
              <w:pStyle w:val="3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-146км а/д м-53-с.Ачап-д.Елфимово (2012г)</w:t>
            </w:r>
          </w:p>
          <w:p>
            <w:pPr>
              <w:pStyle w:val="31"/>
              <w:spacing w:before="0" w:after="120"/>
              <w:rPr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а/д Болотное-сДивинка,2км а/бетон (2011г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/>
            </w:pPr>
            <w:r>
              <w:rPr>
                <w:b/>
                <w:i/>
                <w:sz w:val="24"/>
                <w:szCs w:val="24"/>
              </w:rPr>
              <w:t>2010 г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-    ОБ,</w:t>
            </w:r>
          </w:p>
          <w:p>
            <w:pPr>
              <w:pStyle w:val="212"/>
              <w:rPr/>
            </w:pPr>
            <w:r>
              <w:rPr>
                <w:b/>
                <w:i/>
                <w:sz w:val="24"/>
                <w:szCs w:val="24"/>
              </w:rPr>
              <w:t>2011 г</w:t>
            </w:r>
            <w:r>
              <w:rPr>
                <w:i/>
                <w:sz w:val="24"/>
                <w:szCs w:val="24"/>
              </w:rPr>
              <w:t xml:space="preserve">.      </w:t>
            </w:r>
            <w:r>
              <w:rPr>
                <w:sz w:val="24"/>
                <w:szCs w:val="24"/>
              </w:rPr>
              <w:t xml:space="preserve"> ОБ</w:t>
            </w:r>
          </w:p>
          <w:p>
            <w:pPr>
              <w:pStyle w:val="212"/>
              <w:suppressAutoHyphens w:val="true"/>
              <w:spacing w:lineRule="auto" w:line="480" w:before="0" w:after="120"/>
              <w:ind w:left="283" w:right="0" w:hanging="0"/>
              <w:rPr/>
            </w:pPr>
            <w:r>
              <w:rPr>
                <w:b/>
                <w:i/>
                <w:sz w:val="24"/>
                <w:szCs w:val="24"/>
              </w:rPr>
              <w:t>2012г-</w:t>
            </w:r>
            <w:r>
              <w:rPr>
                <w:sz w:val="24"/>
                <w:szCs w:val="24"/>
              </w:rPr>
              <w:t xml:space="preserve">        О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Отдел строительства, дорожного хозяйства и транспорта, Болотнинский ДРСУ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Развитие строительного комплекса</w:t>
            </w:r>
          </w:p>
        </w:tc>
      </w:tr>
      <w:tr>
        <w:trPr>
          <w:trHeight w:val="12550" w:hRule="exact"/>
          <w:cantSplit w:val="true"/>
        </w:trPr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Cs/>
              </w:rPr>
            </w:pPr>
            <w:r>
              <w:rPr>
                <w:iCs/>
              </w:rPr>
              <w:t>Создание условий в повышении доступности жилья для населения района</w:t>
            </w:r>
          </w:p>
          <w:p>
            <w:pPr>
              <w:pStyle w:val="TextBodyInden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xtBodyInden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  <w:t>Улучшение жилищных условий населения.</w:t>
            </w:r>
          </w:p>
          <w:p>
            <w:pPr>
              <w:pStyle w:val="TextBodyInden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Создание условий для занятия спортом населения район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0" w:hanging="0"/>
              <w:rPr/>
            </w:pPr>
            <w:r>
              <w:rPr/>
              <w:t>Создание условий для развития культур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Мероприятия  по реализации приоритетного национального проекта «Доступное и комфортное жильё – гражданам России». (Формирование реестра на оказание государственной поддержки жителям района при кредитовании на строительство или приобретение жилья). Комплекс мер по стимулированию роста объёмов индивидуального  жилищного строительства в рамках ФЦП « Социальное развитие села до 2010 года»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троительство 72 квартирного жилого домав г.Болотное ул.Степная  35а (социальное жилье)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троительство детского сада на 200 мест в г.Болотное,ул.Степная 26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троительство 54 квартирного жилого домав г.Болотное ул.Степная  35б(социальное жилье)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Участие в ОЦП «Переселение граждан, проживающих в Новосибирской области, из ветхого и аварийного жилищного строительства на 2003-2010 годы» (Улучшение жилищных условий 78 семей)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Мероприятия по реализации ОЦП «Создание механизмов обеспечения жильем молодых семей в НСО 2004-2011 годы» (Ввод в эксплуатацию ежегодно не менее 1000 кв. м  индивидуального жилья)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иобретение жилья для инвалидов войны, участников ВОВ ветеранов, инвалидов и семей, имеющих детей-инвалидов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Строительство стадиона в г. Болотное с трибунами на 90  мест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 г.-</w:t>
            </w:r>
            <w:r>
              <w:rPr>
                <w:spacing w:val="6"/>
                <w:sz w:val="24"/>
              </w:rPr>
              <w:t xml:space="preserve"> 1500 Ф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  </w:t>
            </w:r>
            <w:r>
              <w:rPr>
                <w:spacing w:val="6"/>
                <w:sz w:val="24"/>
              </w:rPr>
              <w:t>2600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г</w:t>
            </w:r>
            <w:r>
              <w:rPr>
                <w:spacing w:val="6"/>
                <w:sz w:val="24"/>
              </w:rPr>
              <w:t xml:space="preserve"> -  1594,5Ф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</w:t>
            </w:r>
            <w:r>
              <w:rPr>
                <w:spacing w:val="6"/>
                <w:sz w:val="24"/>
              </w:rPr>
              <w:t>2763,3 ОБ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-2990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1г-6930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</w:t>
            </w:r>
            <w:r>
              <w:rPr>
                <w:spacing w:val="6"/>
                <w:sz w:val="24"/>
              </w:rPr>
              <w:t>2010г-7160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 xml:space="preserve">2011г-71600 ОБ      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  <w:t>2012г-37300 ОБ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г.-</w:t>
            </w:r>
            <w:r>
              <w:rPr>
                <w:spacing w:val="6"/>
                <w:sz w:val="24"/>
              </w:rPr>
              <w:t xml:space="preserve"> 770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 </w:t>
            </w:r>
            <w:r>
              <w:rPr>
                <w:spacing w:val="6"/>
                <w:sz w:val="24"/>
              </w:rPr>
              <w:t>405,3 М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г.-</w:t>
            </w:r>
            <w:r>
              <w:rPr>
                <w:spacing w:val="6"/>
                <w:sz w:val="24"/>
              </w:rPr>
              <w:t xml:space="preserve"> 8185,1 ОБ 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  </w:t>
            </w:r>
            <w:r>
              <w:rPr>
                <w:spacing w:val="6"/>
                <w:sz w:val="24"/>
              </w:rPr>
              <w:t xml:space="preserve">430,8 МБ  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 г.-</w:t>
            </w:r>
            <w:r>
              <w:rPr>
                <w:spacing w:val="6"/>
                <w:sz w:val="24"/>
              </w:rPr>
              <w:t>1376,7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г</w:t>
            </w:r>
            <w:r>
              <w:rPr>
                <w:spacing w:val="6"/>
                <w:sz w:val="24"/>
              </w:rPr>
              <w:t>.-1463,4 ОБ</w:t>
            </w:r>
          </w:p>
          <w:p>
            <w:pPr>
              <w:pStyle w:val="31"/>
              <w:ind w:left="0" w:right="0" w:hanging="0"/>
              <w:rPr>
                <w:i/>
                <w:i/>
                <w:spacing w:val="6"/>
                <w:sz w:val="24"/>
              </w:rPr>
            </w:pPr>
            <w:r>
              <w:rPr>
                <w:i/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г</w:t>
            </w:r>
            <w:r>
              <w:rPr>
                <w:spacing w:val="6"/>
                <w:sz w:val="24"/>
              </w:rPr>
              <w:t>.-1116,0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г.</w:t>
            </w:r>
            <w:r>
              <w:rPr>
                <w:spacing w:val="6"/>
                <w:sz w:val="24"/>
              </w:rPr>
              <w:t xml:space="preserve"> – 1186,3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 – 8180 ОБ</w:t>
            </w:r>
          </w:p>
          <w:p>
            <w:pPr>
              <w:pStyle w:val="31"/>
              <w:ind w:left="77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</w:t>
            </w:r>
            <w:r>
              <w:rPr>
                <w:spacing w:val="6"/>
                <w:sz w:val="24"/>
              </w:rPr>
              <w:t>430   МБ</w:t>
            </w:r>
          </w:p>
          <w:p>
            <w:pPr>
              <w:pStyle w:val="31"/>
              <w:ind w:left="62" w:right="0" w:hanging="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-16300 ОБ</w:t>
            </w:r>
          </w:p>
          <w:p>
            <w:pPr>
              <w:pStyle w:val="31"/>
              <w:spacing w:before="0" w:after="120"/>
              <w:ind w:left="77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Отдел строительства, дорожного хозяйства и транспорта, население района. </w:t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Отдел строительства, дорожного хозяйства и транспорта, население района.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ан кап. ремонтов объектов образования, культуры, здравоохранения, учреждений социального обслуживания населения, спортивных сооружений  из фонда муниципального   развития области.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апитальный ремонт сельских учреждений культуры , зрительного зала РДК им.Кирова г.Болотное.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г</w:t>
            </w:r>
            <w:r>
              <w:rPr>
                <w:spacing w:val="6"/>
                <w:sz w:val="24"/>
              </w:rPr>
              <w:t>.– 1040,4 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 г</w:t>
            </w:r>
            <w:r>
              <w:rPr>
                <w:spacing w:val="6"/>
                <w:sz w:val="24"/>
              </w:rPr>
              <w:t xml:space="preserve">. -1106,2ОБ  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2012г-   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Отдел строительства, дорожного хозяйства и транспорта </w:t>
            </w:r>
          </w:p>
        </w:tc>
      </w:tr>
      <w:tr>
        <w:trPr>
          <w:trHeight w:val="681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Социально-экономическое развитие района с учетом энергетической и экологической безопасност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Комплекс мероприятий по реализации РЦП «Газификация Болотнинского района Новосибирской области на 2007-2010 годы»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в 2010 г. - газораспределительную  систему протяженностью  25,4  км., газопроводов высокого давления – 4,75 км..</w:t>
            </w:r>
          </w:p>
          <w:p>
            <w:pPr>
              <w:pStyle w:val="31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Газифицировать   10 котельных муниципальных учреждений, 2010 г. – 2 ,2011г.-3, 2012г.-5.</w:t>
            </w:r>
          </w:p>
          <w:p>
            <w:pPr>
              <w:pStyle w:val="31"/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Газификация залинейной части г Болотное и  с Баратаевка</w:t>
            </w:r>
          </w:p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>Подключить к  газовому обслуживанию 840 домов и квартир, в т.ч.  2010 г.- 221, 2011г-308, 2012г - 31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</w:t>
            </w:r>
          </w:p>
          <w:p>
            <w:pPr>
              <w:pStyle w:val="31"/>
              <w:spacing w:before="0" w:after="120"/>
              <w:ind w:left="62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МО Болотнинский район, МО сельских советов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Развитие жилищно-коммунального хозяйства</w:t>
            </w:r>
          </w:p>
        </w:tc>
      </w:tr>
      <w:tr>
        <w:trPr>
          <w:trHeight w:val="675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Повышение качества предоставляемых услуг, повышение эффективности жилищно-коммунальной отрасл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лан реконструкции и модернизации систем теплоснабжения и теплосетей  жилищно-коммунального хозяйства (установка тепло и водо счетчиков на системы теплои водо снабжения) , план мероприятий  по подготовке к отопительному сезону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</w:p>
          <w:p>
            <w:pPr>
              <w:pStyle w:val="TextBody"/>
              <w:jc w:val="both"/>
              <w:rPr/>
            </w:pPr>
            <w:r>
              <w:rPr/>
              <w:t>Участие в  ОЦП «Обеспечение населения Новосибирской   области питьевой водой» на 2008-2012 годы (р</w:t>
            </w:r>
            <w:r>
              <w:rPr>
                <w:spacing w:val="6"/>
              </w:rPr>
              <w:t>еконструкция водовода первого подъема от НС-1 до НС-2- 3 км.)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Строительство водонапорной башни со скважиной , с водоочисткой в с.Байкал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риобретение специализированной техники для предприятий ЖКХ</w:t>
            </w:r>
          </w:p>
          <w:p>
            <w:pPr>
              <w:pStyle w:val="TextBody"/>
              <w:spacing w:before="100" w:after="12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0 г</w:t>
            </w:r>
            <w:r>
              <w:rPr>
                <w:spacing w:val="6"/>
                <w:sz w:val="24"/>
              </w:rPr>
              <w:t>.- 1519,1ОБ</w:t>
            </w:r>
          </w:p>
          <w:p>
            <w:pPr>
              <w:pStyle w:val="31"/>
              <w:ind w:left="0" w:right="0" w:hanging="0"/>
              <w:rPr/>
            </w:pPr>
            <w:r>
              <w:rPr>
                <w:i/>
                <w:spacing w:val="6"/>
                <w:sz w:val="24"/>
              </w:rPr>
              <w:t>2011г.</w:t>
            </w:r>
            <w:r>
              <w:rPr>
                <w:spacing w:val="6"/>
                <w:sz w:val="24"/>
              </w:rPr>
              <w:t xml:space="preserve"> - 1674,1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2г             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2011г.- 8823 ОБ, 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            </w:t>
            </w:r>
            <w:r>
              <w:rPr>
                <w:spacing w:val="6"/>
                <w:sz w:val="24"/>
              </w:rPr>
              <w:t>464 М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г-3452,0 ОБ</w:t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31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0 г. 380,0МБ</w:t>
            </w:r>
          </w:p>
          <w:p>
            <w:pPr>
              <w:pStyle w:val="31"/>
              <w:spacing w:before="0" w:after="120"/>
              <w:ind w:left="0" w:right="0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2011г             М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МУПы ЖКХ сельских администраций</w:t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  <w:p>
            <w:pPr>
              <w:pStyle w:val="31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pacing w:val="6"/>
                <w:sz w:val="24"/>
                <w:szCs w:val="22"/>
              </w:rPr>
            </w:pPr>
            <w:r>
              <w:rPr>
                <w:b/>
                <w:spacing w:val="6"/>
                <w:sz w:val="24"/>
                <w:szCs w:val="22"/>
              </w:rPr>
              <w:t>Развитие местного самоуправ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рганизация  работы по мониторингу финансового состояния предприятий района и обеспечению уплаты ими в бюджет текущих налогов и погашению задолженности по налоговым платежам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лан мероприятий по повышению финансово-экономической устойчивости предприятий района, собираемости налоговых и неналоговых доходов в бюджеты всех уровней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рганизация методической поддержки в работе органов местного самоуправления поселений по обеспечению роста налоговых и неналоговых доходов местных бюджетов.</w:t>
            </w:r>
          </w:p>
          <w:p>
            <w:pPr>
              <w:pStyle w:val="31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роведение паспортизации бюджетных учреждений в целях перехода к планированию и бюджетированию, ориентированному на результат.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 xml:space="preserve">Организация и проведение торгов (конкурс-аукцион) на земельные участк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ежегод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МО Болотнински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Увеличение поступления средств в бюджет района от уплаты единого налога на вмененный дохо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одготовка предложений по внесению изменений в перечень видов деятельности предпринимателей, переведенных на уплату единого вмененного нало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ежегод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ЭРПи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Увеличение поступлений в бюджет района от арендной платы за имущество, находящееся в собственности район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Передача в аренду имущества, находящегося в собственности района, на выгодных условиях, путем  проведения торгов по продаже права на заключение договоров аренды.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рганизация  работы комиссии по контролю за поступлением  арендной платы за землю в целях повышения эффективности использования зем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ежегод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ЭРПи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Реализация административной реформы, внедрение механизмов бюджетирования, ориентированного на результат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Организация работы по исполнению Федерального закона от 21.07.2005 г. « О размещении заказов на поставки товаров, выполнение работ, оказание услуг для государственных и муниципальных нужд» на территории района ( в том числе у субъектов малого предпринимательства)</w:t>
            </w:r>
          </w:p>
          <w:p>
            <w:pPr>
              <w:pStyle w:val="31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ежегод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pacing w:val="6"/>
                <w:sz w:val="24"/>
                <w:szCs w:val="22"/>
              </w:rPr>
            </w:pPr>
            <w:r>
              <w:rPr>
                <w:spacing w:val="6"/>
                <w:sz w:val="24"/>
                <w:szCs w:val="22"/>
              </w:rPr>
              <w:t>УЭРПиТ</w:t>
            </w:r>
          </w:p>
        </w:tc>
      </w:tr>
    </w:tbl>
    <w:p>
      <w:pPr>
        <w:pStyle w:val="31"/>
        <w:jc w:val="center"/>
        <w:rPr/>
      </w:pPr>
      <w:r>
        <w:rPr/>
      </w:r>
    </w:p>
    <w:p>
      <w:pPr>
        <w:pStyle w:val="31"/>
        <w:ind w:left="0" w:right="0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ind w:left="720" w:right="0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pacing w:val="6"/>
          <w:sz w:val="28"/>
          <w:szCs w:val="28"/>
        </w:rPr>
        <w:t>6.Основные индикаторы социально-экономического развития  Болотнинского района</w:t>
      </w:r>
    </w:p>
    <w:p>
      <w:pPr>
        <w:pStyle w:val="31"/>
        <w:ind w:left="360" w:right="0" w:hanging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на 2010 -2012 годы</w:t>
      </w:r>
    </w:p>
    <w:p>
      <w:pPr>
        <w:pStyle w:val="Normal1"/>
        <w:jc w:val="center"/>
        <w:rPr>
          <w:b/>
          <w:b/>
          <w:spacing w:val="6"/>
          <w:sz w:val="26"/>
          <w:szCs w:val="28"/>
        </w:rPr>
      </w:pPr>
      <w:r>
        <w:rPr>
          <w:b/>
          <w:spacing w:val="6"/>
          <w:sz w:val="26"/>
          <w:szCs w:val="28"/>
        </w:rPr>
      </w:r>
    </w:p>
    <w:tbl>
      <w:tblPr>
        <w:tblW w:w="153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851"/>
        <w:gridCol w:w="992"/>
        <w:gridCol w:w="992"/>
        <w:gridCol w:w="992"/>
        <w:gridCol w:w="993"/>
        <w:gridCol w:w="1173"/>
        <w:gridCol w:w="1083"/>
        <w:gridCol w:w="1170"/>
      </w:tblGrid>
      <w:tr>
        <w:trPr>
          <w:tblHeader w:val="true"/>
          <w:trHeight w:val="286" w:hRule="exact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начало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30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Удельный вес учащихся, сдавших ЕГЭ, в общем числе выпускников общеобразовательных учреждений, участвующ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детей. воспитывающихся в приемных семь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716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мышленность. Объем отгруженных товаров собств. производства, выполненных работ и услуг собств. сил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6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562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том числе объем бытовых  услуг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Фонд заработной платы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 (среднегодо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4"/>
              </w:rPr>
              <w:t>12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4"/>
              </w:rPr>
              <w:t>208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le"/>
        <w:ind w:firstLine="108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cc"/>
    <w:family w:val="decorative"/>
    <w:pitch w:val="variable"/>
  </w:font>
  <w:font w:name="Bookman Old Style">
    <w:charset w:val="cc"/>
    <w:family w:val="roman"/>
    <w:pitch w:val="variable"/>
  </w:font>
  <w:font w:name="Baltica">
    <w:altName w:val="Times New Roman"/>
    <w:charset w:val="cc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5.9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0.3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3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4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503"/>
        </w:tabs>
        <w:ind w:left="1503" w:hanging="420"/>
      </w:pPr>
    </w:lvl>
    <w:lvl w:ilvl="2">
      <w:start w:val="1"/>
      <w:numFmt w:val="decimal"/>
      <w:lvlText w:val="%1.%2.%3."/>
      <w:lvlJc w:val="left"/>
      <w:pPr>
        <w:tabs>
          <w:tab w:val="num" w:pos="2886"/>
        </w:tabs>
        <w:ind w:left="2886" w:hanging="720"/>
      </w:pPr>
    </w:lvl>
    <w:lvl w:ilvl="3">
      <w:start w:val="1"/>
      <w:numFmt w:val="decimal"/>
      <w:lvlText w:val="%1.%2.%3.%4."/>
      <w:lvlJc w:val="left"/>
      <w:pPr>
        <w:tabs>
          <w:tab w:val="num" w:pos="3969"/>
        </w:tabs>
        <w:ind w:left="3969" w:hanging="720"/>
      </w:pPr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080"/>
      </w:pPr>
    </w:lvl>
    <w:lvl w:ilvl="5">
      <w:start w:val="1"/>
      <w:numFmt w:val="decimal"/>
      <w:lvlText w:val="%1.%2.%3.%4.%5.%6."/>
      <w:lvlJc w:val="left"/>
      <w:pPr>
        <w:tabs>
          <w:tab w:val="num" w:pos="6495"/>
        </w:tabs>
        <w:ind w:left="64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38"/>
        </w:tabs>
        <w:ind w:left="793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21"/>
        </w:tabs>
        <w:ind w:left="902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64"/>
        </w:tabs>
        <w:ind w:left="10464" w:hanging="180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8"/>
        <w:szCs w:val="2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18"/>
        </w:tabs>
        <w:ind w:left="61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76"/>
        </w:tabs>
        <w:ind w:left="87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08"/>
        </w:tabs>
        <w:ind w:left="190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424"/>
        </w:tabs>
        <w:ind w:left="2424" w:hanging="360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2"/>
        </w:tabs>
        <w:ind w:left="682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648"/>
        </w:tabs>
        <w:ind w:left="1648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614"/>
        </w:tabs>
        <w:ind w:left="261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5"/>
        </w:tabs>
        <w:ind w:left="1501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▪"/>
      <w:lvlJc w:val="left"/>
      <w:pPr>
        <w:tabs>
          <w:tab w:val="num" w:pos="360"/>
        </w:tabs>
        <w:ind w:left="284" w:firstLine="284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tarSymbol;Times New Roman"/>
      <w:sz w:val="18"/>
      <w:szCs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6">
    <w:name w:val="бычный Знак"/>
    <w:basedOn w:val="2"/>
    <w:qFormat/>
    <w:rPr>
      <w:sz w:val="28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Отчетный Знак Знак"/>
    <w:basedOn w:val="1"/>
    <w:qFormat/>
    <w:rPr>
      <w:spacing w:val="28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ОТСТУП Знак"/>
    <w:basedOn w:val="1"/>
    <w:qFormat/>
    <w:rPr>
      <w:sz w:val="24"/>
      <w:lang w:val="ru-RU" w:bidi="ar-SA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>
      <w:sz w:val="24"/>
      <w:szCs w:val="29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10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бычный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spacing w:before="100" w:after="100"/>
    </w:pPr>
    <w:rPr>
      <w:rFonts w:ascii="Arial" w:hAnsi="Arial" w:cs="Tahoma"/>
      <w:sz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suppressAutoHyphens w:val="true"/>
      <w:autoSpaceDE w:val="false"/>
      <w:jc w:val="both"/>
    </w:pPr>
    <w:rPr>
      <w:sz w:val="28"/>
      <w:szCs w:val="28"/>
    </w:rPr>
  </w:style>
  <w:style w:type="paragraph" w:styleId="BodyText1bt">
    <w:name w:val="Body Text.Основной текст1.bt.Основной текст Знак"/>
    <w:basedOn w:val="Normal"/>
    <w:qFormat/>
    <w:pPr>
      <w:suppressAutoHyphens w:val="tru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100" w:after="120"/>
    </w:pPr>
    <w:rPr>
      <w:sz w:val="24"/>
    </w:rPr>
  </w:style>
  <w:style w:type="paragraph" w:styleId="Style14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3">
    <w:name w:val="Текст1"/>
    <w:basedOn w:val="Normal"/>
    <w:qFormat/>
    <w:pPr>
      <w:suppressAutoHyphens w:val="true"/>
    </w:pPr>
    <w:rPr>
      <w:rFonts w:ascii="Tahoma" w:hAnsi="Tahoma" w:cs="Tahoma"/>
    </w:rPr>
  </w:style>
  <w:style w:type="paragraph" w:styleId="14">
    <w:name w:val="Основной текст с отступом.Мой Заголовок 1"/>
    <w:basedOn w:val="Normal"/>
    <w:qFormat/>
    <w:pPr>
      <w:widowControl w:val="false"/>
      <w:suppressAutoHyphens w:val="true"/>
      <w:ind w:left="0" w:right="0" w:firstLine="720"/>
      <w:jc w:val="both"/>
    </w:pPr>
    <w:rPr>
      <w:sz w:val="28"/>
    </w:rPr>
  </w:style>
  <w:style w:type="paragraph" w:styleId="Style15">
    <w:name w:val="Отчетный Знак"/>
    <w:basedOn w:val="Normal"/>
    <w:qFormat/>
    <w:pPr>
      <w:suppressAutoHyphens w:val="true"/>
      <w:ind w:left="0" w:right="0" w:firstLine="425"/>
      <w:jc w:val="both"/>
    </w:pPr>
    <w:rPr>
      <w:spacing w:val="28"/>
      <w:sz w:val="24"/>
      <w:szCs w:val="24"/>
    </w:rPr>
  </w:style>
  <w:style w:type="paragraph" w:styleId="Style16">
    <w:name w:val="_Текст статьи"/>
    <w:basedOn w:val="Normal"/>
    <w:qFormat/>
    <w:pPr>
      <w:tabs>
        <w:tab w:val="clear" w:pos="708"/>
        <w:tab w:val="left" w:pos="3005" w:leader="dot"/>
      </w:tabs>
      <w:suppressAutoHyphens w:val="true"/>
      <w:autoSpaceDE w:val="false"/>
      <w:ind w:left="0" w:right="0" w:firstLine="284"/>
      <w:jc w:val="both"/>
    </w:pPr>
    <w:rPr>
      <w:rFonts w:ascii="Arial" w:hAnsi="Arial" w:cs="Arial"/>
      <w:szCs w:val="18"/>
    </w:rPr>
  </w:style>
  <w:style w:type="paragraph" w:styleId="15">
    <w:name w:val="Цитата1"/>
    <w:basedOn w:val="Normal"/>
    <w:qFormat/>
    <w:pPr>
      <w:suppressAutoHyphens w:val="true"/>
      <w:autoSpaceDE w:val="false"/>
      <w:ind w:left="110" w:right="88" w:firstLine="2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32"/>
      <w:lang w:val="ru-RU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false"/>
      <w:bidi w:val="0"/>
      <w:jc w:val="both"/>
    </w:pPr>
    <w:rPr>
      <w:rFonts w:ascii="OfficinaSansC;Courier New" w:hAnsi="OfficinaSansC;Courier New" w:eastAsia="Arial" w:cs="OfficinaSansC;Courier New"/>
      <w:color w:val="000000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0" w:right="0" w:firstLine="708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6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7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i/>
      <w:iCs/>
      <w:sz w:val="28"/>
      <w:szCs w:val="28"/>
    </w:rPr>
  </w:style>
  <w:style w:type="paragraph" w:styleId="Style17">
    <w:name w:val="Внутренний адрес"/>
    <w:basedOn w:val="Normal"/>
    <w:qFormat/>
    <w:pPr>
      <w:suppressAutoHyphens w:val="true"/>
      <w:autoSpaceDE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4"/>
    </w:rPr>
  </w:style>
  <w:style w:type="paragraph" w:styleId="Style18">
    <w:name w:val="ОТСТУП"/>
    <w:basedOn w:val="Normal"/>
    <w:qFormat/>
    <w:pPr>
      <w:widowControl w:val="false"/>
      <w:suppressAutoHyphens w:val="true"/>
      <w:ind w:left="0" w:right="0" w:firstLine="709"/>
      <w:jc w:val="center"/>
    </w:pPr>
    <w:rPr>
      <w:sz w:val="24"/>
    </w:rPr>
  </w:style>
  <w:style w:type="paragraph" w:styleId="Heading91">
    <w:name w:val="heading 9"/>
    <w:qFormat/>
    <w:pPr>
      <w:keepNext w:val="true"/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Times New Roman"/>
      <w:color w:val="000000"/>
      <w:sz w:val="28"/>
      <w:szCs w:val="20"/>
      <w:lang w:val="ru-RU" w:bidi="ar-SA" w:eastAsia="zh-CN"/>
    </w:rPr>
  </w:style>
  <w:style w:type="paragraph" w:styleId="Style19">
    <w:name w:val="Осн.текст"/>
    <w:basedOn w:val="Normal"/>
    <w:qFormat/>
    <w:pPr>
      <w:suppressAutoHyphens w:val="true"/>
      <w:spacing w:lineRule="auto" w:line="288"/>
      <w:ind w:left="0" w:right="792" w:firstLine="720"/>
      <w:jc w:val="both"/>
    </w:pPr>
    <w:rPr>
      <w:rFonts w:ascii="Arial" w:hAnsi="Arial" w:cs="Arial"/>
      <w:sz w:val="22"/>
      <w:szCs w:val="22"/>
    </w:rPr>
  </w:style>
  <w:style w:type="paragraph" w:styleId="18">
    <w:name w:val="Маркированный список1"/>
    <w:basedOn w:val="Normal"/>
    <w:qFormat/>
    <w:pPr>
      <w:tabs>
        <w:tab w:val="clear" w:pos="708"/>
        <w:tab w:val="left" w:pos="1800" w:leader="none"/>
      </w:tabs>
      <w:suppressAutoHyphens w:val="true"/>
      <w:ind w:left="360" w:right="0" w:hanging="36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suppressAutoHyphens w:val="true"/>
      <w:ind w:left="0" w:right="0" w:firstLine="720"/>
      <w:jc w:val="both"/>
    </w:pPr>
    <w:rPr>
      <w:sz w:val="24"/>
    </w:rPr>
  </w:style>
  <w:style w:type="paragraph" w:styleId="Style20">
    <w:name w:val="черта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Кому"/>
    <w:basedOn w:val="Normal"/>
    <w:qFormat/>
    <w:pPr>
      <w:suppressAutoHyphens w:val="true"/>
    </w:pPr>
    <w:rPr>
      <w:rFonts w:ascii="Baltica;Times New Roman" w:hAnsi="Baltica;Times New Roman" w:cs="Baltica;Times New Roman"/>
      <w:sz w:val="24"/>
    </w:rPr>
  </w:style>
  <w:style w:type="paragraph" w:styleId="Style22">
    <w:name w:val="Обычный (веб)"/>
    <w:basedOn w:val="Normal"/>
    <w:qFormat/>
    <w:pPr>
      <w:suppressAutoHyphens w:val="true"/>
      <w:spacing w:lineRule="exact" w:line="360" w:before="280" w:after="280"/>
      <w:ind w:left="0" w:right="0"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тандарт"/>
    <w:basedOn w:val="Normal"/>
    <w:qFormat/>
    <w:pPr>
      <w:suppressAutoHyphens w:val="true"/>
      <w:spacing w:lineRule="auto" w:line="288"/>
      <w:ind w:left="0" w:right="0" w:firstLine="709"/>
      <w:jc w:val="both"/>
    </w:pPr>
    <w:rPr>
      <w:sz w:val="28"/>
      <w:szCs w:val="24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0" w:leader="none"/>
      </w:tabs>
      <w:suppressAutoHyphens w:val="true"/>
      <w:ind w:left="0" w:right="0" w:firstLine="851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suppressAutoHyphens w:val="true"/>
      <w:autoSpaceDE w:val="false"/>
      <w:spacing w:lineRule="exact" w:line="360"/>
      <w:ind w:left="0" w:right="0" w:hanging="12"/>
    </w:pPr>
    <w:rPr>
      <w:sz w:val="30"/>
      <w:szCs w:val="3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left="0" w:right="0" w:firstLine="567"/>
      <w:jc w:val="both"/>
    </w:pPr>
    <w:rPr>
      <w:sz w:val="28"/>
    </w:rPr>
  </w:style>
  <w:style w:type="paragraph" w:styleId="19">
    <w:name w:val="Обычный отступ1"/>
    <w:basedOn w:val="Normal"/>
    <w:qFormat/>
    <w:pPr>
      <w:suppressAutoHyphens w:val="true"/>
      <w:spacing w:before="0" w:after="100"/>
      <w:ind w:left="720" w:right="0" w:firstLine="680"/>
      <w:jc w:val="both"/>
    </w:pPr>
    <w:rPr>
      <w:sz w:val="26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заг табл"/>
    <w:basedOn w:val="Normal"/>
    <w:qFormat/>
    <w:pPr>
      <w:suppressAutoHyphens w:val="true"/>
      <w:spacing w:lineRule="auto" w:line="288" w:before="0" w:after="240"/>
      <w:jc w:val="center"/>
    </w:pPr>
    <w:rPr>
      <w:rFonts w:ascii="Arial" w:hAnsi="Arial" w:cs="Arial"/>
      <w:b/>
      <w:sz w:val="24"/>
    </w:rPr>
  </w:style>
  <w:style w:type="paragraph" w:styleId="Style25">
    <w:name w:val="÷åðòà"/>
    <w:qFormat/>
    <w:pPr>
      <w:widowControl w:val="false"/>
      <w:tabs>
        <w:tab w:val="clear" w:pos="708"/>
        <w:tab w:val="left" w:pos="993" w:leader="none"/>
      </w:tabs>
      <w:suppressAutoHyphens w:val="true"/>
      <w:kinsoku w:val="true"/>
      <w:overflowPunct w:val="true"/>
      <w:autoSpaceDE w:val="false"/>
      <w:bidi w:val="0"/>
      <w:ind w:left="0" w:right="0" w:firstLine="709"/>
      <w:jc w:val="both"/>
    </w:pPr>
    <w:rPr>
      <w:rFonts w:ascii="Arial" w:hAnsi="Arial" w:eastAsia="Arial" w:cs="Times New Roman"/>
      <w:color w:val="auto"/>
      <w:sz w:val="28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before="100" w:after="100"/>
    </w:pPr>
    <w:rPr>
      <w:sz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100" w:after="120"/>
    </w:pPr>
    <w:rPr>
      <w:sz w:val="24"/>
    </w:rPr>
  </w:style>
  <w:style w:type="paragraph" w:styleId="Style29">
    <w:name w:val="Текст"/>
    <w:basedOn w:val="Normal"/>
    <w:qFormat/>
    <w:pPr>
      <w:suppressAutoHyphens w:val="false"/>
    </w:pPr>
    <w:rPr>
      <w:rFonts w:ascii="Tahoma" w:hAnsi="Tahoma" w:cs="Tahom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6:00Z</dcterms:created>
  <dc:creator>User</dc:creator>
  <dc:description/>
  <cp:keywords/>
  <dc:language>en-US</dc:language>
  <cp:lastModifiedBy>Карпов</cp:lastModifiedBy>
  <cp:lastPrinted>2009-09-30T08:55:00Z</cp:lastPrinted>
  <dcterms:modified xsi:type="dcterms:W3CDTF">2009-10-02T04:17:00Z</dcterms:modified>
  <cp:revision>9</cp:revision>
  <dc:subject/>
  <dc:title/>
</cp:coreProperties>
</file>