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к проекту </w:t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юджета Болотнинского района на 2010 год</w:t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ind w:right="0" w:hanging="0"/>
        <w:rPr/>
      </w:pPr>
      <w:r>
        <w:rPr>
          <w:kern w:val="0"/>
        </w:rPr>
        <w:t xml:space="preserve">     </w:t>
      </w:r>
      <w:r>
        <w:rPr>
          <w:kern w:val="0"/>
        </w:rPr>
        <w:t xml:space="preserve">За основу при формировании бюджета на 2010 год были приняты  </w:t>
      </w:r>
      <w:r>
        <w:rPr>
          <w:szCs w:val="28"/>
        </w:rPr>
        <w:t>основные показатели предварительного прогноза социально-экономического развития Болотнинского района на 2010 год, основные  положения Бюджетного кодекса Российской Федерации, Налогового кодекса Российской Федерации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Проект  бюджета района сформирован по новой классификации в соответствии с Бюджетным кодексом РФ и Приказом Министерства финансов РФ № 145н от 25.12.08 «Об утверждении Указаний о порядке применения бюджетной классификации Российской Федерации».</w:t>
      </w:r>
    </w:p>
    <w:p>
      <w:pPr>
        <w:pStyle w:val="TextBodyIndent"/>
        <w:ind w:right="0" w:firstLine="540"/>
        <w:rPr/>
      </w:pPr>
      <w:r>
        <w:rPr/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szCs w:val="28"/>
        </w:rPr>
        <w:t>Доходы</w:t>
      </w:r>
    </w:p>
    <w:p>
      <w:pPr>
        <w:pStyle w:val="TextBodyIndent"/>
        <w:ind w:right="0" w:hanging="0"/>
        <w:rPr/>
      </w:pPr>
      <w:r>
        <w:rPr>
          <w:szCs w:val="28"/>
        </w:rPr>
        <w:t xml:space="preserve">     </w:t>
      </w:r>
      <w:r>
        <w:rPr>
          <w:szCs w:val="28"/>
        </w:rPr>
        <w:t>При формировании доходов бюджета района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вступающие в действие с 1 января 2010 года, оценка поступлений доходов в бюджет в 2009 году, а также следующие нормативн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hanging="360"/>
        <w:jc w:val="both"/>
        <w:rPr/>
      </w:pPr>
      <w:r>
        <w:rPr/>
        <w:t>Проект закона НСО «Об областном бюджете Новосибирской области на 2010 год»;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      </w:t>
      </w:r>
      <w:r>
        <w:rPr/>
        <w:t>Приказы Министерства финансов РФ, касающиеся исполнения бюджетов в части доходов и вступающие в силу с 01.01.2009г. В частности Приказ Минфина РФ от 05.09.2008г.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 Министерства финансов РФ от 25.12.2008 года № 14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 2010 год доходная часть бюджета Болотнинского района рассчитана в сумме  466894,2 т.руб., или 81,6 % к ожидаемому исполнению 2009 года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труктуре доходной части бюджета Болотнинского района доходы (налоговые и неналоговые поступления) планируются в сумме 137395,5 т.руб., или 29,4 % от общей суммы доходов, безвозмездные поступления 329498,7 т.руб., или 70,6 %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сновными доходными источниками бюджета Болотнинского района Новосибирской области являютс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налог на доходы физических лиц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- единый налог на вмененный доход </w:t>
      </w:r>
      <w:r>
        <w:rPr/>
        <w:t>для отдельных видов деятельности</w:t>
      </w:r>
      <w:r>
        <w:rPr>
          <w:szCs w:val="28"/>
        </w:rPr>
        <w:t>;</w:t>
      </w:r>
    </w:p>
    <w:p>
      <w:pPr>
        <w:pStyle w:val="Normal"/>
        <w:widowControl w:val="false"/>
        <w:jc w:val="both"/>
        <w:rPr>
          <w:bCs/>
          <w:iCs/>
          <w:color w:val="000000"/>
          <w:szCs w:val="28"/>
        </w:rPr>
      </w:pPr>
      <w:r>
        <w:rPr>
          <w:szCs w:val="28"/>
        </w:rPr>
        <w:t>- п</w:t>
      </w:r>
      <w:r>
        <w:rPr>
          <w:bCs/>
          <w:iCs/>
          <w:color w:val="000000"/>
          <w:szCs w:val="28"/>
        </w:rPr>
        <w:t xml:space="preserve">рочие доходы от оказания платных услуг получателями средств бюджетов </w:t>
      </w:r>
    </w:p>
    <w:p>
      <w:pPr>
        <w:pStyle w:val="Normal"/>
        <w:widowControl w:val="false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муниципальных районов и компенсации затрат бюджетов муниципальных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Cs/>
          <w:iCs/>
          <w:color w:val="000000"/>
          <w:szCs w:val="28"/>
        </w:rPr>
        <w:t>районов.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6219190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лог на доходы физических лиц на 2010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115459,5 т.руб., в том числе дополнительный норматив отчисления от НДФЛ поступающего в бюджет НСО размере 61,01 % или 86954,5 т.руб. При составлении прогноза поступления НДФЛ в доходную часть бюджета Болотнинского района на 2010 год были учтены следующие показатели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ожидаемое поступление налога за 2009 год, рассчитанное исходя из фактического поступления  за 8 месяцев текущего год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валовой совокупный доход с ростом в целом по району на 2,7 %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- стандартные налоговые вычеты и вычеты социального и имущественного характера, предоставляемые налогоплательщикам в соответствии с главой 23 Налогового кодекса РФ (часть вторая);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налоговые ставки, установленные статьей 224 Налогового кодекса РФ (часть вторая)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логи на совокупный доход на 2010 год рассчитаны</w:t>
      </w:r>
      <w:r>
        <w:rPr>
          <w:b/>
          <w:szCs w:val="28"/>
        </w:rPr>
        <w:t xml:space="preserve"> </w:t>
      </w:r>
      <w:r>
        <w:rPr>
          <w:szCs w:val="28"/>
        </w:rPr>
        <w:t>в общей сумме 7535,0 т.руб., или с ростом к плану 2009 года на 102,8 %.</w:t>
      </w:r>
      <w:r>
        <w:rPr/>
        <w:t xml:space="preserve"> В прогнозе поступления налогов на совокупный доход учтены поступления в бюджет Болотнинского района:</w:t>
      </w:r>
    </w:p>
    <w:p>
      <w:pPr>
        <w:pStyle w:val="Normal"/>
        <w:jc w:val="both"/>
        <w:rPr/>
      </w:pPr>
      <w:r>
        <w:rPr/>
        <w:t xml:space="preserve">- единого налога на вмененный доход для определенных видов деятельности, по нормативу 90 % на 2010 год в сумме 7400,0 т.руб. </w:t>
      </w:r>
    </w:p>
    <w:p>
      <w:pPr>
        <w:pStyle w:val="Normal"/>
        <w:jc w:val="both"/>
        <w:rPr/>
      </w:pPr>
      <w:r>
        <w:rPr/>
        <w:t xml:space="preserve">- единого сельскохозяйственного налога по нормативу 30 % на 2010 год в сумме 135,0 т.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прогноза единого налога на вмененный доход для определенных видов деятельности, на 2010 год произведен на основе ожидаемого поступления налога в 2009 году.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</w:t>
      </w:r>
      <w:r>
        <w:rPr/>
        <w:t xml:space="preserve">Прогноз единого сельскохозяйственного налога на 2010 год рассчитан на основе ожидаемого поступления в 2009 году (исходя из начисленного налога за 2008 год), а также фактического поступления налога за 8 месяцев 2009 года.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упление государственной пошлины в доход бюджета Болотнинского района запланировано на 2010 год в сумме 2400,0 т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ставе государственной пошлины планируется поступление:</w:t>
      </w:r>
    </w:p>
    <w:p>
      <w:pPr>
        <w:pStyle w:val="Normal"/>
        <w:jc w:val="both"/>
        <w:rPr/>
      </w:pPr>
      <w:r>
        <w:rPr/>
        <w:t>-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 в суммах на 2010 год – 840,0 т.руб.;</w:t>
      </w:r>
    </w:p>
    <w:p>
      <w:pPr>
        <w:pStyle w:val="Normal"/>
        <w:jc w:val="both"/>
        <w:rPr/>
      </w:pPr>
      <w:r>
        <w:rPr/>
        <w:t>- государственной пошлины за государственную регистрацию транспортных средств и иные  юридически значимые действия, связанные с изменением и выдачей документов на транспортные средства, выдачей регистрационных знаков в суммах на 2010 год – 1560,0 т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поступления государственной пошлины на 2010 год произведен на основе ожидаемой оценки 2009 года, а также планируемое внесение изменений в налоговое законодательство Российской Федерации в части уплаты государственной пош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тупление неналоговых доходов в бюджет Болотнинского района планируется на 2010 год в общей сумме 12001,0 т.руб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Cs w:val="28"/>
        </w:rPr>
        <w:t>, на 2010 год – 1361,5 т.руб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ибольшие поступления в составе доходов от использования имущества запланированы 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Платежи при пользовании природными ресурсами</w:t>
      </w:r>
      <w:r>
        <w:rPr>
          <w:szCs w:val="28"/>
        </w:rPr>
        <w:t xml:space="preserve"> на 2010 год – 718,0 т.руб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</w:t>
      </w:r>
      <w:r>
        <w:rPr>
          <w:b/>
          <w:bCs/>
          <w:iCs/>
          <w:color w:val="000000"/>
          <w:szCs w:val="28"/>
        </w:rPr>
        <w:t>рочие доходы от оказания платных услуг получателями средств бюджета муниципального района и компенсации затрат бюджета муниципального района</w:t>
      </w:r>
      <w:r>
        <w:rPr>
          <w:szCs w:val="28"/>
        </w:rPr>
        <w:t xml:space="preserve"> на 2010 год – 8015,0 т.руб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</w:t>
      </w:r>
      <w:r>
        <w:rPr>
          <w:b/>
          <w:bCs/>
          <w:color w:val="000000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</w:r>
      <w:r>
        <w:rPr>
          <w:szCs w:val="28"/>
        </w:rPr>
        <w:t xml:space="preserve"> на 2010 год – 181,5 т.руб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орматив отчислений в бюджет муниципального района на 2010 год предусмотрен в размере 50%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 xml:space="preserve">. </w:t>
      </w:r>
      <w:r>
        <w:rPr>
          <w:b/>
          <w:szCs w:val="28"/>
        </w:rPr>
        <w:t>Штрафы, санкции, возмещение ущерба</w:t>
      </w:r>
      <w:r>
        <w:rPr>
          <w:szCs w:val="28"/>
        </w:rPr>
        <w:t xml:space="preserve"> на 2010 год – 1725,0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доходной части бюджета Болотнинского района безвозмездные поступления на 2010 год из областного и федерального бюджета запланированы в соответствии с проектом закона</w:t>
      </w:r>
      <w:r>
        <w:rPr>
          <w:sz w:val="22"/>
          <w:szCs w:val="22"/>
        </w:rPr>
        <w:t xml:space="preserve"> </w:t>
      </w:r>
      <w:r>
        <w:rPr>
          <w:szCs w:val="28"/>
        </w:rPr>
        <w:t>Новосибирской области «Об областном бюджете Новосибирской области на 2010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9190" cy="330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убвенции запланированы на 2010 год в сумме 288100,5 т.руб., в том числе:</w:t>
      </w:r>
    </w:p>
    <w:p>
      <w:pPr>
        <w:pStyle w:val="Normal"/>
        <w:jc w:val="both"/>
        <w:rPr/>
      </w:pPr>
      <w:r>
        <w:rPr>
          <w:szCs w:val="28"/>
        </w:rPr>
        <w:t>1) на реализацию основных общеобразовательных программ на 2009 год – 142280,5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а реализацию основных общеобразовательных программ в дошкольных учреждениях на 2009 год – 24680,0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а выплаты семьям опекунов на содержание подопечных детей на 2010 год – 13221,7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на оплату труда приемных родителей – 6179,3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на выплаты приемной семье на содержание подопечных детей – 4735,8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на организацию и осуществление деятельности по опеке и попечительству – 1560,1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) на образование и организацию деятельности комиссий по делам несовершеннолетних и защите их прав – 506,7 т.руб.; </w:t>
      </w:r>
    </w:p>
    <w:p>
      <w:pPr>
        <w:pStyle w:val="Normal"/>
        <w:jc w:val="both"/>
        <w:rPr/>
      </w:pPr>
      <w:r>
        <w:rPr>
          <w:szCs w:val="28"/>
        </w:rPr>
        <w:t>8) на ежемесячное денежное вознаграждение за классное руководство – 3371,1 т.руб.;</w:t>
      </w:r>
    </w:p>
    <w:p>
      <w:pPr>
        <w:pStyle w:val="Normal"/>
        <w:jc w:val="both"/>
        <w:rPr/>
      </w:pPr>
      <w:r>
        <w:rPr>
          <w:szCs w:val="28"/>
        </w:rPr>
        <w:t>9) на обеспечение граждан жилыми помещениями (детей-сирот и детей, оставшихся без попечения родителей, а также детей, находящихся под опекой и не имеющих закрепленного жилого помещения) – 3074,0 т.руб.;</w:t>
      </w:r>
    </w:p>
    <w:p>
      <w:pPr>
        <w:pStyle w:val="Normal"/>
        <w:jc w:val="both"/>
        <w:rPr/>
      </w:pPr>
      <w:r>
        <w:rPr>
          <w:szCs w:val="28"/>
        </w:rPr>
        <w:t>10) на администрирование передаваемых государственных полномочий, по обеспечению социальной поддержки и социального обслуживания граждан – 950,0 т.руб.;</w:t>
      </w:r>
    </w:p>
    <w:p>
      <w:pPr>
        <w:pStyle w:val="Normal"/>
        <w:jc w:val="both"/>
        <w:rPr/>
      </w:pPr>
      <w:r>
        <w:rPr>
          <w:szCs w:val="28"/>
        </w:rPr>
        <w:t>11) на обеспечение социального обслуживания отдельных категорий граждан – 20361,0 т.руб.;</w:t>
      </w:r>
    </w:p>
    <w:p>
      <w:pPr>
        <w:pStyle w:val="Normal"/>
        <w:jc w:val="both"/>
        <w:rPr/>
      </w:pPr>
      <w:r>
        <w:rPr>
          <w:szCs w:val="28"/>
        </w:rPr>
        <w:t>12) на выравнивание природно-климатических условий районов области для производства сельскохозяйственной продукции – 514,3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) на приобретение элитных семян, семян первой репродукции, районированных на территории НСО – 231,5 т.руб.;</w:t>
      </w:r>
    </w:p>
    <w:p>
      <w:pPr>
        <w:pStyle w:val="Normal"/>
        <w:jc w:val="both"/>
        <w:rPr/>
      </w:pPr>
      <w:r>
        <w:rPr>
          <w:szCs w:val="28"/>
        </w:rPr>
        <w:t>14) на приобретение минеральных удобрений и химических средств защиты растений – 420,3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) на производство продукции животноводства – 475,7 т.руб.;</w:t>
      </w:r>
    </w:p>
    <w:p>
      <w:pPr>
        <w:pStyle w:val="Normal"/>
        <w:jc w:val="both"/>
        <w:rPr/>
      </w:pPr>
      <w:r>
        <w:rPr>
          <w:szCs w:val="28"/>
        </w:rPr>
        <w:t>16) на предоставление социальной поддержки по зубопротезированию ветеранам труда – 550,0 т.руб.;</w:t>
      </w:r>
    </w:p>
    <w:p>
      <w:pPr>
        <w:pStyle w:val="Normal"/>
        <w:jc w:val="both"/>
        <w:rPr/>
      </w:pPr>
      <w:r>
        <w:rPr>
          <w:szCs w:val="28"/>
        </w:rPr>
        <w:t>17) на предоставление социальной поддержки по зубопротезированию труженикам тыла – 55,0 т.руб.;</w:t>
      </w:r>
    </w:p>
    <w:p>
      <w:pPr>
        <w:pStyle w:val="Normal"/>
        <w:jc w:val="both"/>
        <w:rPr/>
      </w:pPr>
      <w:r>
        <w:rPr>
          <w:szCs w:val="28"/>
        </w:rPr>
        <w:t xml:space="preserve">18) на предоставление социальной поддержки по зубопротезированию </w:t>
      </w:r>
      <w:r>
        <w:rPr>
          <w:iCs/>
          <w:szCs w:val="28"/>
        </w:rPr>
        <w:t>реабилитированным лицам и лицам, признанным пострадавшими от политических репрессий -</w:t>
      </w:r>
      <w:r>
        <w:rPr>
          <w:szCs w:val="28"/>
        </w:rPr>
        <w:t xml:space="preserve"> 22,0 т.руб.;</w:t>
      </w:r>
    </w:p>
    <w:p>
      <w:pPr>
        <w:pStyle w:val="Normal"/>
        <w:jc w:val="both"/>
        <w:rPr/>
      </w:pPr>
      <w:r>
        <w:rPr>
          <w:szCs w:val="28"/>
        </w:rPr>
        <w:t>19) на предоставление социальной поддержки по зубопротезированию ветеранам труда НСО – 165,0 т.руб.;</w:t>
      </w:r>
    </w:p>
    <w:p>
      <w:pPr>
        <w:pStyle w:val="Normal"/>
        <w:jc w:val="both"/>
        <w:rPr/>
      </w:pPr>
      <w:r>
        <w:rPr>
          <w:iCs/>
          <w:szCs w:val="28"/>
        </w:rPr>
        <w:t>20) на обеспечение жильем отдельных категорий граждан, установленных Федеральным законом от 12.01.1995 № 5-ФЗ "О ветеранах", в соответствии с Указом Президента Российской Федерации от 07.05.2008 № 714 "Об обеспечении ветеранов Великой Отечественной войны 1941-1945 г.г." на 2010 год – 1231,2 т.руб.;</w:t>
      </w:r>
    </w:p>
    <w:p>
      <w:pPr>
        <w:pStyle w:val="Normal"/>
        <w:jc w:val="both"/>
        <w:rPr/>
      </w:pPr>
      <w:r>
        <w:rPr>
          <w:iCs/>
          <w:szCs w:val="28"/>
        </w:rPr>
        <w:t>21) - на обеспечение жильем отдельных категорий граждан, установленных Федеральным законом от 12.01.1995 года № 5 ФЗ "О ветеранах", и от 24.11.1995 года № 181-ФЗ "О социальной защите инвалидов в Российской Федерации" – 200,0 т.руб.;</w:t>
      </w:r>
    </w:p>
    <w:p>
      <w:pPr>
        <w:pStyle w:val="Normal"/>
        <w:jc w:val="both"/>
        <w:rPr/>
      </w:pPr>
      <w:r>
        <w:rPr>
          <w:iCs/>
          <w:szCs w:val="28"/>
        </w:rPr>
        <w:t>22) на обеспечение жильем отдельных категорий граждан, установленных Федеральным законом от 12.01.1995 года № 5 ФЗ "О ветеранах", и от 24.11.1995 года № 181-ФЗ "О социальной защите инвалидов в Российской Федерации" – 1260,0 т.руб.;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23) за счет субсидий из федерального бюджета денежные выплаты медицинскому персоналу фельдшерско-акушерских пунктов, врачам, фельдшерам и медицинским сестрам скорой медицинской помощи – 2399,8 т.руб.;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24) на осуществление государственных полномочий по расчету и предоставлению дотаций поселениям – 59655,5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убсидии запланированы на 2010 год в сумме 17980,4 т.руб., в том числе: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1) на обеспечение питанием на льготных условиях обучающихся, воспитанников муниципальных образовательных учреждений – 3383,7 т.руб.;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2) субсидии на ввод новых муниципальных дошкольных образовательных учреждений, открытие дополнительных групп дошкольного образования в функционирующих муниципальных учреждениях – 2133,0 т.руб.;</w:t>
      </w:r>
    </w:p>
    <w:p>
      <w:pPr>
        <w:pStyle w:val="Normal"/>
        <w:jc w:val="both"/>
        <w:rPr/>
      </w:pPr>
      <w:r>
        <w:rPr>
          <w:szCs w:val="28"/>
        </w:rPr>
        <w:t>3) субсидии на государственную поддержку внедрения комплексных мер модернизации образования за счет средств федерального бюджета – 6696,8 т.руб.;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4) субсидии из фонда софинансирования на реализацию долгосрочной ЦП "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" – 5500,0 т.руб.;</w:t>
      </w:r>
    </w:p>
    <w:p>
      <w:pPr>
        <w:pStyle w:val="Normal"/>
        <w:jc w:val="both"/>
        <w:rPr/>
      </w:pPr>
      <w:r>
        <w:rPr>
          <w:szCs w:val="28"/>
        </w:rPr>
        <w:t>5) на комплектование книжных фондов библиотек – 217,0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на оздоровление детей за счет средств федерального бюджета – 49,9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Иные межбюджетные трансферты в сумме 23417,8 т.руб.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на реализацию ОЦП «Создание механизмов обеспечения жильем молодых семей в Новосибирской области на 2004-2011 годы» – 620,0 т.руб.; </w:t>
      </w:r>
    </w:p>
    <w:p>
      <w:pPr>
        <w:pStyle w:val="Normal"/>
        <w:jc w:val="both"/>
        <w:rPr/>
      </w:pPr>
      <w:r>
        <w:rPr>
          <w:szCs w:val="28"/>
        </w:rPr>
        <w:t>2) на поддержку муниципальных программ поддержки предпринимательства на территории НСО на 2010-2011 годы в сумме 256,4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на реализацию ОЦП «Библиотеки Новосибирской области» в сумме 638,0 т.руб.;</w:t>
      </w:r>
    </w:p>
    <w:p>
      <w:pPr>
        <w:pStyle w:val="Normal"/>
        <w:jc w:val="both"/>
        <w:rPr/>
      </w:pPr>
      <w:r>
        <w:rPr>
          <w:szCs w:val="28"/>
        </w:rPr>
        <w:t>4) на реализацию ОЦП «Развитие культуры в сельской местности Новосибирской области на 2004-2011 годы» в сумме 2412,0 т.руб.;</w:t>
      </w:r>
    </w:p>
    <w:p>
      <w:pPr>
        <w:pStyle w:val="Normal"/>
        <w:jc w:val="both"/>
        <w:rPr/>
      </w:pPr>
      <w:r>
        <w:rPr>
          <w:szCs w:val="28"/>
        </w:rPr>
        <w:t>5) на реализацию ОЦП «Дети Новосибирской области на 2004-2011 годы» в сумме 347,2 т.руб.;</w:t>
      </w:r>
    </w:p>
    <w:p>
      <w:pPr>
        <w:pStyle w:val="Normal"/>
        <w:jc w:val="both"/>
        <w:rPr/>
      </w:pPr>
      <w:r>
        <w:rPr>
          <w:szCs w:val="28"/>
        </w:rPr>
        <w:t>6) на приобретение жилья в рамках подпрограммы «Обеспечение жильем молодых семей» ФЦП «Жилище» на 2002-2010 годы – 405,0 т.руб.;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7) на осуществление мероприятий по обеспечению жильем граждан РФ, проживающих в сельской местности, в рамках ФЦП "Социальное развитие села до 2012 года" за счет средств федерального бюджета – 1500,0 т.руб.;</w:t>
      </w:r>
    </w:p>
    <w:p>
      <w:pPr>
        <w:pStyle w:val="Normal"/>
        <w:jc w:val="both"/>
        <w:rPr/>
      </w:pPr>
      <w:r>
        <w:rPr>
          <w:iCs/>
          <w:szCs w:val="28"/>
        </w:rPr>
        <w:t>8) на осуществление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 – 647,0 т.руб.;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9) на формирование районных фондов финансовой поддержки поселений – 15849,3 т.руб.;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10) на поддержку мер по сбалансированности местных бюджетов – 360,2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) централизованное приобретение учебников – 382,7 т.руб.</w:t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  <w:t>Администрация Болотнинского района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1.Общегосударственные вопросы          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</w:rPr>
      </w:pPr>
      <w:r>
        <w:rPr/>
        <w:drawing>
          <wp:inline distT="0" distB="0" distL="0" distR="0">
            <wp:extent cx="6219190" cy="387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формировании  расходов на руководство и управление в сфере установленных функций администрации Болотнинского района расходы на финансовое обеспечение денежного содержания муниципальных служащих и заработной платы работников, занимающих должности, не отнесенные к муниципальным должностям и осуществляющим техническое обеспечение деятельности муниципальных органов  в плановом периоде определены исходя из показателей прогноза социально-экономического развития Болотнинского района Новосибирской области и предельных уровней цен (тарифов) на продукцию (услуги)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ые обязательства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й закон от 06 октября 2003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Законом НСО от 07 октября 1997г. «О муниципальной службе в Новосибирской области»;</w:t>
      </w:r>
    </w:p>
    <w:p>
      <w:pPr>
        <w:pStyle w:val="Normal"/>
        <w:jc w:val="both"/>
        <w:rPr/>
      </w:pPr>
      <w:r>
        <w:rPr/>
        <w:t>- Устав Болотнинского района принятый решением 1 сессии совета депутатов 1 созыва от 15.12.2004г. №4.</w:t>
      </w:r>
    </w:p>
    <w:p>
      <w:pPr>
        <w:pStyle w:val="Normal"/>
        <w:rPr/>
      </w:pPr>
      <w:r>
        <w:rPr/>
        <w:t xml:space="preserve">     </w:t>
      </w:r>
      <w:r>
        <w:rPr/>
        <w:t>Бюджетные ассигнования, предусмотренные в проекте решения о бюджете района на руководство и управление в сфере установленных функций органов муниципальной власти в размере 26225,2 т.руб., характеризуются следующими данными:</w:t>
      </w:r>
    </w:p>
    <w:p>
      <w:pPr>
        <w:pStyle w:val="Normal"/>
        <w:jc w:val="both"/>
        <w:rPr/>
      </w:pPr>
      <w:r>
        <w:rPr/>
        <w:t xml:space="preserve">- из общей суммы расходов содержание Главы администрации составит в 2010 г. – 915,0 т.руб.; </w:t>
      </w:r>
    </w:p>
    <w:p>
      <w:pPr>
        <w:pStyle w:val="Normal"/>
        <w:jc w:val="both"/>
        <w:rPr/>
      </w:pPr>
      <w:r>
        <w:rPr/>
        <w:t>- содержание председателя совета депутатов в 2010 г. - 700,5 т.руб.;</w:t>
      </w:r>
    </w:p>
    <w:p>
      <w:pPr>
        <w:pStyle w:val="Normal"/>
        <w:jc w:val="both"/>
        <w:rPr/>
      </w:pPr>
      <w:r>
        <w:rPr/>
        <w:t>- содержание ревизионной комиссии - 639,0 т.руб.;</w:t>
      </w:r>
    </w:p>
    <w:p>
      <w:pPr>
        <w:pStyle w:val="Normal"/>
        <w:jc w:val="both"/>
        <w:rPr/>
      </w:pPr>
      <w:r>
        <w:rPr/>
        <w:t>- расходы на содержание администрации района – 18785,1 т.руб.;</w:t>
      </w:r>
    </w:p>
    <w:p>
      <w:pPr>
        <w:pStyle w:val="Normal"/>
        <w:jc w:val="both"/>
        <w:rPr/>
      </w:pPr>
      <w:r>
        <w:rPr/>
        <w:t>- расходы на образование и организацию деятельности комиссий по делам несовершеннолетних за счет субвенции из областного бюджета – 506,7 т.руб.;</w:t>
      </w:r>
    </w:p>
    <w:p>
      <w:pPr>
        <w:pStyle w:val="Normal"/>
        <w:jc w:val="both"/>
        <w:rPr/>
      </w:pPr>
      <w:r>
        <w:rPr/>
        <w:t>- расходы на администрирование передаваемых отдельных полномочий НСО по обеспечению социальной поддержки и социального обслуживания отдельных категорий граждан за счет субвенции из областного бюджета - 950,0 т.руб.;</w:t>
      </w:r>
    </w:p>
    <w:p>
      <w:pPr>
        <w:pStyle w:val="Normal"/>
        <w:jc w:val="both"/>
        <w:rPr/>
      </w:pPr>
      <w:r>
        <w:rPr/>
        <w:t>- расходы на образование и осуществление деятельности по опеке и попечительству – 1560,1 т.руб.;</w:t>
      </w:r>
    </w:p>
    <w:p>
      <w:pPr>
        <w:pStyle w:val="Normal"/>
        <w:jc w:val="both"/>
        <w:rPr/>
      </w:pPr>
      <w:r>
        <w:rPr/>
        <w:t>- расходы на обслуживание муниципального долга составят 1600,0 т.руб.;</w:t>
      </w:r>
    </w:p>
    <w:p>
      <w:pPr>
        <w:pStyle w:val="Normal"/>
        <w:jc w:val="both"/>
        <w:rPr/>
      </w:pPr>
      <w:r>
        <w:rPr/>
        <w:t>- резервный фонд Главы администрации – 568,8 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2.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9190" cy="3872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Органы внутренних дел</w:t>
      </w:r>
    </w:p>
    <w:p>
      <w:pPr>
        <w:pStyle w:val="Style17"/>
        <w:ind w:right="-83" w:hanging="0"/>
        <w:rPr/>
      </w:pPr>
      <w:r>
        <w:rPr/>
        <w:t xml:space="preserve">     </w:t>
      </w:r>
      <w:r>
        <w:rPr/>
        <w:t>Содержание отдела внутренних дел Болотнинского района за счет средств  бюджета района планируется на основании следующих нормативных правовых актов:</w:t>
      </w:r>
    </w:p>
    <w:p>
      <w:pPr>
        <w:pStyle w:val="Style17"/>
        <w:ind w:right="-83" w:hanging="0"/>
        <w:rPr/>
      </w:pPr>
      <w:r>
        <w:rPr/>
        <w:t>- Федерального Закона от 18.04.91г. № 1026-1 «О милиции» от 18.04.91г. № 1026-1;</w:t>
      </w:r>
    </w:p>
    <w:p>
      <w:pPr>
        <w:pStyle w:val="Style17"/>
        <w:ind w:right="-83" w:hanging="0"/>
        <w:rPr/>
      </w:pPr>
      <w:r>
        <w:rPr/>
        <w:t>- Указа Президента от 12.02.93г. № 209 «О милиции общественной безопасности в Российской Федерации»;</w:t>
      </w:r>
    </w:p>
    <w:p>
      <w:pPr>
        <w:pStyle w:val="Style17"/>
        <w:ind w:right="-83" w:hanging="0"/>
        <w:rPr/>
      </w:pPr>
      <w:r>
        <w:rPr/>
        <w:t xml:space="preserve">     </w:t>
      </w:r>
      <w:r>
        <w:rPr/>
        <w:t xml:space="preserve">За счет средств бюджета района предусмотрены расходы на содержание милиции общественной безопасности Болотнинского района, за исключением расходов на оплату труда, вещевое обеспечение в размере 1942,9 т.руб.                                                          </w:t>
      </w:r>
    </w:p>
    <w:p>
      <w:pPr>
        <w:pStyle w:val="Style17"/>
        <w:ind w:right="-83" w:hanging="0"/>
        <w:rPr>
          <w:b/>
          <w:b/>
        </w:rPr>
      </w:pPr>
      <w:r>
        <w:rPr>
          <w:b/>
        </w:rPr>
      </w:r>
    </w:p>
    <w:p>
      <w:pPr>
        <w:pStyle w:val="Style17"/>
        <w:ind w:right="-83" w:hanging="0"/>
        <w:rPr>
          <w:b/>
          <w:b/>
        </w:rPr>
      </w:pPr>
      <w:r>
        <w:rPr>
          <w:b/>
        </w:rPr>
        <w:t>Предупреждение и ликвидация последствий чрезвычайных ситуаций природного и техногенного характера.</w:t>
      </w:r>
    </w:p>
    <w:p>
      <w:pPr>
        <w:pStyle w:val="Style17"/>
        <w:ind w:right="-83" w:hanging="0"/>
        <w:rPr/>
      </w:pPr>
      <w:r>
        <w:rPr/>
        <w:t xml:space="preserve">     </w:t>
      </w:r>
      <w:r>
        <w:rPr/>
        <w:t>На базе филиала ОГУ «Центр ГО, ЧС и ПБ Новосибирской области» ПЧ ГПС 52 в 2007 году создана единая дежурно – диспетчерская служба района для оперативного сбора и обмена информацией, экстренного реагирования в случае возникновения ЧС, расходы на содержание которой предусмотрены в бюджете района на 2010 год в размере 688,2 т.руб. Причина снижения расходов по сравнению с 2008 годом – произведены расходы за счет резервного фонда губернатора в размере 1049,0 т.руб.</w:t>
      </w:r>
    </w:p>
    <w:p>
      <w:pPr>
        <w:pStyle w:val="TextBodyIndent"/>
        <w:ind w:right="-5" w:hanging="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Национальная экономика</w:t>
      </w:r>
    </w:p>
    <w:p>
      <w:pPr>
        <w:pStyle w:val="TextBodyIndent"/>
        <w:ind w:right="-5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right="-5" w:hanging="0"/>
        <w:jc w:val="left"/>
        <w:rPr/>
      </w:pPr>
      <w:r>
        <w:rPr/>
        <w:drawing>
          <wp:inline distT="0" distB="0" distL="0" distR="0">
            <wp:extent cx="6219190" cy="3872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-5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right="139" w:hanging="0"/>
        <w:rPr>
          <w:b/>
          <w:b/>
        </w:rPr>
      </w:pPr>
      <w:r>
        <w:rPr>
          <w:b/>
        </w:rPr>
        <w:t>Сельское хозяйство и рыболовство</w:t>
      </w:r>
    </w:p>
    <w:p>
      <w:pPr>
        <w:pStyle w:val="TextBodyIndent"/>
        <w:ind w:right="139" w:hanging="0"/>
        <w:rPr/>
      </w:pPr>
      <w:r>
        <w:rPr/>
        <w:t xml:space="preserve">     </w:t>
      </w:r>
      <w:r>
        <w:rPr/>
        <w:t>Включение в проект бюджета Болотнинского района расходов на поддержку сельского хозяйства регулируют следующие нормативные правовые акты, устанавливающие расходные обязательства на  2010 год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 xml:space="preserve">Федеральный закон </w:t>
      </w:r>
      <w:r>
        <w:rPr/>
        <w:t>от 29.12.2006г. № 264-ФЗ «О развитии сельского хозяйства» и «Государственная программа развития сельского хозяйства и регулирования рынков сельскохозяйственной продукции, сырья и продовольствия на 2008-2012 годы», утвержденная постановлением Правительства РФ от 14.07.2007г. № 446;</w:t>
      </w:r>
    </w:p>
    <w:p>
      <w:pPr>
        <w:pStyle w:val="Normal"/>
        <w:jc w:val="both"/>
        <w:rPr/>
      </w:pPr>
      <w:r>
        <w:rPr>
          <w:spacing w:val="-6"/>
        </w:rPr>
        <w:t>- Закон Новосибирской области от 08.12.2006г. № 61-ОЗ «О государственной поддержке сельскохозяйственного производства в Новосибирской области»;</w:t>
      </w:r>
    </w:p>
    <w:p>
      <w:pPr>
        <w:pStyle w:val="Normal"/>
        <w:jc w:val="both"/>
        <w:rPr/>
      </w:pPr>
      <w:r>
        <w:rPr>
          <w:spacing w:val="-6"/>
        </w:rPr>
        <w:t>- Постановление Губернатора Новосибирской области от 24.08.2007г. № 333 «Об установлении направлений государственной поддержки сельскохозяйственного производства в Новосибирской области за счет средств областного бюджета»;</w:t>
      </w:r>
    </w:p>
    <w:p>
      <w:pPr>
        <w:pStyle w:val="Normal"/>
        <w:jc w:val="both"/>
        <w:rPr/>
      </w:pPr>
      <w:r>
        <w:rPr>
          <w:spacing w:val="-6"/>
        </w:rPr>
        <w:t>- Постановление Губернатора Новосибирской области от 18.06.2007г. № 245 «Об установлении направлений государственной поддержки сельскохозяйственного производства в Новосибирской области за счет средств областного бюджета»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 </w:t>
      </w:r>
      <w:r>
        <w:rPr/>
        <w:t>В бюджете района на государственную поддержку сельскохозяйственного производства на 2010 год за счет средств областного бюджета предусмотрено – 1641,8 т.руб., в том числе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 </w:t>
      </w:r>
      <w:r>
        <w:rPr>
          <w:szCs w:val="28"/>
        </w:rPr>
        <w:t>субвенция на поддержку элитного семеноводства -231,5 т.руб.;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Cs w:val="28"/>
        </w:rPr>
        <w:t>- субвенция на поддержку племенного животноводства – 475,7 т.руб.;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Cs w:val="28"/>
        </w:rPr>
        <w:t>- субвенция на приобретение минеральных удобрений и химических средств защиты растений – 420,3 т.руб.;</w:t>
      </w:r>
    </w:p>
    <w:p>
      <w:pPr>
        <w:pStyle w:val="21"/>
        <w:spacing w:lineRule="auto" w:line="240"/>
        <w:ind w:left="0" w:hanging="0"/>
        <w:jc w:val="both"/>
        <w:rPr>
          <w:szCs w:val="28"/>
        </w:rPr>
      </w:pPr>
      <w:r>
        <w:rPr/>
        <w:t>- субвенция на производство сельскохозяйственной продукции с учетом природно-климатических условий – 514,3 т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счет средств бюджета района предусмотрены расходы на организацию пассажирских перевозок на автотранспорте между поселениями в границах района (расходы по поддержке МУП АТП Болотнинского района) определяется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й закон от 06 октября 2003г. «Об общих принципах организации местного самоуправления в Российской Федерации» № 131-ФЗ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юджетные ассигнования, предусмотренны в бюджете Болотнинского района на 2010 год в размере 3423,7 т.руб.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2010 году расходы по данному разделу составят 73,3 % по отношению к плану 2009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ругие вопросы в области национальной экономик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Cs w:val="28"/>
        </w:rPr>
        <w:t xml:space="preserve">     </w:t>
      </w:r>
      <w:r>
        <w:rPr/>
        <w:t xml:space="preserve">За счет средств областного бюджета предусмотрены расходы на ОЦП развития малого и среднего предпринимательства в Болотнинском районе на 2010 год» - 256,4 т.руб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4. Жилищно-коммунальное хозяйство Болотнинского района</w:t>
      </w:r>
    </w:p>
    <w:p>
      <w:pPr>
        <w:pStyle w:val="Normal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219190" cy="387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Жилищное хозяйство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Бюджетные ассигнования, предусмотренные в бюджете Болотнинского района на 2010 год на </w:t>
      </w:r>
      <w:r>
        <w:rPr>
          <w:szCs w:val="28"/>
        </w:rPr>
        <w:t>обеспечение жилыми помещениями детей–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 в</w:t>
      </w:r>
      <w:r>
        <w:rPr/>
        <w:t xml:space="preserve"> размере 3074,0 т.руб.</w:t>
      </w: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ммунальное хозяйст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2010 год за счет средств бюджета района предусмотрены расходы на   содержание Муниципального унитарного предприятия УК ЖКХ в размере 1414,2 т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лагоустройств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За счет средств бюджета муниципального района на 2010 год предусмотрены расходы на оплату по муниципальному контракту № 3 от 05.06.06г. за содержание межпоселенческого кладбища в соответствии с ФЗ «О погребении и похоронном деле» от 12.01.1996г. № 8-ФЗ в размере 346,0 т.руб., также предусмотрены расходы на выплату премий муниципальным   поселениям района по итогам конкурса за благоустройство сел в размере 540,0 т.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 Образовани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/>
        <w:drawing>
          <wp:inline distT="0" distB="0" distL="0" distR="0">
            <wp:extent cx="6219190" cy="3135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5" w:hanging="0"/>
        <w:rPr>
          <w:b/>
          <w:b/>
          <w:szCs w:val="28"/>
        </w:rPr>
      </w:pPr>
      <w:r>
        <w:rPr>
          <w:b/>
          <w:szCs w:val="28"/>
        </w:rPr>
        <w:t>Детские дошкольные учрежд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школьное образование</w:t>
      </w:r>
    </w:p>
    <w:p>
      <w:pPr>
        <w:pStyle w:val="TextBodyIndent"/>
        <w:ind w:right="139" w:hanging="0"/>
        <w:rPr/>
      </w:pPr>
      <w:r>
        <w:rPr/>
        <w:t xml:space="preserve">     </w:t>
      </w:r>
      <w:r>
        <w:rPr/>
        <w:t>Расходные обязательства Детских дошкольных учреждений Болотнинского района в сфере образования установлены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(ред. От 10.05.2007г.) ст. 14,15, 16 № 131-ФЗ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3.07.2005г. года № 308-ОЗ «О регулировании отношений в сфере образования на территории Новосибирской области»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5.05.2006г. № 12-ОЗ «О нормативах финансирования образования в Новосибирской обла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тановлением Губернатора Новосибирской области от 31.08.2007г. № 341 «О порядке формирования и расходования фонда оплаты труда и системе оплаты труда работников образовательных учреждений Новосибирской области, реализующих программы начального общего, основного общего, среднего (полного) общего образования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полномоченным органом исполнительной власти в сфере образования является администрация Болотнинского района, который в 2010-2012г.г. будет решать следующие  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вышение  качества подготовки детей к школ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готовка, переподготовка и повышение квалификации педагогических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явление и поддержка одаренных детей, создание условий для развития творческих способностей обучающих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недрение системы оценки качества образования.</w:t>
      </w:r>
    </w:p>
    <w:p>
      <w:pPr>
        <w:pStyle w:val="Style14"/>
        <w:ind w:left="0" w:right="-142" w:hanging="0"/>
        <w:rPr/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32386,8 т.руб., в том числе:</w:t>
      </w:r>
    </w:p>
    <w:p>
      <w:pPr>
        <w:pStyle w:val="Style14"/>
        <w:ind w:left="0" w:right="-142" w:hanging="0"/>
        <w:rPr>
          <w:szCs w:val="28"/>
        </w:rPr>
      </w:pPr>
      <w:r>
        <w:rPr>
          <w:bCs/>
          <w:szCs w:val="28"/>
        </w:rPr>
        <w:t>- выполнение функций бюджетными учреждениями – 7706,8 т.руб.;</w:t>
      </w:r>
    </w:p>
    <w:p>
      <w:pPr>
        <w:pStyle w:val="Style14"/>
        <w:ind w:left="0" w:right="-142" w:hanging="0"/>
        <w:rPr>
          <w:szCs w:val="28"/>
        </w:rPr>
      </w:pPr>
      <w:r>
        <w:rPr>
          <w:szCs w:val="28"/>
        </w:rPr>
        <w:t xml:space="preserve">- субвенция на реализацию основных общеобразовательных программ в дошкольных учреждениях – 24680,0 т.руб. 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Школ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щее образование</w:t>
      </w:r>
    </w:p>
    <w:p>
      <w:pPr>
        <w:pStyle w:val="Normal"/>
        <w:rPr/>
      </w:pPr>
      <w:r>
        <w:rPr/>
        <w:t xml:space="preserve">     </w:t>
      </w:r>
      <w:r>
        <w:rPr/>
        <w:t>Расходные обязательства учреждениями общего образования Болотнинского района в сфере образования установлены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(ред. От 10.05.2007г.) ст. 14,15, 16 № 131-ФЗ;</w:t>
      </w:r>
    </w:p>
    <w:p>
      <w:pPr>
        <w:pStyle w:val="Normal"/>
        <w:jc w:val="both"/>
        <w:rPr/>
      </w:pPr>
      <w:r>
        <w:rPr/>
        <w:t>- Законом Новосибирской области от 12 декабря 2005г. № 363-ОЗ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3.07.2005г. № 308-ОЗ «О регулировании отношений в сфере образования на территории Новосибирской области»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5.05.2006г. № 12-ОЗ «О нормативах финансирования образования в Новосибирской области»;</w:t>
      </w:r>
    </w:p>
    <w:p>
      <w:pPr>
        <w:pStyle w:val="Normal"/>
        <w:jc w:val="both"/>
        <w:rPr/>
      </w:pPr>
      <w:r>
        <w:rPr>
          <w:szCs w:val="28"/>
        </w:rPr>
        <w:t>- Постановлением Губернатора Новосибирской области от 31.08.2007г. № 341 «О порядке формирования и расходования фонда оплаты труда и системе оплаты труда работников образовательных учреждений Новосибирской области, реализующих программы начального общего, основного общего, среднего (полного) общего образования»;</w:t>
      </w:r>
    </w:p>
    <w:p>
      <w:pPr>
        <w:pStyle w:val="Normal"/>
        <w:jc w:val="both"/>
        <w:rPr/>
      </w:pPr>
      <w:r>
        <w:rPr>
          <w:szCs w:val="28"/>
        </w:rPr>
        <w:t>- Постановлением Губернатора Новосибирской области от 19.01.2007г. № 16 «Об установлении вознаграждения педагогическим работникам областных государственных и муниципальных образовательных учреждений за выполнение функций классного руководителя»;</w:t>
      </w:r>
    </w:p>
    <w:p>
      <w:pPr>
        <w:pStyle w:val="Normal"/>
        <w:jc w:val="both"/>
        <w:rPr/>
      </w:pPr>
      <w:r>
        <w:rPr>
          <w:szCs w:val="28"/>
        </w:rPr>
        <w:t>- Постановлением Губернатора Новосибирской области от 23.04.2007г. № 181 «О реализации комплексного проекта модернизации образования в рамках приоритетного национального проекта «Образование» в Новосибирской области».</w:t>
      </w:r>
    </w:p>
    <w:p>
      <w:pPr>
        <w:pStyle w:val="Style14"/>
        <w:ind w:left="0" w:right="-142" w:hanging="0"/>
        <w:rPr/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163889,5 т.руб., в том числе:</w:t>
      </w:r>
    </w:p>
    <w:p>
      <w:pPr>
        <w:pStyle w:val="Style14"/>
        <w:ind w:left="0" w:right="-142" w:hanging="0"/>
        <w:rPr>
          <w:szCs w:val="28"/>
        </w:rPr>
      </w:pPr>
      <w:r>
        <w:rPr>
          <w:bCs/>
          <w:szCs w:val="28"/>
        </w:rPr>
        <w:t>- выполнение функций бюджетными учреждениями – 25517,0 т.руб.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- ежемесячное денежное вознаграждение за классное руководство – 3371,1 т.руб.;</w:t>
      </w:r>
    </w:p>
    <w:p>
      <w:pPr>
        <w:pStyle w:val="Normal"/>
        <w:jc w:val="both"/>
        <w:rPr/>
      </w:pPr>
      <w:r>
        <w:rPr>
          <w:szCs w:val="28"/>
        </w:rPr>
        <w:t>- государственная поддержка внедрения комплексных мер модернизации образования за счет средств федерального бюджета – 6696,8 т.руб.;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iCs/>
          <w:szCs w:val="28"/>
        </w:rPr>
        <w:t>питание на льготных условиях обучающихся, воспитанников муниципальных образовательных учреждений – 3383,7 т.руб.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убвенция на реализацию основных общеобразовательных программ – 124920,5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полномоченным органом исполнительной власти в сфере образования является администрация Болотнинского района, который в 2010-2012г.г. будет решать следующие  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вышение доступности и качества общего образования за счет оптимиз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готовка, переподготовка и повышение квалификации педагогических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явление и поддержка одаренных детей, создание условий для развития творческих способностей обучающих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недрение системы оценки качества образовани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рганизация оздоровления и отдыха детей;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рганизация питания в образовательных учреждениях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офилактика безнадзорности и правонарушений несовершеннолетних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Создание безопасных условий обучения детей в учреждениях образовани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рганизация оздоровления и отдыха детей;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рганизация питания в образовательных учреждениях. </w:t>
      </w:r>
    </w:p>
    <w:p>
      <w:pPr>
        <w:pStyle w:val="Normal"/>
        <w:ind w:right="-5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рамках реализации приоритетного национального проекта «Образование» предусмотрены расходы на выплату ежемесячного денежного вознаграждения за классное руководство в соответствии с Законом Новосибирской области от 07.07.2007 № 126-ОЗ «О наделении органов местного самоуправления в Новосибирской области государственными полномочиями Новосибирской области по выплате педагогическим работникам муниципальных образовательных учреждений вознаграждения за выполнение функций классного руководителя». </w:t>
      </w:r>
    </w:p>
    <w:p>
      <w:pPr>
        <w:pStyle w:val="Normal"/>
        <w:ind w:right="-5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убвенция на реализацию основных общеобразовательных программ предусмотрена в соответствии с Законом Новосибирской области от 15.05.2006 № 12-ОЗ «О нормативах финансирования образования в Новосибирской област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кола – интернат № 16</w:t>
      </w:r>
    </w:p>
    <w:p>
      <w:pPr>
        <w:pStyle w:val="Normal"/>
        <w:rPr>
          <w:b/>
          <w:b/>
        </w:rPr>
      </w:pPr>
      <w:r>
        <w:rPr>
          <w:b/>
        </w:rPr>
        <w:t>Общее образование</w:t>
      </w:r>
    </w:p>
    <w:p>
      <w:pPr>
        <w:pStyle w:val="TextBodyIndent"/>
        <w:ind w:right="139" w:hanging="0"/>
        <w:rPr/>
      </w:pPr>
      <w:r>
        <w:rPr/>
        <w:t xml:space="preserve">     </w:t>
      </w:r>
      <w:r>
        <w:rPr/>
        <w:t>Расходные обязательства школы-интерната № 16 Болотнинского района в сфере образования установлены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       самоуправления в РФ» (ред.от 10.05.2007г.) ст. 14,15, 16 № 131-ФЗ;</w:t>
      </w:r>
    </w:p>
    <w:p>
      <w:pPr>
        <w:pStyle w:val="Normal"/>
        <w:jc w:val="both"/>
        <w:rPr/>
      </w:pPr>
      <w:r>
        <w:rPr/>
        <w:t>- Законом Новосибирской области от 12 декабря 2005г. № 363-ОЗ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3.07.2005г. № 308-ОЗ «О регулировании отношений в сфере образования на территории Новосибирской области»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15.05.2006г. № 12-ОЗ «О нормативах финансирования образования в Новосибирской области»;</w:t>
      </w:r>
    </w:p>
    <w:p>
      <w:pPr>
        <w:pStyle w:val="Normal"/>
        <w:jc w:val="both"/>
        <w:rPr/>
      </w:pPr>
      <w:r>
        <w:rPr>
          <w:szCs w:val="28"/>
        </w:rPr>
        <w:t>- Постановлением Губернатора Новосибирской области от 31.08.2007г. № 341 «О порядке формирования и расходования фонда оплаты труда и системе оплаты труда работников образовательных учреждений Новосибирской области, реализующих программы начального общего, основного общего, среднего (полного) общего образования»;</w:t>
      </w:r>
    </w:p>
    <w:p>
      <w:pPr>
        <w:pStyle w:val="Normal"/>
        <w:jc w:val="both"/>
        <w:rPr/>
      </w:pPr>
      <w:r>
        <w:rPr>
          <w:szCs w:val="28"/>
        </w:rPr>
        <w:t>- Постановлением Губернатора Новосибирской области от 19.01.2007г. № 16 «Об установлении вознаграждения педагогическим работникам областных государственных и муниципальных образовательных учреждений за выполнение функций классного руководителя»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- Постановлением Губернатора Новосибирской области от 23.04.2007г. № 181 «О реализации комплексного проекта модернизации образования в рамках приоритетного национального проекта «Образование» в Новосибирской области».</w:t>
      </w:r>
      <w:r>
        <w:rPr>
          <w:bCs/>
          <w:szCs w:val="28"/>
        </w:rPr>
        <w:t xml:space="preserve">     </w:t>
      </w:r>
    </w:p>
    <w:p>
      <w:pPr>
        <w:pStyle w:val="Style14"/>
        <w:ind w:left="0" w:right="-142" w:hanging="0"/>
        <w:rPr/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20282,7 т.руб., в том числе:</w:t>
      </w:r>
    </w:p>
    <w:p>
      <w:pPr>
        <w:pStyle w:val="Style14"/>
        <w:ind w:left="0" w:right="-142" w:hanging="0"/>
        <w:rPr>
          <w:szCs w:val="28"/>
        </w:rPr>
      </w:pPr>
      <w:r>
        <w:rPr>
          <w:bCs/>
          <w:szCs w:val="28"/>
        </w:rPr>
        <w:t>- выполнение функций бюджетными учреждениями – 2922,7 т.руб.;</w:t>
      </w:r>
    </w:p>
    <w:p>
      <w:pPr>
        <w:pStyle w:val="Normal"/>
        <w:jc w:val="both"/>
        <w:rPr/>
      </w:pPr>
      <w:r>
        <w:rPr>
          <w:szCs w:val="28"/>
        </w:rPr>
        <w:t>- субвенция на реализацию основных общеобразовательных программ – 17360,0 т.руб.</w:t>
      </w:r>
    </w:p>
    <w:p>
      <w:pPr>
        <w:pStyle w:val="Normal"/>
        <w:ind w:right="-5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Также в рамках реализации приоритетного национального проекта «Образование» предусмотрены расходы на выплату ежемесячного денежного вознаграждения за классное руководство в соответствии с Законом Новосибирской области от 07.07.2007г. № 126-ОЗ «О наделении органов местного самоуправления в Новосибирской области государственными полномочиями Новосибирской области по выплате педагогическим работникам муниципальных образовательных учреждений вознаграждения за выполнение функций классного руководителя».</w:t>
      </w:r>
    </w:p>
    <w:p>
      <w:pPr>
        <w:pStyle w:val="Normal"/>
        <w:ind w:right="-5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убвенция на реализацию основных общеобразовательных программ предусмотрена в соответствии с Законом Новосибирской области от 15.05.2006г. № 12-ОЗ «О нормативах финансирования образования в Новосибирской области».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ое образов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муниципального района предусмотрены расходы на содержание учреждений дополнительного образования МОУ ДОД СДЮШОР «Темп», МОУ ДОД Детская школа искусств, МОУ ДОД Дом детства и юношества.</w:t>
      </w:r>
      <w:r>
        <w:rPr/>
        <w:t xml:space="preserve"> Бюджетные ассигнования на реализацию данных расходных обязательств предусмотрены в 2010 году в бюджете района в размере 20592,9 т.руб., в том числе по </w:t>
      </w:r>
      <w:r>
        <w:rPr>
          <w:szCs w:val="28"/>
        </w:rPr>
        <w:t>учреждениям дополнительного образования МОУ ДОД СДЮШОР «Темп» - 12529,6 т.руб., МОУ ДОД Детская школа искусств – 3233,9 т.руб., МОУ ДОД Дом детства и юношества – 4829,4 т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Молодежная политика и оздоровление детей</w:t>
      </w:r>
    </w:p>
    <w:p>
      <w:pPr>
        <w:pStyle w:val="Normal"/>
        <w:rPr>
          <w:b/>
          <w:b/>
        </w:rPr>
      </w:pPr>
      <w:r>
        <w:rPr>
          <w:b/>
        </w:rPr>
        <w:t>Молодежный цент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муниципального района предусмотрены расходы на содержание учреждения, а также на проведение мероприятий по молодежной политике.</w:t>
      </w:r>
      <w:r>
        <w:rPr/>
        <w:t xml:space="preserve"> Бюджетные ассигнования на реализацию данных расходных обязательств предусмотрены в 2010 году в бюджете района в размере 1525,8 т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/>
        <w:t xml:space="preserve">За счет средств федерального бюджета района предусмотрены расходы на </w:t>
      </w:r>
      <w:r>
        <w:rPr>
          <w:szCs w:val="28"/>
        </w:rPr>
        <w:t>проведение оздоровительной кампании детей в размере 49,9 т.руб.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Другие вопросы в области образования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 счет средств бюджета муниципального района предусмотрены расходы        на содержание следующих учреждений: </w:t>
      </w:r>
      <w:r>
        <w:rPr/>
        <w:t>МУ «Центр бухгалтерского учета,        материально-технического и информационного обеспечения», ПМС ЦЕНТР        «Дельфин», МОУ «Информационно-методический центр» в размере 8576,5 т.руб.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     </w:t>
      </w:r>
      <w:r>
        <w:rPr>
          <w:iCs/>
          <w:szCs w:val="28"/>
        </w:rPr>
        <w:t>За счет субсидии из областного бюджета предусмотрены расходы на ввод новых муниципальных дошкольных образовательных учреждений, открытие дополнительных групп дошкольного образования в функционирующих муниципальных учреждениях в размере 2133,0 т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за счет средств областного бюджета предусмотрены расходы на централизованное приобретение школьных учебников в сумме 382,7 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435" w:right="-185" w:hanging="360"/>
        <w:jc w:val="both"/>
        <w:rPr/>
      </w:pPr>
      <w:r>
        <w:rPr>
          <w:b/>
          <w:szCs w:val="28"/>
          <w:u w:val="single"/>
        </w:rPr>
        <w:t>Культура, кинематография и средства массовой информации</w:t>
      </w:r>
    </w:p>
    <w:p>
      <w:pPr>
        <w:pStyle w:val="Normal"/>
        <w:ind w:left="75" w:right="-185" w:hanging="0"/>
        <w:jc w:val="both"/>
        <w:rPr/>
      </w:pPr>
      <w:r>
        <w:rPr/>
        <w:drawing>
          <wp:inline distT="0" distB="0" distL="0" distR="0">
            <wp:extent cx="6219190" cy="296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Расходные обязательства </w:t>
      </w:r>
      <w:r>
        <w:rPr>
          <w:szCs w:val="28"/>
        </w:rPr>
        <w:t xml:space="preserve">администрации Болотнинского района в сфере </w:t>
      </w:r>
    </w:p>
    <w:p>
      <w:pPr>
        <w:pStyle w:val="Normal"/>
        <w:jc w:val="both"/>
        <w:rPr/>
      </w:pPr>
      <w:r>
        <w:rPr>
          <w:szCs w:val="28"/>
        </w:rPr>
        <w:t xml:space="preserve">культуры и искусства установлены следующими нормативными правовыми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ктам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/>
        <w:t>- Федеральным Законом «Об общих принципах организации местного      самоуправления в РФ» (ред. от 10.05.2007г.) ст. 14,15, 16 № 131-ФЗ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/>
      </w:pPr>
      <w:r>
        <w:rPr>
          <w:szCs w:val="28"/>
        </w:rPr>
        <w:t>- Законом Новосибирской области от 07.07.2007г. № 124-ОЗ «О культуре в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Новосибирской области»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/>
      </w:pPr>
      <w:r>
        <w:rPr>
          <w:szCs w:val="28"/>
        </w:rPr>
        <w:t>- Постановлением Новосибирского областного Совета депутатов «Об утверждении областной целевой программы «Библиотеки Новосибирской области»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/>
      </w:pPr>
      <w:r>
        <w:rPr>
          <w:szCs w:val="28"/>
        </w:rPr>
        <w:t xml:space="preserve">- Постановлением Новосибирского областного Совета депутатов от 11.12.2003г. «Об утверждении областной целевой программы  «Развитие культуры в сельской местности Новосибирской области на 2004-2011 годы»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Администрация Болотнинского района Новосибирской области осуществляет функции по реализации политики в области культуры на территории района, а также координацию и контроль деятельности находящихся в его ведении учреждений. Основными задачами культуры на 2010-2012 годы являю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- повышение доступности и качества услуг в сфере культур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- создание условий для доступа населения к информации путем совершенствования библиотечного обслуживания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/>
      </w:pPr>
      <w:r>
        <w:rPr>
          <w:b/>
        </w:rPr>
        <w:t xml:space="preserve">Культура </w:t>
      </w:r>
    </w:p>
    <w:p>
      <w:pPr>
        <w:pStyle w:val="Normal"/>
        <w:ind w:right="-185" w:hanging="0"/>
        <w:jc w:val="both"/>
        <w:rPr/>
      </w:pPr>
      <w:r>
        <w:rPr>
          <w:b/>
        </w:rPr>
        <w:t>МАУ «Отдел культуры»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Расходные обязательства </w:t>
      </w:r>
      <w:r>
        <w:rPr>
          <w:szCs w:val="28"/>
        </w:rPr>
        <w:t>Болотнинского района в сфере культуры и искусства установлены следующими нормативными правовыми актами: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(ред. от 10.05.2007г.) ст. 14,15, 16 № 131-ФЗ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Законом Новосибирской области от 07.07.2007г. № 124-ОЗ «О культуре в Новосибирской области»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Законом Новосибирской области от 13.07.2005г. № 308-ОЗ «О регулировании отношений в сфере образования на территории Новосибирской области»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Федеральным Законом от 03.11.2006г. № 174-ФЗ «Об автономных учреждениях» п.8 ст.10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остановлением Главы администрации Болотнинского района  от 24.11.2008г. № 1214 «О создании муниципального автономного учреждения Болотнинского района «Отдел культуры Болотнинского района» создано учреждение МАУ «Отдел культуры Болотнинского района» Новосибир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задачами МАУ «Отдел культуры» на 2010-2012г.г.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вышение доступности и качества услуг в сфере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здание условий для сохранения фонда музее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здание условий для доступа населения к информации путем совершенствования библиотечного обслужи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готовка, переподготовка и повышение профессионального уровня специалистов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явление и развитие талантов в сфере культуры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поддержка творческих инициатив и проектов в сфере культуры.</w:t>
      </w:r>
    </w:p>
    <w:p>
      <w:pPr>
        <w:pStyle w:val="TextBody"/>
        <w:spacing w:before="0" w:after="0"/>
        <w:jc w:val="both"/>
        <w:rPr>
          <w:szCs w:val="28"/>
        </w:rPr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9267,5 т.руб.</w:t>
      </w:r>
    </w:p>
    <w:p>
      <w:pPr>
        <w:pStyle w:val="TextBodyIndent"/>
        <w:ind w:right="139" w:hanging="0"/>
        <w:rPr/>
      </w:pPr>
      <w:r>
        <w:rPr/>
        <w:t xml:space="preserve">     </w:t>
      </w:r>
    </w:p>
    <w:p>
      <w:pPr>
        <w:pStyle w:val="TextBodyIndent"/>
        <w:ind w:right="139" w:hanging="0"/>
        <w:rPr/>
      </w:pPr>
      <w:r>
        <w:rPr/>
      </w:r>
    </w:p>
    <w:p>
      <w:pPr>
        <w:pStyle w:val="TextBodyIndent"/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льтура</w:t>
      </w:r>
    </w:p>
    <w:p>
      <w:pPr>
        <w:pStyle w:val="Normal"/>
        <w:rPr>
          <w:b/>
          <w:b/>
        </w:rPr>
      </w:pPr>
      <w:r>
        <w:rPr>
          <w:b/>
        </w:rPr>
        <w:t>МУК «Районный историко-краеведческий музей»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</w:rPr>
      </w:pPr>
      <w:r>
        <w:rPr>
          <w:szCs w:val="28"/>
        </w:rPr>
        <w:t xml:space="preserve">     </w:t>
      </w:r>
      <w:r>
        <w:rPr/>
        <w:t xml:space="preserve">Бюджетные ассигнования на реализацию данных расходных обязательств предусмотрены в 2010 году в размере 950,9 т.руб.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сходы за счет средств областного бюджета на приобретение оборудования и комплектование книжных фондов библиотек Болотнинского района на 2010 год – 217,0 т.руб.</w:t>
      </w:r>
    </w:p>
    <w:p>
      <w:pPr>
        <w:pStyle w:val="Normal"/>
        <w:ind w:right="-185" w:hanging="0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b/>
          <w:szCs w:val="28"/>
        </w:rPr>
        <w:t>Телевидение и радиовещание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Болотнинского района предусмотрены субсидии на поддержку МП ТВ Болотное и ООО «Болотное» на 2010 год – 610,5 т.руб.</w:t>
      </w:r>
    </w:p>
    <w:p>
      <w:pPr>
        <w:pStyle w:val="Normal"/>
        <w:ind w:right="-185" w:hanging="0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Периодическая печать и издательства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Болотнинского района предусмотрены субсидии на поддержку Редакции газеты «Наши Новости» на 2010 год – 203,8 т.руб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b/>
          <w:szCs w:val="28"/>
        </w:rPr>
        <w:t xml:space="preserve">Другие вопросы в области культуры, кинематографии и средств массовой информации </w:t>
      </w:r>
      <w:r>
        <w:rPr>
          <w:szCs w:val="28"/>
        </w:rPr>
        <w:t xml:space="preserve">   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 счет средств областного бюджета предусмотрены расходы на реализацию районной целевой программы «Развитие культуры в сельской местности» на 2010 год – 2412,0 т.руб. (в части расходов на капитальный ремонт и приобретение оборудования), расходы на реализацию районной целевой программы «Библиотеки НСО» на 2010 год – 638,0 т.руб. (в части расходов на капитальный ремонт и приобретение оборудования).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ind w:left="435" w:right="-185" w:hanging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Здравоохранение, физическая культура и спорт </w:t>
      </w:r>
    </w:p>
    <w:p>
      <w:pPr>
        <w:pStyle w:val="Normal"/>
        <w:ind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185" w:hanging="0"/>
        <w:jc w:val="both"/>
        <w:rPr/>
      </w:pPr>
      <w:r>
        <w:rPr/>
        <w:drawing>
          <wp:inline distT="0" distB="0" distL="0" distR="0">
            <wp:extent cx="6219190" cy="2790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>
          <w:b/>
          <w:b/>
        </w:rPr>
      </w:pPr>
      <w:r>
        <w:rPr>
          <w:b/>
        </w:rPr>
        <w:t xml:space="preserve">Здравоохранение, физическая культура и спорт 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>
          <w:b/>
          <w:b/>
        </w:rPr>
      </w:pPr>
      <w:r>
        <w:rPr>
          <w:b/>
        </w:rPr>
        <w:t>МУЗ «Центральная районная больница»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>
          <w:b/>
        </w:rPr>
        <w:t xml:space="preserve">     </w:t>
      </w:r>
      <w:r>
        <w:rPr/>
        <w:t xml:space="preserve">Расходные обязательства в сфере здравоохранения установлены следующими нормативными правовыми актами:  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22.07.1993г. № 5487-1 «Основы законодательства Российской Федерации об охране здоровья граждан»;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(ред. От 10.05.2007г.) ст. 14,15, 16 №131-ФЗ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09.06.1993г. № 5142-1 «О донорстве крови и ее компонентов»;</w:t>
      </w:r>
    </w:p>
    <w:p>
      <w:pPr>
        <w:pStyle w:val="Normal"/>
        <w:jc w:val="both"/>
        <w:rPr/>
      </w:pPr>
      <w:r>
        <w:rPr>
          <w:szCs w:val="28"/>
        </w:rPr>
        <w:t xml:space="preserve">- Законом НСО от 12.03.1999г. № 46-ОЗ «О системе медицинского обслуживания населения Новосибирской области»; </w:t>
      </w:r>
    </w:p>
    <w:p>
      <w:pPr>
        <w:pStyle w:val="Normal"/>
        <w:jc w:val="both"/>
        <w:rPr/>
      </w:pPr>
      <w:r>
        <w:rPr>
          <w:szCs w:val="28"/>
        </w:rPr>
        <w:t xml:space="preserve">- Постановлением администрации Новосибирской области от 23.04.2007г. № 42-па «Об установлении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»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фере здравоохранения стоят такие задачи, как:</w:t>
      </w:r>
    </w:p>
    <w:p>
      <w:pPr>
        <w:pStyle w:val="Normal"/>
        <w:jc w:val="both"/>
        <w:rPr/>
      </w:pPr>
      <w:r>
        <w:rPr>
          <w:szCs w:val="28"/>
        </w:rPr>
        <w:t xml:space="preserve">- охват населения профилактическими осмотрами и диспансерным наблюдением; </w:t>
      </w:r>
    </w:p>
    <w:p>
      <w:pPr>
        <w:pStyle w:val="Normal"/>
        <w:jc w:val="both"/>
        <w:rPr/>
      </w:pPr>
      <w:r>
        <w:rPr>
          <w:szCs w:val="28"/>
        </w:rPr>
        <w:t xml:space="preserve">- повышение обеспеченности населения амбулаторно-поликлиническими услугами; </w:t>
      </w:r>
    </w:p>
    <w:p>
      <w:pPr>
        <w:pStyle w:val="Normal"/>
        <w:jc w:val="both"/>
        <w:rPr/>
      </w:pPr>
      <w:r>
        <w:rPr>
          <w:szCs w:val="28"/>
        </w:rPr>
        <w:t>- укомплектование лечебно-профилактических учреждений  врачебными и средними медицинскими кадрами;</w:t>
      </w:r>
    </w:p>
    <w:p>
      <w:pPr>
        <w:pStyle w:val="Normal"/>
        <w:jc w:val="both"/>
        <w:rPr/>
      </w:pPr>
      <w:r>
        <w:rPr>
          <w:szCs w:val="28"/>
        </w:rPr>
        <w:t>- повышение выявляемости заболеваний, непосредственно влияющих на смертность населения;</w:t>
      </w:r>
    </w:p>
    <w:p>
      <w:pPr>
        <w:pStyle w:val="Normal"/>
        <w:jc w:val="both"/>
        <w:rPr/>
      </w:pPr>
      <w:r>
        <w:rPr>
          <w:szCs w:val="28"/>
        </w:rPr>
        <w:t>- снижение больничной летальности, снижение детской и материнской смертности;</w:t>
      </w:r>
    </w:p>
    <w:p>
      <w:pPr>
        <w:pStyle w:val="Normal"/>
        <w:jc w:val="both"/>
        <w:rPr/>
      </w:pPr>
      <w:r>
        <w:rPr>
          <w:szCs w:val="28"/>
        </w:rPr>
        <w:t xml:space="preserve">- развитие специализированной высокотехнологичной медицинской помощи; </w:t>
      </w:r>
    </w:p>
    <w:p>
      <w:pPr>
        <w:pStyle w:val="Normal"/>
        <w:jc w:val="both"/>
        <w:rPr/>
      </w:pPr>
      <w:r>
        <w:rPr>
          <w:szCs w:val="28"/>
        </w:rPr>
        <w:t xml:space="preserve">- снижение заболеваемости туберкулёзом, венерическими заболеваниями, заболеваемости ВИЧ, заболеваемости наркоманией; </w:t>
      </w:r>
    </w:p>
    <w:p>
      <w:pPr>
        <w:pStyle w:val="Normal"/>
        <w:jc w:val="both"/>
        <w:rPr/>
      </w:pPr>
      <w:r>
        <w:rPr>
          <w:szCs w:val="28"/>
        </w:rPr>
        <w:t>- реструктуризация медицинской помощи с преимущественным развитием амбулаторно-поликлиническ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ходные обязательства, реализация которых запланирована на 2010-2012г.г. за счет бюджетных ассигнований, предусмотренных МУЗ «Центральная районная больница» приведены в следующей таблице:          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30344,6 т.руб.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ржание больницы – 22311,8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ржание амбулатории – 121,9 т.руб.;</w:t>
      </w:r>
    </w:p>
    <w:p>
      <w:pPr>
        <w:pStyle w:val="Normal"/>
        <w:jc w:val="both"/>
        <w:rPr/>
      </w:pPr>
      <w:r>
        <w:rPr>
          <w:szCs w:val="28"/>
        </w:rPr>
        <w:t>- амбулаторная помощь – 6557,9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корая медицинская помощь – 1029,3 т.руб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>Наряду с основными задачами, департамент здравоохранения обеспечивает реализацию на территории области национального проекта «Здоровье». В рамках национального проекта из средств федерального бюджета поступают средства на осуществление денежных выплат медицинскому персоналу ФАПов, врачам, фельдшерам и медицинским сестрам скорой медицинской помощи. На указанные выплаты в 2010-2012 году предусмотрена сумма 2399,8 т. руб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В том числе в бюджете предусмотрены расходы от предпринимательской и иной приносящей доход деятельности, по подведомственным учреждениям в 2010 году составят 2700,0 т.руб. Полученные средства пойдут на возмещение эксплуатационных и текущих расходов, развитие материально-технической базы учреждений и материальное стимулирование работников, участвующих в оказании платных услуг.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/>
        <w:t xml:space="preserve">     </w:t>
      </w:r>
      <w:r>
        <w:rPr/>
        <w:t xml:space="preserve">За счет средств бюджета Болотнинского района предусмотрены расходы   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/>
        <w:t>на проведение физкультурно-оздоровительных и спортивных  мероприятий в размере 323,7 т.руб.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-185" w:hanging="0"/>
        <w:jc w:val="both"/>
        <w:rPr>
          <w:szCs w:val="28"/>
        </w:rPr>
      </w:pPr>
      <w:r>
        <w:rPr>
          <w:b/>
          <w:szCs w:val="28"/>
        </w:rPr>
        <w:t>Социальная политика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  <w:drawing>
          <wp:inline distT="0" distB="0" distL="0" distR="0">
            <wp:extent cx="6219190" cy="2623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>
          <w:b/>
          <w:b/>
        </w:rPr>
      </w:pPr>
      <w:r>
        <w:rPr>
          <w:b/>
        </w:rPr>
        <w:t>ОГУ «Комплексный центр обслуживания населения»</w:t>
      </w:r>
    </w:p>
    <w:p>
      <w:pPr>
        <w:pStyle w:val="2"/>
        <w:numPr>
          <w:ilvl w:val="0"/>
          <w:numId w:val="0"/>
        </w:numPr>
        <w:ind w:right="0" w:hanging="0"/>
        <w:jc w:val="left"/>
        <w:outlineLvl w:val="0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ходные обязательства </w:t>
      </w:r>
      <w:r>
        <w:rPr>
          <w:szCs w:val="28"/>
        </w:rPr>
        <w:t xml:space="preserve">в сфере социальной защиты населения установлены следующими основными нормативными правовыми документами: 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10.12.95г. № 195-ФЗ «Об основах социального обслуживания населения в Российской Федерации»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02.08.1995г. № 122-ФЗ «О социальном обслуживании граждан пожилого возраста и инвалидов»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12.01.1995г. № 5-ФЗ «О ветеранах»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24.11.1995г. № 181-ФЗ «О социальной защите инвалидов в РФ»;</w:t>
      </w:r>
    </w:p>
    <w:p>
      <w:pPr>
        <w:pStyle w:val="Normal"/>
        <w:jc w:val="both"/>
        <w:rPr/>
      </w:pPr>
      <w:r>
        <w:rPr>
          <w:szCs w:val="28"/>
        </w:rPr>
        <w:t xml:space="preserve">- Федеральным Законом от 17.07.99г. № 178-ФЗ «О государственной социальной помощи»; </w:t>
      </w:r>
    </w:p>
    <w:p>
      <w:pPr>
        <w:pStyle w:val="Normal"/>
        <w:jc w:val="both"/>
        <w:rPr/>
      </w:pPr>
      <w:r>
        <w:rPr>
          <w:szCs w:val="28"/>
        </w:rPr>
        <w:t>- Указом Президента РФ от 05.05.92г. № 431 «О мерах по социальной поддержке многодетных семей»;</w:t>
      </w:r>
    </w:p>
    <w:p>
      <w:pPr>
        <w:pStyle w:val="Normal"/>
        <w:jc w:val="both"/>
        <w:rPr/>
      </w:pPr>
      <w:r>
        <w:rPr>
          <w:color w:val="000000"/>
          <w:szCs w:val="28"/>
        </w:rPr>
        <w:t>-Законом Новосибирской области от 25.07.2003г. № 127-ОЗ «О ветеранах труда Новосибирской области» (ред. от 29.12.2004г.);</w:t>
      </w:r>
    </w:p>
    <w:p>
      <w:pPr>
        <w:pStyle w:val="Normal"/>
        <w:jc w:val="both"/>
        <w:rPr/>
      </w:pPr>
      <w:r>
        <w:rPr>
          <w:szCs w:val="28"/>
        </w:rPr>
        <w:t>- Законом Новосибирской области от 29.12.2004г. № 253-ОЗ «О мерах социальной поддержки отдельных категорий граждан, проживающих в Новосибирской области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ем Губернатора Новосибирской области от 07.02.2005г. № 50 «О мерах по социальной поддержке многодетных семей» (ред. от 07.05.2007г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фере социальной защиты населения стоит решение следующих задач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Улучшение демографической ситуации положения семей с детьми, а также детей, находящихся в трудной жизненной ситуации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Повышение качества жизни граждан, имеющих право на меры социальной поддержки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6300" w:leader="none"/>
          <w:tab w:val="left" w:pos="7380" w:leader="none"/>
          <w:tab w:val="left" w:pos="9900" w:leader="none"/>
        </w:tabs>
        <w:ind w:left="0" w:hanging="0"/>
        <w:jc w:val="both"/>
        <w:rPr>
          <w:szCs w:val="28"/>
        </w:rPr>
      </w:pPr>
      <w:r>
        <w:rPr>
          <w:szCs w:val="28"/>
        </w:rPr>
        <w:t>Повышение результативности и эффективности социальной помощи и социального обслу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6300" w:leader="none"/>
          <w:tab w:val="left" w:pos="7380" w:leader="none"/>
          <w:tab w:val="left" w:pos="9900" w:leader="none"/>
        </w:tabs>
        <w:ind w:left="0" w:hanging="0"/>
        <w:jc w:val="both"/>
        <w:rPr>
          <w:szCs w:val="28"/>
        </w:rPr>
      </w:pPr>
      <w:r>
        <w:rPr>
          <w:szCs w:val="28"/>
        </w:rPr>
        <w:t>Усиление социальной защиты уязвимых групп населения (малоимущих граждан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ные ассигнования на реализацию данных расходных обязательств предусмотрены в 2010 году в размере 57423,2 т.руб., в том числе:</w:t>
      </w:r>
    </w:p>
    <w:p>
      <w:pPr>
        <w:pStyle w:val="Normal"/>
        <w:jc w:val="both"/>
        <w:rPr/>
      </w:pPr>
      <w:r>
        <w:rPr>
          <w:szCs w:val="28"/>
        </w:rPr>
        <w:t>- субвенция на обеспечение социального обслуживания отдельных категорий граждан – 20361,0 т.руб.;</w:t>
      </w:r>
    </w:p>
    <w:p>
      <w:pPr>
        <w:pStyle w:val="Normal"/>
        <w:jc w:val="both"/>
        <w:rPr/>
      </w:pPr>
      <w:r>
        <w:rPr>
          <w:szCs w:val="28"/>
        </w:rPr>
        <w:t xml:space="preserve">- за счет субсидии из фонда софинансирования </w:t>
      </w:r>
      <w:r>
        <w:rPr>
          <w:iCs/>
          <w:szCs w:val="28"/>
        </w:rPr>
        <w:t>на реализацию долгосрочной ЦП "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" – 5500,0 т.руб.;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- </w:t>
      </w:r>
      <w:r>
        <w:rPr>
          <w:szCs w:val="28"/>
        </w:rPr>
        <w:t>счет средств областного бюджета</w:t>
      </w:r>
      <w:r>
        <w:rPr>
          <w:iCs/>
          <w:szCs w:val="28"/>
        </w:rPr>
        <w:t xml:space="preserve"> на осуществление мероприятий по обеспечению жильем граждан РФ, проживающих в сельской местности, в рамках ФЦП "Социальное развитие села до 2012 года" за счет средств федерального бюджета – 1500,0 т.руб.;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- </w:t>
      </w:r>
      <w:r>
        <w:rPr>
          <w:szCs w:val="28"/>
        </w:rPr>
        <w:t xml:space="preserve">счет средств областного бюджета </w:t>
      </w:r>
      <w:r>
        <w:rPr>
          <w:iCs/>
          <w:szCs w:val="28"/>
        </w:rPr>
        <w:t>на осуществление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 – 647,0 т.руб.;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- </w:t>
      </w:r>
      <w:r>
        <w:rPr>
          <w:szCs w:val="28"/>
        </w:rPr>
        <w:t>счет средств областного бюджета на приобретение жилья в рамках подпрограммы «Обеспечение жильем молодых семей» ФЦП «Жилище» на 2002-2010 годы – 405,0 т.руб.;</w:t>
      </w:r>
    </w:p>
    <w:p>
      <w:pPr>
        <w:pStyle w:val="Normal"/>
        <w:jc w:val="both"/>
        <w:rPr/>
      </w:pPr>
      <w:r>
        <w:rPr>
          <w:szCs w:val="28"/>
        </w:rPr>
        <w:t>- счет средств областного бюджета на предоставление социальной поддержки по зубопротезированию ветеранам труда – 550,0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 предоставление социальной поддержки по зубопротезированию труженикам тыла – 55,0 т.руб.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социальной поддержки по зубопротезированию </w:t>
      </w:r>
      <w:r>
        <w:rPr>
          <w:iCs/>
          <w:szCs w:val="28"/>
        </w:rPr>
        <w:t>реабилитированным лицам и лицам, признанным пострадавшими от политических репрессий -</w:t>
      </w:r>
      <w:r>
        <w:rPr>
          <w:szCs w:val="28"/>
        </w:rPr>
        <w:t xml:space="preserve"> 22,0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 предоставление социальной поддержки по зубопротезированию ветеранам труда НСО – 165,0 т.руб.;</w:t>
      </w:r>
    </w:p>
    <w:p>
      <w:pPr>
        <w:pStyle w:val="Normal"/>
        <w:jc w:val="both"/>
        <w:rPr/>
      </w:pPr>
      <w:r>
        <w:rPr>
          <w:iCs/>
          <w:szCs w:val="28"/>
        </w:rPr>
        <w:t>- на обеспечение жильем отдельных категорий граждан, установленных Федеральным законом от 12.01.1995 № 5-ФЗ "О ветеранах", в соответствии с Указом Президента Российской Федерации от 07.05.2008 № 714 "Об обеспечении ветеранов Великой Отечественной войны 1941-1945 г.г." на 2010 год – 1231,2 т.руб.;</w:t>
      </w:r>
    </w:p>
    <w:p>
      <w:pPr>
        <w:pStyle w:val="Normal"/>
        <w:jc w:val="both"/>
        <w:rPr/>
      </w:pPr>
      <w:r>
        <w:rPr>
          <w:iCs/>
          <w:szCs w:val="28"/>
        </w:rPr>
        <w:t>- на обеспечение жильем отдельных категорий граждан, установленных Федеральным законом от 12.01.1995 года № 5 ФЗ "О ветеранах", и от 24.11.1995 года № 181-ФЗ "О социальной защите инвалидов в Российской Федерации" – 200,0 т.руб.;</w:t>
      </w:r>
    </w:p>
    <w:p>
      <w:pPr>
        <w:pStyle w:val="Normal"/>
        <w:jc w:val="both"/>
        <w:rPr/>
      </w:pPr>
      <w:r>
        <w:rPr>
          <w:iCs/>
          <w:szCs w:val="28"/>
        </w:rPr>
        <w:t>- на обеспечение жильем отдельных категорий граждан, установленных Федеральным законом от 12.01.1995 года № 5 ФЗ "О ветеранах", и от 24.11.1995 года № 181-ФЗ "О социальной защите инвалидов в Российской Федерации" – 1260,0 т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ЦП «Создание механизмов обеспечения жильем молодых семей в Новосибирской области на 2004-2011 годы» – 620,0 т.руб.;</w:t>
      </w:r>
    </w:p>
    <w:p>
      <w:pPr>
        <w:pStyle w:val="Style14"/>
        <w:ind w:left="0" w:right="-142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роме того, в проекте бюджета запланированы расходы, осуществляемые за счет доходов от предпринимательской и иной приносящей доход деятельности, в том числе на 2010 год – 215,0 т.руб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/>
        <w:t xml:space="preserve">Расходные обязательства </w:t>
      </w:r>
      <w:r>
        <w:rPr>
          <w:szCs w:val="28"/>
        </w:rPr>
        <w:t xml:space="preserve">Администрации Болотнинского района в сфере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социальной защиты населения установлены следующими основными нормативными правовыми документами</w:t>
      </w:r>
    </w:p>
    <w:p>
      <w:pPr>
        <w:pStyle w:val="BodyTextIndent"/>
        <w:spacing w:lineRule="auto" w:line="216"/>
        <w:ind w:left="0" w:hanging="0"/>
        <w:jc w:val="both"/>
        <w:rPr/>
      </w:pPr>
      <w:r>
        <w:rPr/>
        <w:t>- Постановлением Правительства РФ «О ФЦП «Социальное развитие села до 2010 года» (ред. 03.04.2006) №868 от 03.12.2002;</w:t>
      </w:r>
    </w:p>
    <w:p>
      <w:pPr>
        <w:pStyle w:val="BodyTextIndent"/>
        <w:spacing w:lineRule="auto" w:line="216"/>
        <w:ind w:left="0" w:hanging="0"/>
        <w:jc w:val="both"/>
        <w:rPr/>
      </w:pPr>
      <w:r>
        <w:rPr/>
        <w:t>- Постановлением Губернатора Новосибирской области  «О государственной поддержке граждан при кредитовании на строительство или приобретение жилья в НСО» от 21.01.2007 №21;</w:t>
      </w:r>
    </w:p>
    <w:p>
      <w:pPr>
        <w:pStyle w:val="Normal"/>
        <w:jc w:val="both"/>
        <w:rPr/>
      </w:pPr>
      <w:r>
        <w:rPr>
          <w:szCs w:val="28"/>
        </w:rPr>
        <w:t>- Постановлением 25 сессии Новосибирского областного Совета депутатов от 19.12.2003 года «Об областной целевой программе «Дети Новосибирской обла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тановлением Новосибирского областного Совета депутатов третьего созыва от 01.12.2005 «Об областной целевой программе «Социальная поддержка инвалидов в Новосибирской области на 2006-2008 годы»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10.12.95 № 195-ФЗ «Об основах социального обслуживания населения в Российской Федерации»;</w:t>
      </w:r>
    </w:p>
    <w:p>
      <w:pPr>
        <w:pStyle w:val="Normal"/>
        <w:ind w:right="-1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Законом Новосибирской области от 06.12.2001 г. № 200-ОЗ «Об оплате труда приемных родителей и льготах, предоставляемых приемной семье» (ред. От 12.07.2004 г.);</w:t>
      </w:r>
    </w:p>
    <w:p>
      <w:pPr>
        <w:pStyle w:val="Normal"/>
        <w:jc w:val="both"/>
        <w:rPr/>
      </w:pPr>
      <w:r>
        <w:rPr/>
        <w:t>- Федеральным Законом «Об общих принципах организации местного самоуправления в РФ» (ред. от 10.05.2007г.) ст. 14,15,16 №131-ФЗ;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Федеральным Законом от 17.07.99 № 178-ФЗ «О государственной социальной помощи»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24.07.98 № 124-ФЗ «Об основных гарантиях прав ребенка в Российской Федерации»;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b/>
          <w:szCs w:val="28"/>
        </w:rPr>
        <w:t>Социальное обеспечение населения</w:t>
      </w:r>
    </w:p>
    <w:p>
      <w:pPr>
        <w:pStyle w:val="Normal"/>
        <w:ind w:right="-185" w:hanging="0"/>
        <w:rPr>
          <w:b/>
          <w:b/>
          <w:szCs w:val="28"/>
        </w:rPr>
      </w:pPr>
      <w:r>
        <w:rPr>
          <w:b/>
          <w:szCs w:val="28"/>
        </w:rPr>
        <w:t>Целевы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ходные обязательства, реализация которых запланирована на 2010г. за счет бюджетных ассигнований, в том числе: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- на реализацию ОЦП «Дети Новосибирской области» на 2004-2011 годы – 347,2 т.руб.</w:t>
      </w: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</w:t>
      </w:r>
      <w:r>
        <w:rPr>
          <w:spacing w:val="-1"/>
          <w:szCs w:val="28"/>
        </w:rPr>
        <w:t>Расходы на реализацию областных целевых программ в проекте бюджета на 2010 год запланированы в соответствии с расходами, утвержденными в паспортах  данных программ.</w:t>
      </w:r>
    </w:p>
    <w:p>
      <w:pPr>
        <w:pStyle w:val="Normal"/>
        <w:ind w:right="-185" w:hanging="0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Охрана семьи и детства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По данному разделу</w:t>
      </w:r>
      <w:r>
        <w:rPr>
          <w:b/>
          <w:szCs w:val="28"/>
        </w:rPr>
        <w:t xml:space="preserve"> </w:t>
      </w:r>
      <w:r>
        <w:rPr>
          <w:szCs w:val="28"/>
        </w:rPr>
        <w:t>предусмотрены расходы за счет субвенции  из областного бюджета, в том числе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на оплату труда приемного родителя – 6179,3 т.руб.;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на выплаты семьям опекунов на содержание подопечных детей – 13221,7 т.руб.;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>- на выплаты приемным семьям на содержание подопечных детей – 4735,8 т.руб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Другие вопросы в области социальной политики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чет средств бюджета Болотнинского района предусмотрены расходы на оплату льгот почетным жителям города на 2010 год в размере 110,2 т.руб., на  поддержку общественных организаций на 2010 год в размере 97,8 т.руб.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Межбюджетные трансфер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бюджете Болотнинского района по данному разделу предусмотрены расходы на осуществление государственных полномочий по расчету и предоставлению дотаций поселениям района в размере 75504,8 т.руб., в том числе дотации на выравнивание бюджетной обеспеченности поселений – 59655,5 т.руб., дотации на поддержку мер по обеспечению сбалансированности бюджетов поселений – 15849,3 т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Болотнинского района                                                          В. А. Франк</w: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360" w:right="-142" w:hanging="218"/>
      <w:jc w:val="both"/>
    </w:pPr>
    <w:rPr/>
  </w:style>
  <w:style w:type="paragraph" w:styleId="Style15">
    <w:name w:val="черта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9:21:00Z</dcterms:created>
  <dc:creator>Пользователь</dc:creator>
  <dc:description/>
  <cp:keywords/>
  <dc:language>en-US</dc:language>
  <cp:lastModifiedBy>UFNP</cp:lastModifiedBy>
  <cp:lastPrinted>2009-10-05T10:19:00Z</cp:lastPrinted>
  <dcterms:modified xsi:type="dcterms:W3CDTF">2009-10-05T03:19:00Z</dcterms:modified>
  <cp:revision>79</cp:revision>
  <dc:subject/>
  <dc:title>Подраздел  "Резервные фонды"</dc:title>
</cp:coreProperties>
</file>