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, посвященных 85-летию Болот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914"/>
        <w:gridCol w:w="2535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фестиваль самодеятельного художественного творчества «Мне песнь свою земля моя поёт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– дека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матических уроков, классных часов и др. в образовательных учреждениях, посвященных 85-летию образования Болотнинского рай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стоянно действующих тематических выставок в библиотеках образовательных учреждений по истории развития Болотнинского района посвященных юбилейной дат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публикаций и статей в газете «Наши Новост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09 г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ое вручение свидетельств стипендиатам главы Болотнинского района в сфере культуры и искусства на 2009 год, районный фестиваль «Созвездие талантов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едческий уголок «Мой отчий край ни в чём неповторим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яя районная военно-патриотическая смена «Зимний барс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БРУ «Молодёжный цент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буклетов к юбилею района «Лента времен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– июнь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музеев «История района в экспонатах школьных музеев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, ма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, ДД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зимний районный спортивно-художественный фестиваль «Звонкая Сибирь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Ки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-просмотр литературы «Страницы истори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-память «Навеки молодые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мотр-конкурс на лучший школьный музей боевой и трудовой слав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МПиС, БРУ «Молодёжный центр»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БРИК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урнир по армейскому – рукопашному бою ко Дню защитника Отеч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БРУ «Молодёжный цент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профессионального мастерства работников культурно-досуговых учреждений «Твоя профессия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работников культуры Болотнинского района «Моя профессия – культработник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-обзор местных поэтов «Ищу в чужой строке себя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-портрет «Женщины Болотного: грани души и талант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чер-встреча «С тобой, мой край, всем сердцем я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-экспозиция «Запечатлеть на век природы лик неповторимый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 публикаций в СМИ о людях, работающих в социальной сфер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марта по дека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В, ООС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фестиваль детского творчества «Хрустальная капель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– апрель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ыдающимися людьми Болотнинского района «Выбор душ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лёт ВП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БРУ «Молодежный цент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анорама «Родная улица моя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чудес «Имена в истории моей родины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творческих работ «Краса и гордость – наш Болотнинский район» (рассказы, стихи и публикация, рассказывающие о родном крае и выдающихся земляках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, ИМ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ок СДЮШОР по мини-футбол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ЮШОР «Темп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для учителей истории «История района в истории страны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рисунков «Край, в котором я живу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, ДД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буклета «Памятники архитектуры Болотнинского район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экскурсий по теме: «Болотнинская наша сторон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– июль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МПиС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БРИК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тавка ДПТ и ИЗО «Всё о тебе, мой край родной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ы по мини-футболу, волейболу, посвящённые памяти Болотнинцев, погибших в ВОв  и локальных войн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БРУ «Молодежный центр», ОФК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-реквиум «Наши земляки – герои фронт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-просмотр «Семья в куче – не страшна и туч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журнал «В краю моём история Росси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районного историко-краеведческого клуба «Болотнинский район в стихах и песнях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ая (персональная) выставка народных костюмов обучающихся Школы традиционной русской культуры МОУ ДОД ДД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ая гостиная «Люблю тебя, Болотнинский район, заснеженных полей красу и колокольный звон…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«Лучшее подворье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– ноябрь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 НС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– летняя профильная смена военно-патриотической направленности «Зелёные дал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БРУ «Молодежный цент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«Умелые руки не знают скук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МПиС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БРИК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-концерт районного конкурса песен о родном крае «Мой милый край, родная сторон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летний районный спортивно-художественный фестиваль «Летние зор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-путеводитель «Места родные – места заповедные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оциальных работников рай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НСО КЦС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акция «Подарок родному городу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, ДД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но-этнографическая экспедиция ШТРК по селам Болотнинского района «Хранительница святынь народных – Болотнинская  зем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детский конкурс рисунков на асфальте «город Болотное – это мой дом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Ю, МДО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ные выступления юных авиамоделистов: «Авиамодельная лаборатория – 15 лет в жизни район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, июл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профильная экологическая смена, посвященная 85-летию Болотнинского района «Узнай свой край родной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, июл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, ДД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викторина «Всему начало – отчий дом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, июль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МПиС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БРИК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буклета о деятельности учреждений культуры Болотнинского района «Земля – наш общий дом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– август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, посвященный социальной службе рай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С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выставки «Их имена в истории район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-экскурсия «Дела и люди Болотнинского район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МПиС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БРИК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едческие чтения «Не только здесь моя заря, и родина и совесть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вечер самодеятельных поэтов «Тебе, мой край, я посвящаю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айона «Земля – наш общий дом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БРУ «Молодежный центр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Отдел культуры Болотнинск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праздник, посвящённый Дню района (мини-футбол, пляжный волейбол, городки, шахматы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ОФК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МО «Ярмарка подворий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праздничная программа «Игры, забавы и развлечения в честь района дня рождения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но-этнографический лагерь «Родник» (в районе с.Новобибеево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ль – август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-ярмарка овощей, выращенных на учебно-опытных участках образовательных учреждений «Щедрая Земля родная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, ИМ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изобразительного творчества «Люблю тебя, мой край родной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БРУ «Молодежный цент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едческая экспедиция «Приглашаем всех в походы, изучать свой край, природу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БРУ «Молодежный центр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БРИК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самодеятельных чтецов «Вдохновение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– октябрь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Интернет – технологий лучшая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траница школьного сайта, посвященная 85-й годовщине Болотнинского рай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– октябр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, ИМ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на лучший стенд «Как служат наши ребят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БРУ «Молодежный цент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литературы «Земля отцов – земля детей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народных обрядов «Наша хата – обрядами богат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день призывн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, БРУ «Молодежный цент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сочинений «Мамочка, любимая моя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БРУ «Молодежный цент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ациональной культуры «Отечество моё – Болотнинская земля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для учителей русского языка и литературы, школьных библиотекарей «Горжусь тобой, мой край родной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ый конкурс ко Дню героев Отечества «Герой нашего времен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БРУ «Молодежный центр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БРИК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кубок единоборств, посвящённый воинам-интернационалистам, ветеранам локальных войн Болотнинского рай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БРУ «Молодежный центр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тиваль хорового и вокального пения среди народных коллектив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 песня русская звучал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МПиС, МАУ «Отдел культуры Болотнинского район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4:51:00Z</dcterms:created>
  <dc:creator>комп1</dc:creator>
  <dc:description/>
  <cp:keywords/>
  <dc:language>en-US</dc:language>
  <cp:lastModifiedBy>РЕФЕРЕНТ</cp:lastModifiedBy>
  <dcterms:modified xsi:type="dcterms:W3CDTF">2009-02-25T10:37:00Z</dcterms:modified>
  <cp:revision>21</cp:revision>
  <dc:subject/>
  <dc:title/>
</cp:coreProperties>
</file>