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6-й сессии (первого созыв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От 30.03.09 г.                                                                         № 416                        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45- ой сессии (первого созыва) от 20.02.2006 № 413 « О  передаче жилых помещений в собственность муниципальных образований  Болотнинского района»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Cs w:val="28"/>
        </w:rPr>
        <w:t>В соответствии с п. 14, 15, 51 Федерального закона от 06.10.2003 г. №131 -ФЗ  «Об общих принципах организации местного самоуправления в Российской Федерации»</w:t>
      </w:r>
      <w:r>
        <w:rPr/>
        <w:t xml:space="preserve"> Совет депутатов решил:</w:t>
      </w:r>
    </w:p>
    <w:p>
      <w:pPr>
        <w:pStyle w:val="Normal"/>
        <w:tabs>
          <w:tab w:val="clear" w:pos="708"/>
          <w:tab w:val="left" w:pos="7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нести </w:t>
      </w:r>
      <w:r>
        <w:rPr>
          <w:sz w:val="28"/>
        </w:rPr>
        <w:t xml:space="preserve">в решение 45- ой сессии (первого созыва) от 20.02.2006 № 413 «О передаче жилых помещений в собственность муниципальных образований  Болотнинского района»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в названии после слов «о передаче жилых помещений» добавить слова «с земельными участками» ;</w:t>
      </w:r>
    </w:p>
    <w:p>
      <w:pPr>
        <w:pStyle w:val="Normal"/>
        <w:tabs>
          <w:tab w:val="clear" w:pos="708"/>
          <w:tab w:val="left" w:pos="7900" w:leader="none"/>
        </w:tabs>
        <w:jc w:val="both"/>
        <w:rPr/>
      </w:pPr>
      <w:r>
        <w:rPr>
          <w:sz w:val="28"/>
          <w:szCs w:val="28"/>
        </w:rPr>
        <w:t>- п.1  после слов «Передать в собственность муниципальных образований Болотнинского района жилые помещения» добавить слова «с земельными участками» ;</w:t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 1 и № 2  после слов «Перечень жилых помещений» добавить слова «с земельными участками».</w:t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/>
        <w:t>Председатель Совета                                           Глава Болотнинского района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33:00Z</dcterms:created>
  <dc:creator>User</dc:creator>
  <dc:description/>
  <cp:keywords/>
  <dc:language>en-US</dc:language>
  <cp:lastModifiedBy>User</cp:lastModifiedBy>
  <dcterms:modified xsi:type="dcterms:W3CDTF">2009-03-31T04:34:00Z</dcterms:modified>
  <cp:revision>1</cp:revision>
  <dc:subject/>
  <dc:title> </dc:title>
</cp:coreProperties>
</file>