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b/>
          <w:szCs w:val="28"/>
        </w:rPr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ОВЕТ ДЕПУТАТОВ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БОЛОТНИНСКОГО РАЙОНА 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ОВОСИБИРСКОЙ ОБЛАСТИ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О Т О К О Л</w:t>
      </w:r>
    </w:p>
    <w:p>
      <w:pPr>
        <w:pStyle w:val="3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>СОРОК ШЕСТОЙ СЕССИИ</w:t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 xml:space="preserve">первого созыва от 30.03.2009 года </w:t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7 листах</w:t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олотно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 46-й 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.03.2009 г.                                                                                                     № 4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олот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Утвержден регламент работы 46-й сессии (первого созыва).</w:t>
      </w:r>
    </w:p>
    <w:p>
      <w:pPr>
        <w:pStyle w:val="Normal"/>
        <w:ind w:firstLine="540"/>
        <w:rPr/>
      </w:pPr>
      <w:r>
        <w:rPr/>
        <w:t>Начало работы – 10-00 часов.</w:t>
      </w:r>
    </w:p>
    <w:p>
      <w:pPr>
        <w:pStyle w:val="Normal"/>
        <w:ind w:firstLine="540"/>
        <w:rPr/>
      </w:pPr>
      <w:r>
        <w:rPr/>
        <w:t>Время для доклада – до 15 минут.</w:t>
      </w:r>
    </w:p>
    <w:p>
      <w:pPr>
        <w:pStyle w:val="Normal"/>
        <w:ind w:firstLine="540"/>
        <w:rPr/>
      </w:pPr>
      <w:r>
        <w:rPr/>
        <w:t>Время для выступлений – до 5 минут.</w:t>
      </w:r>
    </w:p>
    <w:p>
      <w:pPr>
        <w:pStyle w:val="Normal"/>
        <w:ind w:firstLine="540"/>
        <w:rPr/>
      </w:pPr>
      <w:r>
        <w:rPr/>
        <w:t>Время для справок – до 3 мину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олосовали за данный регламент работы: за - 19, против, воздержавшихся – н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ложено избрать секретарем 46-й сессии Совета депутатов Болотнинского района: Косоротову Любовь Николаевну – депутата Совета депутатов Болотнинского района по избирательному округу № 3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: за – 19,   против, воздержавшихся не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ткрыл заседание 46-й сессии (первого созыва) Карпов Владимир Николаевич – председатель Совета депутатов Болотнинского района. Предложил рассмотреть проект повестки дня се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 за утверждение повестки дня в целом: за – 19,  против, воздержавшихся н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>
          <w:spacing w:val="-1"/>
        </w:rPr>
        <w:t xml:space="preserve">1. Об утверждении Положения «О Порядке создания, реорганизации, ликвидации и </w:t>
      </w:r>
      <w:r>
        <w:rPr/>
        <w:t>управления муниципальными унитарными предприятиями и муниципальными учреждениями Болотнинского района»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 xml:space="preserve">Докладывает: Нестеренко С.В. – начальник управления экономического развития, промышленности и торговли администрации Болотнинского района. 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2. О внесении изменений в решение 45-ой сессии (первого созыва) от 20.02.2009 года № 413 «О передаче жилых помещений в собственность муниципальных образований Болотнинского района».</w:t>
      </w:r>
    </w:p>
    <w:p>
      <w:pPr>
        <w:pStyle w:val="Normal"/>
        <w:shd w:fill="FFFFFF" w:val="clear"/>
        <w:ind w:right="23" w:firstLine="720"/>
        <w:jc w:val="both"/>
        <w:rPr>
          <w:i/>
          <w:i/>
          <w:iCs/>
        </w:rPr>
      </w:pPr>
      <w:r>
        <w:rPr/>
        <w:t xml:space="preserve">Докладывает: Нестеренко С.В. – начальник управления экономического развития, промышленности и торговли администрации Болотнинского района. 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right="23" w:firstLine="720"/>
        <w:jc w:val="both"/>
        <w:rPr>
          <w:iCs/>
        </w:rPr>
      </w:pPr>
      <w:r>
        <w:rPr>
          <w:iCs/>
        </w:rPr>
        <w:t>3. О внесении изменений в Положение «Об управлении и распоряжении муниципальной собственностью Болотнинского района».</w:t>
      </w:r>
    </w:p>
    <w:p>
      <w:pPr>
        <w:pStyle w:val="Normal"/>
        <w:shd w:fill="FFFFFF" w:val="clear"/>
        <w:ind w:right="23" w:firstLine="720"/>
        <w:jc w:val="both"/>
        <w:rPr>
          <w:iCs/>
        </w:rPr>
      </w:pPr>
      <w:r>
        <w:rPr>
          <w:iCs/>
        </w:rPr>
        <w:t xml:space="preserve">Докладывает: </w:t>
      </w:r>
      <w:r>
        <w:rPr/>
        <w:t>Нестеренко С.В. – начальник управления экономического развития, промышленности и торговли администрации Болотнинского района.</w:t>
      </w:r>
    </w:p>
    <w:p>
      <w:pPr>
        <w:pStyle w:val="Normal"/>
        <w:shd w:fill="FFFFFF" w:val="clear"/>
        <w:ind w:right="23" w:firstLine="72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23" w:firstLine="720"/>
        <w:jc w:val="both"/>
        <w:rPr/>
      </w:pPr>
      <w:r>
        <w:rPr>
          <w:iCs/>
        </w:rPr>
        <w:t xml:space="preserve">4. О </w:t>
      </w:r>
      <w:r>
        <w:rPr/>
        <w:t>внесении изменений в районную долгосрочную целевую Программу «Образование Болотнинского района в 2009-2001 гг.»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Докладывает: Королев О.В. – первый заместитель главы администрации Болотнинского района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 xml:space="preserve">5. О внесении изменений в районную целевую Программу «Улучшение качественных показателей здоровья населения Болотнинского района в 2009 году». 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Докладывает: Королев О.В. – первый заместитель главы администрации Болотнинского района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6. О внесении изменений в бюджет Болотнинского района на 2009 год и плановый период 2010-2011 гг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Докладывает: Иванова Е.В. – начальник управления финансов и налоговой политики Болотнинского района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>
          <w:spacing w:val="-1"/>
        </w:rPr>
      </w:pPr>
      <w:r>
        <w:rPr>
          <w:iCs/>
          <w:spacing w:val="-1"/>
        </w:rPr>
        <w:t xml:space="preserve">7. </w:t>
      </w:r>
      <w:r>
        <w:rPr>
          <w:spacing w:val="-1"/>
        </w:rPr>
        <w:t xml:space="preserve">О состоянии и развитии транспортного обслуживания населения Болотнинского района. 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 xml:space="preserve">Докладывает: Карпова И.К. – заместитель главы администрации Болотниского района. 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Содоклад: Тымченко А.А. – директор МУП «Болотнинское АТП», депутат районного Совета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8. О работе объединенного военного комиссариата по организации призыва граждан Болотнинского района в 2009 году.</w:t>
      </w:r>
    </w:p>
    <w:p>
      <w:pPr>
        <w:pStyle w:val="Normal"/>
        <w:shd w:fill="FFFFFF" w:val="clear"/>
        <w:spacing w:before="5" w:after="0"/>
        <w:ind w:right="23" w:firstLine="720"/>
        <w:jc w:val="both"/>
        <w:rPr/>
      </w:pPr>
      <w:r>
        <w:rPr/>
        <w:t>Докладывает: Королев О.В. – первый заместитель главы администрации Болотнинского района.</w:t>
      </w:r>
    </w:p>
    <w:p>
      <w:pPr>
        <w:pStyle w:val="Normal"/>
        <w:shd w:fill="FFFFFF" w:val="clear"/>
        <w:spacing w:before="5" w:after="0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9. Об утверждении плана мероприятий, посвященных празднованию 85-летия Болотниского района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 xml:space="preserve">Докладывает: Сорокин В.В. – и.о. начальника управления культуры, молодежной политики и спорта администрации Болотниского района. </w:t>
      </w:r>
    </w:p>
    <w:p>
      <w:pPr>
        <w:pStyle w:val="Normal"/>
        <w:shd w:fill="FFFFFF" w:val="clear"/>
        <w:ind w:right="23" w:firstLine="720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23" w:firstLine="720"/>
        <w:jc w:val="both"/>
        <w:rPr/>
      </w:pPr>
      <w:r>
        <w:rPr>
          <w:iCs/>
        </w:rPr>
        <w:t>10. О</w:t>
      </w:r>
      <w:r>
        <w:rPr>
          <w:i/>
          <w:iCs/>
        </w:rPr>
        <w:t xml:space="preserve"> </w:t>
      </w:r>
      <w:r>
        <w:rPr/>
        <w:t xml:space="preserve">награждении. 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 xml:space="preserve">Докладывает: Карпов В.Н. – председатель Совета депутатов Болотнинского района. 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11.Разно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 первому вопросу повестки дня: Об утверждении Положения </w:t>
      </w:r>
      <w:r>
        <w:rPr>
          <w:spacing w:val="-1"/>
        </w:rPr>
        <w:t xml:space="preserve">«О Порядке создания, реорганизации, ликвидации и </w:t>
      </w:r>
      <w:r>
        <w:rPr/>
        <w:t>управления муниципальными унитарными предприятиями и муниципальными учреждениями Болотнинского района» слушали Нестеренко С.В. – начальника управления экономического развития, промышленности и торговли администрации Болотнинского района. Она рассказала, что в связи с изменениями федерального и областного законодательства необходимо принять Положение фактически в новой редак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15, проголосовали: за – 19, против, воздержавшихся – нет. Решение прилагаетс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>
          <w:i/>
          <w:i/>
          <w:iCs/>
        </w:rPr>
      </w:pPr>
      <w:r>
        <w:rPr/>
        <w:t xml:space="preserve">По второму вопросу повестки дня: О внесении изменений в решение 45-ой сессии (первого созыва) от 20.02.2009 года № 413 «О передаче жилых помещений в собственность муниципальных образований Болотнинского района» слушали Нестеренко С.В. – начальника управления экономического развития, промышленности и торговли администрации Болотнинского района. 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16, проголосовали: за – 19, против, воздержавшихся – нет. Решение прилагаетс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>
          <w:iCs/>
        </w:rPr>
      </w:pPr>
      <w:r>
        <w:rPr>
          <w:iCs/>
        </w:rPr>
        <w:t xml:space="preserve">По третьему вопросу повестки дня: О внесении изменений в Положение «Об управлении и распоряжении муниципальной собственностью Болотнинского района» слушали </w:t>
      </w:r>
      <w:r>
        <w:rPr/>
        <w:t>Нестеренко С.В. – начальника управления экономического развития, промышленности и торговли администрации Болотни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17, проголосовали: за – 19, против, воздержавшихся – нет. Решение прилагаетс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>
          <w:iCs/>
        </w:rPr>
        <w:t xml:space="preserve">По четвертому вопросу повестки дня: О </w:t>
      </w:r>
      <w:r>
        <w:rPr/>
        <w:t>внесении изменений в районную долгосрочную целевую Программу «Образование Болотнинского района в 2009-2001 гг.» слушали Королева О.В. – первого заместителя главы администрации Болотнинского района. Он сказал, что представлению прокуратуры Болотнинского района необходимо устройство ОПС в дошкольных учреждениях. Финансовые средства можно взять только с Программы, и то только в 2010 году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18, проголосовали: за – 19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По пятому вопросу повестки дня: О внесении изменений в районную целевую Программу «Улучшение качественных показателей здоровья населения Болотнинского района в 2009 году» слушали Королева О.В. – первого заместителя главы администрации Болотнинского района. Он сказал, что по представлению прокуратуры Болотнинского района необходимо устройство ОПС и пожарных выходов в зданиях стационара МУЗ «ЦРБ». На это необходимо 2,5 млн.рублей. Финансовые ресурсы можно взять только из Программ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19, проголосовали: за – 19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По шестому вопросу повестки дня: О внесении изменений в бюджет Болотнинского района на 2009 год и плановый период 2010-2011 гг. слушали  Иванову Е.В. – начальника управления финансов и налоговой политики Болотнинского района. Она рассказала о тех изменениях, которые планируются в 2009 году (пояснительная записка прилагается)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20, проголосовали: за – 19, против, воздержавшихся – нет. Решение прилаг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 xml:space="preserve">По седьмому вопросу повестки дня: </w:t>
      </w:r>
      <w:r>
        <w:rPr>
          <w:spacing w:val="-1"/>
        </w:rPr>
        <w:t xml:space="preserve">О состоянии и развитии транспортного обслуживания населения Болотнинского района слушали </w:t>
      </w:r>
      <w:r>
        <w:rPr/>
        <w:t>Тымченко А.А. – директора МУП «Болотнинское АТП», депутата районного Совета. Он рассказал о результатах работы предприятия в 2008 году, о трудностях и задачах, которые стоят перед коллективом предприятия в период финансового кризис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21, проголосовали: за – 19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По восьмому вопросу повестки дня: О работе объединенного военного комиссариата по организации призыва граждан Болотнинского района в 2009 году слушали Тернувского Н.Н. – заместителя военного комиссара. Он рассказал о результатах работы военкомата в 2008 году, а также о работе, которая планируется по организации призыва в 2009 году.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Вопросы: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Горбунов Ю.Г. – «Что Вы планируете, чтобы максимально снизить поездки жителей Болотнинского района в г.Тогучин?</w:t>
      </w:r>
    </w:p>
    <w:p>
      <w:pPr>
        <w:pStyle w:val="Normal"/>
        <w:shd w:fill="FFFFFF" w:val="clear"/>
        <w:ind w:right="23"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Тернувский Н.Н. – «Постараемся минимизировать выезд в Тогучин, а решать у Вас в Болотном. Возможно с 01.04.2009 г. в Болотном будет заместитель военкома постоянно»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22, проголосовали: за – 19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>По девятому вопросу повестки дня: Об утверждении плана мероприятий, посвященных празднованию 85-летия Болотниского района слушали Сорокина В.В. – и.о. начальника управления культуры, молодежной политики и спорта администрации Болотниского района. Он ознакомил депутатов с планом мероприятий (прилагается).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23, проголосовали: за – 19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23" w:firstLine="720"/>
        <w:jc w:val="both"/>
        <w:rPr/>
      </w:pPr>
      <w:r>
        <w:rPr/>
        <w:t xml:space="preserve">По десятому вопросу повестки дня: </w:t>
      </w:r>
      <w:r>
        <w:rPr>
          <w:iCs/>
        </w:rPr>
        <w:t>О</w:t>
      </w:r>
      <w:r>
        <w:rPr>
          <w:i/>
          <w:iCs/>
        </w:rPr>
        <w:t xml:space="preserve"> </w:t>
      </w:r>
      <w:r>
        <w:rPr/>
        <w:t xml:space="preserve">награждении слушали Карпова В.Н. – председателя Совета депутатов Болотнинского района. Он представил на обсуждение кандидатуры Сахно Л.А. и Макарухиной Е.А. 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вопросу принято решение № 424, проголосовали: за – 19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                                                                                  В.Н. Карпов</w:t>
      </w:r>
    </w:p>
    <w:p>
      <w:pPr>
        <w:pStyle w:val="Normal"/>
        <w:jc w:val="both"/>
        <w:rPr/>
      </w:pPr>
      <w:r>
        <w:rPr/>
        <w:t>Секретарь сессии                                                                                  Л.Н. Косоротова</w:t>
      </w:r>
    </w:p>
    <w:p>
      <w:pPr>
        <w:pStyle w:val="3"/>
        <w:ind w:hanging="0"/>
        <w:rPr/>
      </w:pPr>
      <w:r>
        <w:rPr>
          <w:b/>
          <w:szCs w:val="28"/>
        </w:rPr>
        <w:t xml:space="preserve">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46-й 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Совета депутатов Болотнинского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вших участие в работе 46-й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78"/>
        <w:gridCol w:w="30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ротова Любовь Никола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ькова Людмила Павло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Владимир Никола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ько Михаил Ив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ский Сергей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ина Нина Григорь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ренко Владимир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Борис Алексе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мченко Андрей Александ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Раиса Ивано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Юрий Гаврил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ов Геннадий Степ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горь Юр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ов Анатолий Григор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ий Василий Фед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Андрей Пет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иктор Анато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Юрий Павл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 Павел Вита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3"/>
        <w:ind w:hanging="0"/>
        <w:jc w:val="center"/>
        <w:rPr/>
      </w:pPr>
      <w:r>
        <w:rPr>
          <w:szCs w:val="28"/>
        </w:rPr>
        <w:t xml:space="preserve">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46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>приглашенных на 46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Франк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Глава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оролев О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Иванова Е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УФ и НП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Газета «Наши Новости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Журнал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естеренко С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УЭР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орокин И.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Юри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Дашковская Т.П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ОСОН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Тернувский Н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военного комисс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Ткаченко Н.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Управляющий де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орокин И.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Юрис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ер Е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организационно-контрольного и кадрового отдел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ind w:left="-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3"/>
        <w:ind w:hanging="0"/>
        <w:jc w:val="center"/>
        <w:rPr/>
      </w:pPr>
      <w:r>
        <w:rPr/>
        <w:t xml:space="preserve">                                                              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>
          <w:szCs w:val="28"/>
        </w:rPr>
        <w:t xml:space="preserve">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>
          <w:b/>
          <w:b/>
        </w:rPr>
      </w:pPr>
      <w:r>
        <w:rPr>
          <w:b/>
        </w:rPr>
        <w:t>к протоколу 46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 муниципальных образований,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иглашенных на 46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разование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Шеметов Г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Ачи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ерле О.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айкаль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Левицкий М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Новобибее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Голубь Е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аратае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боловец А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Варлам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Захаров С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Карасе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Андресян Д.Г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Светлополя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аковский А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Корнил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ривых И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Кунчурук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ауль А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Ояши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Дементьева Н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аратае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Шеметов В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Егоровское</w:t>
            </w:r>
          </w:p>
        </w:tc>
      </w:tr>
    </w:tbl>
    <w:p>
      <w:pPr>
        <w:pStyle w:val="Normal"/>
        <w:ind w:left="576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</w:t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00:00Z</dcterms:created>
  <dc:creator>*</dc:creator>
  <dc:description/>
  <cp:keywords/>
  <dc:language>en-US</dc:language>
  <cp:lastModifiedBy>РЕФЕРЕНТ</cp:lastModifiedBy>
  <cp:lastPrinted>2008-09-23T12:24:00Z</cp:lastPrinted>
  <dcterms:modified xsi:type="dcterms:W3CDTF">2009-03-31T09:12:00Z</dcterms:modified>
  <cp:revision>12</cp:revision>
  <dc:subject/>
  <dc:title> </dc:title>
</cp:coreProperties>
</file>