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</w:t>
      </w:r>
      <w:r>
        <w:rPr/>
        <w:t xml:space="preserve">ПОЯСНИТЕЛЬНАЯ ЗАПИСКА </w:t>
      </w:r>
    </w:p>
    <w:p>
      <w:pPr>
        <w:pStyle w:val="Normal"/>
        <w:rPr/>
      </w:pPr>
      <w:r>
        <w:rPr/>
        <w:t xml:space="preserve">                 </w:t>
      </w:r>
      <w:r>
        <w:rPr/>
        <w:t>к проекту решения « О внесении изменений</w:t>
      </w:r>
    </w:p>
    <w:p>
      <w:pPr>
        <w:pStyle w:val="Normal"/>
        <w:rPr/>
      </w:pPr>
      <w:r>
        <w:rPr/>
        <w:t xml:space="preserve">                 </w:t>
      </w:r>
      <w:r>
        <w:rPr/>
        <w:t>в решение о бюджете Болотнинского района на 2009 год</w:t>
      </w:r>
    </w:p>
    <w:p>
      <w:pPr>
        <w:pStyle w:val="Normal"/>
        <w:rPr/>
      </w:pPr>
      <w:r>
        <w:rPr/>
        <w:t xml:space="preserve">                 </w:t>
      </w:r>
      <w:r>
        <w:rPr/>
        <w:t>и плановый период 2010-2011 гг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2009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  <w:i/>
        </w:rPr>
        <w:t>Доходная часть бюджета</w:t>
      </w:r>
    </w:p>
    <w:p>
      <w:pPr>
        <w:pStyle w:val="Normal"/>
        <w:ind w:firstLine="708"/>
        <w:jc w:val="both"/>
        <w:rPr/>
      </w:pPr>
      <w:r>
        <w:rPr/>
        <w:t>Утверждено в бюджете на 2009 год – 666178,2т.р.;  с учетом вносимых изменений – 666190,2 т.р.   Изменения составят 13,6 т.р., в т.ч.:</w:t>
      </w:r>
    </w:p>
    <w:p>
      <w:pPr>
        <w:pStyle w:val="Normal"/>
        <w:jc w:val="both"/>
        <w:rPr/>
      </w:pPr>
      <w:r>
        <w:rPr/>
        <w:t xml:space="preserve">- увеличены доходы от предпринимательской и иной, приносящей доход деятельности по Карасевскому дет/саду в сумме 1,6 т.р., Кунчурукскому д/с – 12,0 т.р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приложение «Главные администраторы доходов бюджета Болотнинского района» добавлен КБК 44420203055050000151 «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>Расходная часть бюджета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Утверждено в бюджете на 2009 год – 675433,3 т.р.;  с учетом вносимых изменений 675434,9 т.р. Изменения составят 1,6 т.р., в т.ч. по отраслям бюджетной сфер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егосударственные вопросы – уменьшение на 2,5 т.р. в связи с использованием средств резервного фон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циональная безопасность и правоохранительная деятельность – увеличены расходы на 2,5 т.р. за счет средств резервного фонда (ремонт теплотрассы  МОУ СОШ №4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разование – уменьшение на 200,0 т.р., в т.ч., увеличены расходы на содержание дошкольных учреждений на 689,7 т.р. в связи увеличением затрат на питание детей, добавлены расходы за счет родительской платы за питание на 13,6 т.р.; уменьшены расходы по общему образованию на 889,7 т.р. за счет остатка средств на начало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льтура – увеличение на 200,0 т.р. – увеличены расходы на реализацию целевой программы «Развитие культуры Болотнинского район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3:26:00Z</dcterms:created>
  <dc:creator>1</dc:creator>
  <dc:description/>
  <cp:keywords/>
  <dc:language>en-US</dc:language>
  <cp:lastModifiedBy>UFNP</cp:lastModifiedBy>
  <cp:lastPrinted>2009-03-30T10:34:00Z</cp:lastPrinted>
  <dcterms:modified xsi:type="dcterms:W3CDTF">2009-03-30T03:34:00Z</dcterms:modified>
  <cp:revision>66</cp:revision>
  <dc:subject/>
  <dc:title>                              ПОЯСНИТЕЛЬНАЯ ЗАПИСКА </dc:title>
</cp:coreProperties>
</file>