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37 - ой се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согласовании замены дотации бюджету Болотнинского района дополнительным нормативом отчислений от налога на доходы физических лиц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передаче жилых помещений в собственность муниципальных образований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итогов районного конкурса «Лучший класс года» за 22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в методику определения размера арендной платы  при сдаче в аренду (субаренду) не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 благоустройстве и санитарном состоянии территорий поселений Болотн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6:00Z</dcterms:created>
  <dc:creator>*</dc:creator>
  <dc:description/>
  <cp:keywords/>
  <dc:language>en-US</dc:language>
  <cp:lastModifiedBy>*</cp:lastModifiedBy>
  <dcterms:modified xsi:type="dcterms:W3CDTF">2008-07-14T10:13:00Z</dcterms:modified>
  <cp:revision>3</cp:revision>
  <dc:subject/>
  <dc:title/>
</cp:coreProperties>
</file>