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</w:t>
      </w:r>
    </w:p>
    <w:p>
      <w:pPr>
        <w:pStyle w:val="Heading1"/>
        <w:rPr>
          <w:sz w:val="24"/>
        </w:rPr>
      </w:pPr>
      <w:r>
        <w:rPr>
          <w:sz w:val="24"/>
        </w:rPr>
        <w:t>Перечень мероприятий по реализации  Программы содействия занятости населения Болотнинского  района</w:t>
      </w:r>
    </w:p>
    <w:p>
      <w:pPr>
        <w:pStyle w:val="Heading1"/>
        <w:rPr/>
      </w:pPr>
      <w:r>
        <w:rPr/>
        <w:t xml:space="preserve"> </w:t>
      </w:r>
      <w:r>
        <w:rPr/>
        <w:t>на 2008-2010 годы</w:t>
      </w:r>
    </w:p>
    <w:tbl>
      <w:tblPr>
        <w:tblW w:w="16158" w:type="dxa"/>
        <w:jc w:val="left"/>
        <w:tblInd w:w="-3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9"/>
        <w:gridCol w:w="181"/>
        <w:gridCol w:w="2825"/>
        <w:gridCol w:w="49"/>
        <w:gridCol w:w="57"/>
        <w:gridCol w:w="953"/>
        <w:gridCol w:w="862"/>
        <w:gridCol w:w="862"/>
        <w:gridCol w:w="862"/>
        <w:gridCol w:w="862"/>
        <w:gridCol w:w="33"/>
        <w:gridCol w:w="830"/>
        <w:gridCol w:w="247"/>
        <w:gridCol w:w="616"/>
        <w:gridCol w:w="662"/>
        <w:gridCol w:w="400"/>
        <w:gridCol w:w="700"/>
        <w:gridCol w:w="163"/>
        <w:gridCol w:w="1073"/>
        <w:gridCol w:w="80"/>
        <w:gridCol w:w="109"/>
        <w:gridCol w:w="3273"/>
      </w:tblGrid>
      <w:tr>
        <w:trPr>
          <w:trHeight w:val="276" w:hRule="atLeast"/>
          <w:cantSplit w:val="true"/>
        </w:trPr>
        <w:tc>
          <w:tcPr>
            <w:tcW w:w="45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06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одержание мероприятий</w:t>
            </w:r>
          </w:p>
        </w:tc>
        <w:tc>
          <w:tcPr>
            <w:tcW w:w="1059" w:type="dxa"/>
            <w:gridSpan w:val="3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ериодичность</w:t>
              <w:br/>
              <w:t>Единица измерения</w:t>
            </w:r>
          </w:p>
        </w:tc>
        <w:tc>
          <w:tcPr>
            <w:tcW w:w="3481" w:type="dxa"/>
            <w:gridSpan w:val="5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личество</w:t>
            </w:r>
          </w:p>
        </w:tc>
        <w:tc>
          <w:tcPr>
            <w:tcW w:w="3618" w:type="dxa"/>
            <w:gridSpan w:val="7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траты</w:t>
              <w:br/>
              <w:t>(тыс. руб.)</w:t>
            </w:r>
          </w:p>
        </w:tc>
        <w:tc>
          <w:tcPr>
            <w:tcW w:w="1262" w:type="dxa"/>
            <w:gridSpan w:val="3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сточники</w:t>
              <w:br/>
              <w:t>финансирования</w:t>
            </w:r>
          </w:p>
        </w:tc>
        <w:tc>
          <w:tcPr>
            <w:tcW w:w="32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сполнители</w:t>
            </w:r>
          </w:p>
        </w:tc>
      </w:tr>
      <w:tr>
        <w:trPr>
          <w:trHeight w:val="276" w:hRule="atLeast"/>
          <w:cantSplit w:val="true"/>
        </w:trPr>
        <w:tc>
          <w:tcPr>
            <w:tcW w:w="4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gridSpan w:val="3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1" w:type="dxa"/>
            <w:gridSpan w:val="5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8" w:type="dxa"/>
            <w:gridSpan w:val="7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gridSpan w:val="3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8г.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9г.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0г.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сего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8г.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9г.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0г.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сего</w:t>
            </w:r>
          </w:p>
        </w:tc>
        <w:tc>
          <w:tcPr>
            <w:tcW w:w="1262" w:type="dxa"/>
            <w:gridSpan w:val="3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0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105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</w:t>
            </w:r>
          </w:p>
        </w:tc>
      </w:tr>
      <w:tr>
        <w:trPr/>
        <w:tc>
          <w:tcPr>
            <w:tcW w:w="16158" w:type="dxa"/>
            <w:gridSpan w:val="2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Социальное партнерство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смотрение на заседаниях   трехсторонней комиссии по регулированию социально-трудовых отношений вопросов о занятости населения и развитии рынка труда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миссия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 труда  администрации района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контроля за выполнением раздела «Содействие занятости населения и развитию рынка труда»Территориального соглашения между объединением работодателей, объединением профсоюзов и администрации района на  2008-2010 годы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ериод действия соглашения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района совместно с объединением профсоюзов и объединением работодателей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организационно-методической работы по заключению коллективных договоров и соглашений с обязательным включением раздела по занятости населения и контролю за выполнением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рост % охвата работающих коллективными договорами и соглашениями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5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 труда  администрации района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ведомительная регистрация коллективных договоров и работа с работодателями по включению обязательств, направленных на решение проблем занятости, повышение уровня оплаты труда и улучшение условий труда, создание и развитие систем внутрипроизводственного обучения работников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стоянно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 труда  администрации района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роведение районного смотра-конкурса «Лучшее предприятие сельского хозяйства по регулированию социально-трудовых отношений»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йонного смотра-конкурса на звание «Лучшее предприятие по состоянию условий и охраны труда» 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8" w:type="dxa"/>
            <w:gridSpan w:val="2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 Сохранение действующих и создание новых  рабочих мест</w:t>
            </w:r>
          </w:p>
          <w:p>
            <w:pPr>
              <w:pStyle w:val="Heading3"/>
              <w:widowControl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Обрабатывающие производства   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6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О "Тара"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емн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 "Тара"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/>
              <w:t>-модернизация и увеличение объемов производства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емн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-расширение производства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0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емн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ОО «Продкондитер»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ОО «Продкондитер»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бъемов выпускаемой продукции</w:t>
            </w:r>
          </w:p>
          <w:p>
            <w:pPr>
              <w:pStyle w:val="Normal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выпуск новой продукции</w:t>
            </w:r>
          </w:p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ОО "БЗСМК"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0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ОО "БЗСМК"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реконструкция производственных цехов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-  выпуск новой продукции</w:t>
            </w:r>
          </w:p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(новый цех)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0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ОО «Новосибирское карьероуправлени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овобибеевский карьер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color w:val="000000"/>
              </w:rPr>
              <w:t>ООО «Новосибирское карьероуправление»</w:t>
            </w:r>
          </w:p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обибеевский карьер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-увеличение объемов работ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бственные ср-ва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ительство нового кирпичного завода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емные средства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58" w:type="dxa"/>
            <w:gridSpan w:val="2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Сельское хозяйство 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 "Чебулинское"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55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25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8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 "Чебулинское"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у</w:t>
            </w:r>
            <w:r>
              <w:rPr/>
              <w:t>величение объемов производства</w:t>
            </w:r>
            <w:r>
              <w:rPr>
                <w:color w:val="000000"/>
              </w:rPr>
              <w:t xml:space="preserve"> (реконст. свинар.  800 гол.)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пуск новой продукции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5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5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увеличение посевных площадей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0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К «Турнаевский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К «Турнаевский»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65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 у</w:t>
            </w:r>
            <w:r>
              <w:rPr/>
              <w:t>величение объемов производства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65" w:hanging="0"/>
              <w:rPr>
                <w:color w:val="000000"/>
              </w:rPr>
            </w:pPr>
            <w:r>
              <w:rPr>
                <w:color w:val="000000"/>
              </w:rPr>
              <w:t>- выпуск новой продукции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65" w:hanging="0"/>
              <w:rPr>
                <w:color w:val="000000"/>
              </w:rPr>
            </w:pPr>
            <w:r>
              <w:rPr>
                <w:color w:val="000000"/>
              </w:rPr>
              <w:t>- увеличение посевных площадей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ОО «Агросоюз»</w:t>
            </w:r>
          </w:p>
          <w:p>
            <w:pPr>
              <w:pStyle w:val="Normal"/>
              <w:ind w:left="26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2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0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8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88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готно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редитование, собстве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Агросоюз"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сширение производства (свинокомп. 11 тыс.гол.)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2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20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готно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редитование 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увеличение посевных площадей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4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величение поголовья КРС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0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СПК «Артем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расширение производства (свинокомп. 2,6 тыс.гол.)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5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31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готно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редитование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К «Артем»</w:t>
            </w:r>
          </w:p>
        </w:tc>
      </w:tr>
      <w:tr>
        <w:trPr>
          <w:cantSplit w:val="true"/>
        </w:trPr>
        <w:tc>
          <w:tcPr>
            <w:tcW w:w="16158" w:type="dxa"/>
            <w:gridSpan w:val="2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агонное ремонтное депо ст. Болотна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расширение производственных площадей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0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гонное ремонтное деп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отная</w:t>
            </w:r>
          </w:p>
        </w:tc>
      </w:tr>
      <w:tr>
        <w:trPr>
          <w:cantSplit w:val="true"/>
        </w:trPr>
        <w:tc>
          <w:tcPr>
            <w:tcW w:w="16158" w:type="dxa"/>
            <w:gridSpan w:val="2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рговля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60"/>
              <w:rPr>
                <w:sz w:val="24"/>
              </w:rPr>
            </w:pPr>
            <w:r>
              <w:rPr>
                <w:color w:val="000000"/>
                <w:sz w:val="24"/>
              </w:rPr>
              <w:t>Расширение торговых площадей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ЗТПО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6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ТПО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- Индивидуальные предприниматели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дивидуальные предприниматели</w:t>
            </w:r>
          </w:p>
        </w:tc>
      </w:tr>
      <w:tr>
        <w:trPr>
          <w:cantSplit w:val="true"/>
        </w:trPr>
        <w:tc>
          <w:tcPr>
            <w:tcW w:w="16158" w:type="dxa"/>
            <w:gridSpan w:val="2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оставление услуг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-экономическая поддержка субъектов малого предпринимательст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звитие бытовых услуг )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    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нд поддержки малого предпринимательства НСО</w:t>
            </w:r>
          </w:p>
        </w:tc>
      </w:tr>
      <w:tr>
        <w:trPr/>
        <w:tc>
          <w:tcPr>
            <w:tcW w:w="16158" w:type="dxa"/>
            <w:gridSpan w:val="2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</w:rPr>
              <w:t xml:space="preserve">3. Развитие малого предпринимательства 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11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семинаров по самозанятости для безработных и ищущих работу граждан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 xml:space="preserve">ОГУ ЦЗН Болотнинского района  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деление кредитов субъектам малого предпринимательства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района</w:t>
            </w:r>
          </w:p>
        </w:tc>
      </w:tr>
      <w:tr>
        <w:trPr/>
        <w:tc>
          <w:tcPr>
            <w:tcW w:w="16158" w:type="dxa"/>
            <w:gridSpan w:val="2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</w:rPr>
              <w:t>4. Поддержка личных подсобных хозяйств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11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Льготное кредитование ЛПХ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л-во кредитов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омощь со стороны сельхозпредприятий по продаже молодняка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хозпредприятия  района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РС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виней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аладить учет ЛПХ в МО г.Болот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кв.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О г.Болотное</w:t>
            </w:r>
          </w:p>
        </w:tc>
      </w:tr>
      <w:tr>
        <w:trPr/>
        <w:tc>
          <w:tcPr>
            <w:tcW w:w="16158" w:type="dxa"/>
            <w:gridSpan w:val="2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</w:rPr>
              <w:t>5. Специальные мероприятия по содействию занятости населения</w:t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профессионального обучения безработных граждан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ТиЗН, ОГУ ЦЗН Болотнинского района, работодатели</w:t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5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ФБ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2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работодателей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Организация услуг по профессиональной ориентации и психологической поддержке безработных граждан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У ЦЗН Болотнинского района </w:t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обязательных   услуг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психологическая поддержка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общественных работ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чел.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2,3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,9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2,5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6,7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ТиЗН, ОГУ ЦЗН Болотнинского района , администрация района, работодатели</w:t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 том числе: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чел.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1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убвенции ФБ</w:t>
            </w:r>
          </w:p>
          <w:p>
            <w:pPr>
              <w:pStyle w:val="Normal"/>
              <w:rPr/>
            </w:pPr>
            <w:r>
              <w:rPr/>
              <w:t xml:space="preserve">бюджеты поселение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редства работодателей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редства работод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42,8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90,1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68,7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401,6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ТиЗН, ОГУ ЦЗН Болотнинского района , администрация района,</w:t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,8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,1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,7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1,6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убвенции ФБ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3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4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6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4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3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4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2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2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бюджеты поселений; бюджет муниципального района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чел.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6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4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ТиЗН, ОГУ ЦЗН Болотнинского района , администрация района, работодатели</w:t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ФБ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поселение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работодателей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Организация временного трудоустройства безработных граждан в возрасте 18-20 лет из числа выпускников начального и среднего профессионального образования, ищущих работу вперв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ДТиЗН, ОГУ ЦЗН Болотнинского района , работодатели</w:t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ФБ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поселение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работодателей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ярмарок вакансий и учебных рабочих мест и других мероприятий по взаимодействию с работодателями и гражданами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д.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ФБ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ТиЗН, ОГУ ЦЗН Болотнинского района , работодатели, администрация района</w:t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в том числе: ярмарок вакансий и учебных рабочих мест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ФБ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самозанятости  населения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ФБ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У ЦЗН Болотнинского района </w:t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оциальная адаптация безработных граждан на рынке труда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ГУ ЦЗН Болотнинского района</w:t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Информационная поддержка политики занятости населения, всего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.</w:t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- информирование населения и работодателей о ситуации на рынке труда, потребности в работниках, гражданах, ищущих работу, возможностях профессионального обучения, в том числе через сайты Департамента 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стоянно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ГУ ЦЗН Болотнинского района</w:t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0.2</w:t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готовка и выпуск брошюр, буклетов, стендов, методических пособий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стоянно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ТиЗН</w:t>
            </w:r>
          </w:p>
        </w:tc>
      </w:tr>
      <w:tr>
        <w:trPr/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0.3</w:t>
            </w:r>
          </w:p>
        </w:tc>
        <w:tc>
          <w:tcPr>
            <w:tcW w:w="2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встреч, «круглых столов» о ситуации на рынке труда, деятельности органов исполнительной власти и местного самоуправления, органов службы занятости по регулированию ситуации на рынке труда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стоянно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Администрация района, ОГУ ЦЗН Болотнинского района </w:t>
            </w:r>
          </w:p>
        </w:tc>
      </w:tr>
      <w:tr>
        <w:trPr>
          <w:cantSplit w:val="true"/>
        </w:trPr>
        <w:tc>
          <w:tcPr>
            <w:tcW w:w="16158" w:type="dxa"/>
            <w:gridSpan w:val="2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Социальная поддержка  безработных граждан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оциальная поддержка безработных граждан, все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6,2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3,6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4,8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84,6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ТиЗН, ОГУ ЦЗН Болотнинского района 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11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- выплата пособия по безработице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5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5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5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субвенции ФБ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11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- выплата безработным гражданам стипендий в период их профессиональной подготовки, переподготовки  и повышения квалификации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0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субвенции ФБ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11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- оказание материальной помощи безработным гражданам, утратившим право на получение пособия по безработице, и гражданам в период профессионального обучения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субвенции ФБ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11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- направление безработных граждан  на досрочную пенсию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7,6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3,0</w:t>
            </w:r>
          </w:p>
        </w:tc>
        <w:tc>
          <w:tcPr>
            <w:tcW w:w="1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,2</w:t>
            </w:r>
          </w:p>
        </w:tc>
        <w:tc>
          <w:tcPr>
            <w:tcW w:w="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1,8</w:t>
            </w:r>
          </w:p>
        </w:tc>
        <w:tc>
          <w:tcPr>
            <w:tcW w:w="12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субвенции ФБ</w:t>
            </w:r>
          </w:p>
        </w:tc>
        <w:tc>
          <w:tcPr>
            <w:tcW w:w="3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58" w:type="dxa"/>
            <w:gridSpan w:val="2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Ресурсное обеспечение Программы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ЗАТРАТЫ (тыс.руб.):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5780,0</w:t>
            </w:r>
          </w:p>
        </w:tc>
        <w:tc>
          <w:tcPr>
            <w:tcW w:w="12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2812,6</w:t>
            </w:r>
          </w:p>
        </w:tc>
        <w:tc>
          <w:tcPr>
            <w:tcW w:w="11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45629,3</w:t>
            </w:r>
          </w:p>
        </w:tc>
        <w:tc>
          <w:tcPr>
            <w:tcW w:w="123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14221,9</w:t>
            </w:r>
          </w:p>
        </w:tc>
        <w:tc>
          <w:tcPr>
            <w:tcW w:w="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в т.ч. субвенции ФБ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8,4</w:t>
            </w:r>
          </w:p>
        </w:tc>
        <w:tc>
          <w:tcPr>
            <w:tcW w:w="12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5,1</w:t>
            </w:r>
          </w:p>
        </w:tc>
        <w:tc>
          <w:tcPr>
            <w:tcW w:w="11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0,9</w:t>
            </w:r>
          </w:p>
        </w:tc>
        <w:tc>
          <w:tcPr>
            <w:tcW w:w="123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64,4</w:t>
            </w:r>
          </w:p>
        </w:tc>
        <w:tc>
          <w:tcPr>
            <w:tcW w:w="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2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0" w:hRule="atLeast"/>
        </w:trPr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ы поселений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муниципального района -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2,0</w:t>
            </w:r>
          </w:p>
        </w:tc>
        <w:tc>
          <w:tcPr>
            <w:tcW w:w="12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2,0</w:t>
            </w:r>
          </w:p>
        </w:tc>
        <w:tc>
          <w:tcPr>
            <w:tcW w:w="123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,0</w:t>
            </w:r>
          </w:p>
        </w:tc>
        <w:tc>
          <w:tcPr>
            <w:tcW w:w="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Средства работодателей</w:t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028,0</w:t>
            </w:r>
          </w:p>
        </w:tc>
        <w:tc>
          <w:tcPr>
            <w:tcW w:w="12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07,0</w:t>
            </w:r>
          </w:p>
        </w:tc>
        <w:tc>
          <w:tcPr>
            <w:tcW w:w="11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411,0</w:t>
            </w:r>
          </w:p>
        </w:tc>
        <w:tc>
          <w:tcPr>
            <w:tcW w:w="123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5246,0</w:t>
            </w:r>
          </w:p>
        </w:tc>
        <w:tc>
          <w:tcPr>
            <w:tcW w:w="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25"/>
        </w:tabs>
        <w:ind w:left="606" w:hanging="341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rFonts w:ascii="Verdana" w:hAnsi="Verdana" w:cs="Verdana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34:00Z</dcterms:created>
  <dc:creator>Izva</dc:creator>
  <dc:description/>
  <cp:keywords/>
  <dc:language>en-US</dc:language>
  <cp:lastModifiedBy>*</cp:lastModifiedBy>
  <cp:lastPrinted>2007-11-15T16:16:00Z</cp:lastPrinted>
  <dcterms:modified xsi:type="dcterms:W3CDTF">2007-11-29T06:10:00Z</dcterms:modified>
  <cp:revision>23</cp:revision>
  <dc:subject/>
  <dc:title>УТВЕРЖДЕН</dc:title>
</cp:coreProperties>
</file>