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ндидат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представление к званию «Почетный гражданин Болотнинского район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706"/>
        <w:gridCol w:w="1819"/>
        <w:gridCol w:w="2089"/>
        <w:gridCol w:w="11"/>
        <w:gridCol w:w="3109"/>
        <w:gridCol w:w="2520"/>
        <w:gridCol w:w="3129"/>
        <w:gridCol w:w="11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год рожд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жительств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место работы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и где работал до выхода на пенс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награды и звани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редставляет к званию «Почетный гражданин»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зелюк Галина Викторовна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Байка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Байкальской средней школы (1975 – 1990), учитель истор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луженный учитель школы РСФР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ветеранов Болотнинского район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ибовский Александр Сергеевич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Байка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лхоза «50 лет Октября» с 1967 – 1985, председатель сельсовета, председатель КФ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али «Ветеран труда», «к 100-летию со дня рождения В.И.Ленина»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и совет депутатов Байкальского муниципального образова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ко Павел Николаевич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Зудов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ФХ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лхоза им. «Лазо» с 1971 – 1987 г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ден «Знак  Почета» , золотая медаль ВДНХ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и Совет депутатов Зудовского муниципального образова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могучев Василий Иванович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Турнаев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яющий Турнаевским отделением совхоза «Болотнинский» с 1978 по 2001 г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ветеранов Болотнинского район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милов Николай Федорович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Болотное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альный директор ЗАО «Тар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аль ордена «За заслуги перед отечеством»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Болотнинск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2:12:00Z</dcterms:created>
  <dc:creator>Admin</dc:creator>
  <dc:description/>
  <cp:keywords/>
  <dc:language>en-US</dc:language>
  <cp:lastModifiedBy>*</cp:lastModifiedBy>
  <cp:lastPrinted>2007-07-24T10:12:00Z</cp:lastPrinted>
  <dcterms:modified xsi:type="dcterms:W3CDTF">2007-07-31T04:45:00Z</dcterms:modified>
  <cp:revision>5</cp:revision>
  <dc:subject/>
  <dc:title/>
</cp:coreProperties>
</file>