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-ой внеочередной сессии (перв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07 г.                                                                                         Время: 12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Об утверждении кандидатуры на присвоение звания «Почетный гражданин Болотн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ладывает: Карпов В.Н., председатель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О передачи полномочий по оказанию первичной медицинской помощи (фельдшерско-окушерских пунктов) от администрации муниципального района  администрациям муниципальны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ладывает: Франк В.А. – глава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003"/>
      </w:tblGrid>
      <w:tr>
        <w:trPr>
          <w:trHeight w:val="223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зелюк Г.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38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ибовский А.С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38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урко П.Н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23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могучев В.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38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милов Н.Ф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23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тив все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3:16:00Z</dcterms:created>
  <dc:creator>Admin</dc:creator>
  <dc:description/>
  <cp:keywords/>
  <dc:language>en-US</dc:language>
  <cp:lastModifiedBy>Карпов</cp:lastModifiedBy>
  <cp:lastPrinted>2007-07-24T11:02:00Z</cp:lastPrinted>
  <dcterms:modified xsi:type="dcterms:W3CDTF">2013-10-22T02:06:00Z</dcterms:modified>
  <cp:revision>9</cp:revision>
  <dc:subject/>
  <dc:title/>
</cp:coreProperties>
</file>