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15.11.2006 г.  11-00 часов.                                                       Дом Творче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оло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19 сессии первого созыва.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>1. Об исполнении бюджета Болотнинского района за 9 месяцев 2006 года.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>Докладывает: Иванова Е.В. – начальник УФ и НП Болотнинского района.</w:t>
      </w:r>
    </w:p>
    <w:p>
      <w:pPr>
        <w:pStyle w:val="3"/>
        <w:ind w:hanging="0"/>
        <w:rPr/>
      </w:pPr>
      <w:r>
        <w:rPr>
          <w:szCs w:val="28"/>
        </w:rPr>
        <w:t>2. О ходе реализации районной целевой Программы «Развитие образования Болотнинского района на 2006-2009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Маргатская С.Я. – начальник управления образования администрации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оклад: Митько М.И. – депутат Совета депутатов Болотнинского района, директор МОУ Корниловская средняя общеобразовательна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 утверждении Положения «Об обеспечении первичных мер пожарной безопасности на территории Болотн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Маслов Ю.Н. – главный специалист по делам ГО и ЧС администрации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 утверждении Положения «О системе муниципальных правовых актов Болотнинского района»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>Докладывает: Королев О.В. – заместитель главы администрации Болотн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5. О работе отдела по физической культуре и спорту администрации Болотнинского района по  развитию массового спорта на территории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ет: Мелехов С.М. – начальник отдела по физической культуре и  спор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 профилактике наркомании и токсикомании в Болотнинском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>Докладывает: Михайлюк В.Н. - депутат Совета депутатов Болотнинского района,  председатель постоянной  комиссии по обеспечению законности и правопорядка, защиты населения от ЧС и террорис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 итогах уборочной кампании и летнего пастбищного периода в 2006 г.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>Докладывает: Терещенко М.В. – заместитель главы администрации Болотнинского района.</w:t>
      </w:r>
    </w:p>
    <w:p>
      <w:pPr>
        <w:pStyle w:val="Normal"/>
        <w:ind w:firstLine="34"/>
        <w:jc w:val="both"/>
        <w:rPr/>
      </w:pPr>
      <w:r>
        <w:rPr>
          <w:sz w:val="28"/>
          <w:szCs w:val="28"/>
        </w:rPr>
        <w:t>8. О внесении изменений в решение третьей сессии первого созыва Совета депутатов Болотнинского района №24 от 10.02.2005 года «</w:t>
      </w:r>
      <w:r>
        <w:rPr>
          <w:sz w:val="28"/>
        </w:rPr>
        <w:t>Об утверждении Положения «О комиссии по делам несовершеннолетних и защите их прав администрации Болотнинского района». Утверждение состава комиссии по делам несовершеннолетних и защите их прав администрации Болотнин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Карпов В.Н. - председатель Совета депутатов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 внесении изменений в решение 4-ой сессии первого созыва №38 от 30.03.2005 года «Об утверждении норм потребления электрической энергии, газа, твердого топлива для предоставления льгот различным группам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Марьина Н.А. – начальник отдела социальной защиты населения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 введении системы налогообложения в виде единого налога на вмененный доход для отдельных видов деятельности на 200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Соболев П.Н. – начальник управления экономического развития промышленности и торго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 проекте плана социально – экономического развития  Болотнинского района на 200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ет: Соболев П.Н. – начальник управления экономического развития промышленности и торговл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 награжд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Карпов В.Н. - председатель Совета депутатов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 законодательной инициативе Совета депутатов Болотнинского района в областной Совет депутатов Новосибирской области  «О внесении изменений в проект бюджета Новосибирской области  на 2007 год в части финансирования строительства водопровода в с. Ново – Бибеево Болотнин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Карпов В.Н. - председатель Совета депутатов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«Час админист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Франк В.А. – глава Боло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ind w:firstLine="567"/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1:48:00Z</dcterms:created>
  <dc:creator>*</dc:creator>
  <dc:description/>
  <cp:keywords/>
  <dc:language>en-US</dc:language>
  <cp:lastModifiedBy>Карпов</cp:lastModifiedBy>
  <cp:lastPrinted>2006-11-14T12:41:00Z</cp:lastPrinted>
  <dcterms:modified xsi:type="dcterms:W3CDTF">2013-10-21T06:52:00Z</dcterms:modified>
  <cp:revision>34</cp:revision>
  <dc:subject/>
  <dc:title/>
</cp:coreProperties>
</file>