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9-ой сессии (перв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15.11.2006 г.                                                                                                   № 18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softHyphen/>
        <w:softHyphen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олот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 xml:space="preserve">Об утверждении Положения «Об обеспечении 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первичных мер пожарной безопасности на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территории Болотнинского района»</w:t>
      </w:r>
    </w:p>
    <w:p>
      <w:pPr>
        <w:pStyle w:val="Normal"/>
        <w:ind w:first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о </w:t>
      </w:r>
      <w:r>
        <w:rPr>
          <w:sz w:val="28"/>
          <w:szCs w:val="28"/>
        </w:rPr>
        <w:t>исполнение Федерального Закона № 69-ФЗ от 21.12.1994 г. «О пожарной безопасности» и Закона №294-03 от 28.04.2005 года «О противопожарной службе Новосибирской области и обеспечения пожарной безопасности в Новосибирской области», в</w:t>
      </w:r>
      <w:r>
        <w:rPr>
          <w:sz w:val="28"/>
        </w:rPr>
        <w:t xml:space="preserve"> целях организации мер по обеспечению пожарной безопасности и предотвращения пожаров в населенных пунктах, Совет депутатов муниципального образования Болотнинский район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твердить Положение об обеспечении первичных мер пожарной безопасности в муниципальном образовании Болотнинский район согласно прило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                                              Глава Болотнинского района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В.Н.Карпов                                              ________________В.А.Фран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36576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к решению Совета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>Болотни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От 15.11.2006 г. № 1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-3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Приложение №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к решению Совета депутат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/>
                        <w:t>Болотнин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От 15.11.2006 г. № 1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первичных мер пожарной безопасности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лотнинск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Настоящее положение устанавливает перечень первичных мер пожарной безопасности и определяет основные направления деятельности при обеспечении первичных мер пожарной безопас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Основные направления деятельности по вопросам обеспе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ых мер пожарной безопас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Основными направлениями деятельности по вопросам обеспечения первичными мерами пожарной безопасности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.организационно-правовое, финансовое, материально-техническое обеспечение первичных мер пожарной безопасности, направленное на предотвращение пожаров, спасение людей и имущества от пожаров в границах Болотнин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.разработка мер пожарной безопасности, обязательных для исполнения в  границах Болотнинского района, принятие соответствующих муниципальных правовых а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.определение порядка ведения противопожарной пропаганды и обучения населения и должностных лиц органов местного самоуправления района исполнению первичных мер пожарной безопас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.информирование населения о принятых решениях по проведению первичных мер пожарной безопасности на территории Болотнинского района и их обеспеч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.содействие Государственному пожарному надзору МЧС России по учету пожаров и их последствий, возникших в границах Болотнин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.установление особого противопожарного режима в случае повышенной пожарной опас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первичных мер пожарной безопасности.</w:t>
      </w:r>
    </w:p>
    <w:p>
      <w:pPr>
        <w:pStyle w:val="Normal"/>
        <w:ind w:left="36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Обучение населения мерам пожарной безопасности: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.информирование населения о мерах пожарной безопасности, о происшедших пожарах, причинах и условиях, способствующих их возникновению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.проведение бесед о мерах пожарной безопасности и противопожарных инструктажей силами внештатных пожарных инспекторов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.выпуск и распространение наглядной агитации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).устройство уголков (стендов) пожарной безопасности.</w:t>
      </w:r>
    </w:p>
    <w:p>
      <w:pPr>
        <w:pStyle w:val="Normal"/>
        <w:ind w:left="36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Организация деятельности добровольных пожарных: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.создание и организация деятельности групп внештатных пожарных инспекторов (в том числе из числа депутатского корпуса и работников ЖКХ) для организации профилактики пожаров в жилом секторе Болотнинского район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).создание добровольной пожарной охраны на подведомственной территории для участия в  тушении пожаров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).определение перечня первичных средств тушения пожаров для строений находящихся в собственности граждан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).организация круглосуточного дежурства добровольных пожарных в подразделениях государственной противопожарной службы, муниципальных частях и постах пожарной охраны, а так же патрулирование поселения в условиях сухой, жаркой и ветреной погоды.</w:t>
      </w:r>
    </w:p>
    <w:p>
      <w:pPr>
        <w:pStyle w:val="Normal"/>
        <w:ind w:left="36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Организация оповещения населения в случае возникновения пожара (устройство звуковой сигнализации).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4.Устройство и содержание в исправном состоянии защитных полос между населенными пунктами и лесными массивами.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5.Обустройство, содержание и ремонт источников противопожарного водоснабжения: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.дороги, подъезды и проезды к водоисточникам должны быть всегда свободными для проезда пожарной техники, содержаться в исправном состоянии, а зимой быть очищенными от снега и льда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.содержание в исправном состоянии пожарных гидрантов и искусственных пожарных водоёмов, в том числе установка соответствующих указателей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).устройство подъезда к площадкам (пирсами) и к естественным или искусственным водоёмам расположенных в радиусе 200 метров от населенных пунктов, для забора воды пожарными автомобилями.</w:t>
      </w:r>
    </w:p>
    <w:p>
      <w:pPr>
        <w:pStyle w:val="Normal"/>
        <w:ind w:left="36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6Обеспечение соблюдения противопожарных требований при планировке застройки территорий муниципальных образований и создание условий для вызова противопожарной службы Болотнинского района Новосибирской области: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.обеспечение населённых пунктов устойчивой телефонной или радиосвязью для сообщения о пожаре в пожарную охрану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.определение порядка согласования нового строительства на территории Болотнинского района, а так же сдачу в аренду недвижимого муниципального имущества с органами государственного пожарного надзора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.определение требований к территории поселений в период хранения грубых кормов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.обеспечение резервирования площадок для строительства пожарных депо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    строительства зданий пожарных депо.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.освобождение противопожарной службы от сборов за выдачу технических условий под строительство объектов противопожарной службы.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7Своевременная очистка территории населенных пунктов от горючих отходов, мусора и сухой растительности, запрещение устройства свалок на территории Болотнин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Обеспечение территорий поселений наружным освещением в темное время су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Обеспечение пожарной безопасности на объектах  (зданиях и помещениях) муниципальной собственности и муниципального жилого фон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8:56:00Z</dcterms:created>
  <dc:creator>komp</dc:creator>
  <dc:description/>
  <cp:keywords/>
  <dc:language>en-US</dc:language>
  <cp:lastModifiedBy>Карпов</cp:lastModifiedBy>
  <dcterms:modified xsi:type="dcterms:W3CDTF">2013-10-21T06:48:00Z</dcterms:modified>
  <cp:revision>5</cp:revision>
  <dc:subject/>
  <dc:title/>
</cp:coreProperties>
</file>