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Болотнинского района</w:t>
      </w:r>
    </w:p>
    <w:p>
      <w:pPr>
        <w:pStyle w:val="Normal"/>
        <w:jc w:val="right"/>
        <w:rPr/>
      </w:pPr>
      <w:r>
        <w:rPr/>
        <w:t>от 15.11.2006 г. № 182</w:t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  <w:br/>
        <w:t>о системе муниципальных правовых актов 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        1. Общие полож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стоящее Положение определяет систему муниципальных правовых актов в муниципальном образовании Болотнинского района, виды муниципальных правовых актов, порядок их разработки, принятия, вступления в силу и официального толкования, требования, предъявляемые к муниципальным правовым актам, проведение экспертизы. </w:t>
      </w:r>
    </w:p>
    <w:p>
      <w:pPr>
        <w:pStyle w:val="Normal"/>
        <w:jc w:val="both"/>
        <w:rPr/>
      </w:pPr>
      <w:r>
        <w:rPr/>
        <w:br/>
        <w:t xml:space="preserve">         1.2. Правовой основой настоящего Положения являются Конституция Российской Федерации, Федеральный закон от 6 октября 2003 года  № 131 -Ф3 «06 общих принципах организации местного самоуправления в Российской Федерации», иные федеральные законы и нормативные правовые акты Российской Федерации, Устав Болотнинского  район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Виды муниципальных правовых актов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В систему муниципальных правовых актов входят:</w:t>
      </w:r>
    </w:p>
    <w:p>
      <w:pPr>
        <w:pStyle w:val="Normal"/>
        <w:jc w:val="both"/>
        <w:rPr/>
      </w:pPr>
      <w:r>
        <w:rPr/>
        <w:t xml:space="preserve">- Устав муниципального образования и внесенные изменения в него; </w:t>
        <w:br/>
        <w:t xml:space="preserve">-      решения, принятые на местном референдуме; </w:t>
      </w:r>
    </w:p>
    <w:p>
      <w:pPr>
        <w:pStyle w:val="Normal"/>
        <w:jc w:val="both"/>
        <w:rPr/>
      </w:pPr>
      <w:r>
        <w:rPr/>
        <w:t xml:space="preserve">-      решения Совета депутатов Болотнинского района; </w:t>
      </w:r>
    </w:p>
    <w:p>
      <w:pPr>
        <w:pStyle w:val="Normal"/>
        <w:jc w:val="both"/>
        <w:rPr/>
      </w:pPr>
      <w:r>
        <w:rPr/>
        <w:t xml:space="preserve">-      распоряжения председателя Совета депутатов Болотнинского района; </w:t>
      </w:r>
    </w:p>
    <w:p>
      <w:pPr>
        <w:pStyle w:val="Normal"/>
        <w:jc w:val="both"/>
        <w:rPr/>
      </w:pPr>
      <w:r>
        <w:rPr/>
        <w:t xml:space="preserve">-      постановления и распоряжения главы Болотнинского района; </w:t>
      </w:r>
    </w:p>
    <w:p>
      <w:pPr>
        <w:pStyle w:val="Normal"/>
        <w:jc w:val="both"/>
        <w:rPr/>
      </w:pPr>
      <w:r>
        <w:rPr/>
        <w:t xml:space="preserve">-  постановления и распоряжения главы администрации Болотнинского района; </w:t>
        <w:br/>
        <w:t xml:space="preserve">-     постановления и распоряжения иных должностных лиц администрации Болотнинского района; </w:t>
        <w:br/>
        <w:t xml:space="preserve"> - иные акты органов местного самоуправления в соответствии с действующим законодательством и Уставом Болотнинского рай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Устав Болотнинского района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Болотнинского  рай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ные муниципальные правовые акты не должны противоречить Уставу Болотнинского района и правовым актам, принятым на местном референдуме. </w:t>
        <w:br/>
        <w:t xml:space="preserve">        2.3. Муниципальные правовые акты в зависимости от их содержания могут быть как нормативными правовыми актами, так и актами индивидуального характера. </w:t>
        <w:br/>
        <w:t xml:space="preserve">        В соответствии с федеральным законодательством выраженное на местном референдуме прямое волеизъявление населения района по вопросам местного значения принимается в форме ре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4. Совет депутатов Болотнинского района в соответствии с федеральным законодательством по вопросам, отнесенным к его компетенции Федеральными законами, законами Новосибирской области, Уставом Болотнинского района, принимает решения, устанавливающие правила, обязательные для исполнения на территории района и решения по вопросам организации деятельности Совета депутатов Болотнинского района. </w:t>
        <w:br/>
        <w:t xml:space="preserve">          2.5. Председатель Совета депутатов Болотнинского района в соответствии с федеральным законодательством издает распоряжения по вопросам организации деятельности Совета депутатов в случаях и порядке, установленных решением Совета депутатов Болотнин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Глава Болотнинского района в соответствии с федеральным законодательством в пределах своих полномочий, установленных Федеральными законами, законами Новосибирской области, Уставом Болотнинского района, нормативными правовыми актами Совета депутатов Болотнинского района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Новосибирской области, а также распоряжения по вопросам организации работы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зработки и принятия муниципальных нормативных правовых акт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1. Стадиями нормотворческой деятельности органов и должностных лиц местного самоуправления является ряд последовательных этапов принятия муниципального нормативного правового акта, на каждом из которых решаются самостоятельные задачи нормотворческой деятельности. </w:t>
        <w:br/>
        <w:t xml:space="preserve">        3.2. Правотворческой инициативой признается официальное внесение правомочным субъектом в орган местного самоуправления проекта нормативного правового акта, влекущее за собой обязанность органа местного самоуправления рассмотреть и принять либо отклонить ег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3. Основными стадиями нормотворческой деятельности органов и должностных лиц местного самоуправления являются: </w:t>
      </w:r>
    </w:p>
    <w:p>
      <w:pPr>
        <w:pStyle w:val="Normal"/>
        <w:jc w:val="both"/>
        <w:rPr/>
      </w:pPr>
      <w:r>
        <w:rPr/>
        <w:t xml:space="preserve">- планирование работ по разработке муниципального нормативного правового акта; </w:t>
        <w:br/>
        <w:t>- подготовка проекта муниципального нормативного правового акта;</w:t>
      </w:r>
    </w:p>
    <w:p>
      <w:pPr>
        <w:pStyle w:val="Normal"/>
        <w:jc w:val="both"/>
        <w:rPr/>
      </w:pPr>
      <w:r>
        <w:rPr/>
        <w:t xml:space="preserve">-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; </w:t>
        <w:br/>
        <w:t>- внесение проекта муниципального нормативного правового акта в соответствующий правотворческий орган;</w:t>
      </w:r>
    </w:p>
    <w:p>
      <w:pPr>
        <w:pStyle w:val="Normal"/>
        <w:jc w:val="both"/>
        <w:rPr/>
      </w:pPr>
      <w:r>
        <w:rPr/>
        <w:t xml:space="preserve">- принятие (подписание) муниципального нормативного правового акта; </w:t>
        <w:br/>
        <w:t xml:space="preserve">- официальное опубликование муниципального нормативного правового акта в случаях и порядке, установленных Уставом Болотнинского района; </w:t>
      </w:r>
    </w:p>
    <w:p>
      <w:pPr>
        <w:pStyle w:val="Normal"/>
        <w:jc w:val="both"/>
        <w:rPr/>
      </w:pPr>
      <w:r>
        <w:rPr/>
        <w:t xml:space="preserve">- толкование муниципального нормативного правового акта в случаях и порядке, установленных соответствующим нормативным правовым актом; </w:t>
        <w:br/>
        <w:t xml:space="preserve">- систематизация и учет муниципальных нормативных правовых актов. </w:t>
        <w:br/>
        <w:t xml:space="preserve">        3.4. В целях создания единой системы муниципальных нормативных правовых актов, обеспечения гласности в нормотворческой деятельности, во избежание дублирования правового регулирования общественных отношений на территории Болотнинского района нормотворческая деятельность органов и должностных лиц местного самоуправления осуществляется на плановой основе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Cs/>
        </w:rPr>
        <w:t>3.5.</w:t>
      </w:r>
      <w:r>
        <w:rPr>
          <w:i/>
          <w:iCs/>
        </w:rPr>
        <w:t xml:space="preserve"> </w:t>
      </w:r>
      <w:r>
        <w:rPr/>
        <w:t xml:space="preserve">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, не включенных в план нормотворческой деятельности, по поручению соответствующего нормотворческого муниципального органа. </w:t>
        <w:br/>
        <w:t xml:space="preserve">        3.6. Планы подготовки проектов муниципальных нормативных правовых актов могут быть текущими (рассчитанными на срок не более одного года) и перспективными (рассчитанными на срок до пяти лет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7. Планы подготовки проектов муниципальных нормативных правовых актов формируются с учетом программ и планов нормотворческой деятельности федеральных органов государственной власти и органов государственной власти Новосибирской области. </w:t>
        <w:br/>
        <w:t xml:space="preserve">        3.8. Порядок разработки, рассмотрения и утверждения планов подготовки проектов муниципальных нормативных правовых актов определяется регламентом соответствующего муниципального орга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9. Глава Болотнинского района, Совет депутатов района информируют друг друга об утвержденных планах подготовки проектов нормативных правовых актов в течение 10 дней со дня их утвержд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0. Внесение, предварительное рассмотрение, принятие, подписание и официальное опубликование муниципальных нормативных правовых актов осуществляются в порядке, предусмотренном Уставом Болотнинского района и иными муниципальными нормативными правовыми актами, с учетом требований настоящего Положения. </w:t>
        <w:br/>
        <w:t xml:space="preserve">        3.11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, на рассмотрение которых вносятся указанные проекты. </w:t>
        <w:br/>
        <w:t xml:space="preserve">        3.12. Разработка муниципальных правовых актов, внесенных в план нормотворческих работ, осуществляется структурным подразделением администрации Болотнинского района или должностным лицом администрации района, указанным в плане. </w:t>
        <w:br/>
        <w:t xml:space="preserve">        3.13. Разработка муниципального нормативного правового акта может также проводиться на конкурсной основе в порядке, установленном для муниципального заказа. </w:t>
        <w:br/>
        <w:t xml:space="preserve">        3.14. В случае представления проекта муниципального нормативного правового акта муниципальному органу и должностному лицу, к компетенции, которых относится принятие представленного проекта в порядке правотворческой инициативы граждан, указанные лица обязаны рассмотреть его в установленном порядке, принять или дать обоснованный отказ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5. Для оценки соответствия проекта муниципального нормативного правового акта законодательству Российской Федерации, законодательству Новосибирской области, Уставу Болотнинского района и юридической технике до принятия правового акта проводится его правовая эксперти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6. В случае, если реализация муниципального нормативного правового акта предусматривает расходы, покрываемые за счет средств местного бюджета, проводится финансово-экономическая экспертиза проекта правового акта в порядке, установленном соответствующим органом местного самоуправ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7. Для оценки качества внесенного проекта муниципального нормативного правового акта, действующих муниципальных нормативных правовых актов и для получения предложений по их совершенствованию может проводиться независимая научная (правовая, финансовая, научно-техническая, экологическая и др.) экспертиза на возмездной или безвозмездной основе. </w:t>
        <w:br/>
        <w:t xml:space="preserve">         3.18. Структурные подразделения и должностные лица администрации района в пределах их полномочий организовывают и проводят внутреннюю (служебную) экспертизу своих нормативных правовых актов в связи с изменением действующего законодательства и с исключением внутренней противоречивости акта, и в случае необходимости разрабатывают соответствующий проект для принят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9. Муниципальные правовые акты принимаются путем их подписания уполномоченными должностными лицами в порядке, устанавливаемом соответствующими органами местного самоуправления и должностными лицами местного самоуправления. </w:t>
        <w:br/>
        <w:t xml:space="preserve">        3.20. Датой принятия муниципального правового акта считается день его принятия на заседании Совета депутатов Болотнинского района, подписания главой Болотнинского района. </w:t>
        <w:br/>
        <w:t xml:space="preserve">        3.21. Правила, изложенные в настоящей главе, по подготовке и принятию проектов муниципальных нормативных правовых актов применяются и к иным муниципальным правовым акта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, предъявляемые к муниципальным правовым актам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1. Муниципальные правовые акты должны отвечать следующим основным требованиям: </w:t>
        <w:br/>
        <w:t xml:space="preserve">- законность; </w:t>
      </w:r>
    </w:p>
    <w:p>
      <w:pPr>
        <w:pStyle w:val="Normal"/>
        <w:jc w:val="both"/>
        <w:rPr/>
      </w:pPr>
      <w:r>
        <w:rPr/>
        <w:t xml:space="preserve">- соблюдение правил юридической техники; </w:t>
      </w:r>
    </w:p>
    <w:p>
      <w:pPr>
        <w:pStyle w:val="Normal"/>
        <w:jc w:val="both"/>
        <w:rPr/>
      </w:pPr>
      <w:r>
        <w:rPr/>
        <w:t xml:space="preserve">- обеспеченность реализации муниципального правового акта средствами местного бюджета. </w:t>
        <w:br/>
        <w:t xml:space="preserve">        4.2. Муниципальный правовой акт должен соответствовать Конституции Российской Федерации, законодательству Российской Федерации и Новосибирской области, а также Уставу Болотнинского рай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При подготовке муниципального правового акта необходимо учитывать состояние правового регулирования в данной сфере общественных отношений, необходимость принятия правового акта в достаточность предполагаемых правовых предписаний. </w:t>
        <w:br/>
        <w:t xml:space="preserve">        4.4. Муниципальный правовой акт как документ состоит из содержательной (основной) части и реквизи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тельной частью муниципального правового акта является языковое, знаковое, графическое, словесно-терминологическое закрепление положений, разъясняющих цели и мотивы его принятия (преамбулы), и содержащихся в нем норм права или индивидуальных предписаний, выраженные в письменном виде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Cs/>
        </w:rPr>
        <w:t>4.5.</w:t>
      </w:r>
      <w:r>
        <w:rPr>
          <w:i/>
          <w:iCs/>
        </w:rPr>
        <w:t xml:space="preserve"> </w:t>
      </w:r>
      <w:r>
        <w:rPr/>
        <w:t>Муниципальные правовые акты излагаются на русском, государственном языке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6. Правовые нормы в муниципальных правовых актах должны быть точными, лаконичными, исключающими двусмысленность, декларативность. Правовые нормы излагаются в логической последовательности, ясным и доступным языком. </w:t>
        <w:br/>
        <w:t xml:space="preserve">         4.7. Не допускается обозначение в муниципальных правовых актах разных понятий одним термином или одного понятия разными терминами, если это специально не определяется в муниципальном правовом акте. Слова и выражения в муниципальных правовых актах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Новосибирской области. </w:t>
        <w:br/>
        <w:t xml:space="preserve">        4.8. В муниципальном правовом акте могут даваться определения используемых в нем юридических, технических и других специальных терминов, если без этого невозможно или затруднено его понимани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9. Использование в муниципальных правовых актах иностранных терминов и выражений допускается, если отсутствуют имеющие тот же смысл русские термины и выражения или термины иностранного происхождения стали в русском языке общеупотребительными. </w:t>
        <w:br/>
        <w:t xml:space="preserve">        4.10. Таблицы, графики, схемы, чертежи, рисунки, карты и т. п., являющиеся неотъемлемой составной частью муниципального правового акта оформляются в виде приложений к нем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1. Структура муниципального правового акта (утвержденного им документа) должна обеспечивать логическое развитие темы правового регулирования, переход от общих положений к конкретны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2. Муниципальный правовой акт и утвержденный им документ (приложение) в обязательном порядке имеют наименование. Наименование муниципального правового акта (утвержденного им документа) должно давать общее представление об его содержании, точно отражать предмет правового регулирова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3. В муниципальных нормативных правовых актах преамбула завершается постановляющей фразой («решил (а)», «постановляю»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ключение в преамбулу положений нормативного характера не допускается. Преамбула может состоять из абзаце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4. Основным структурным элементом муниципального правового акта (утвержденного им документа) является пункт, который нумеруется арабской цифрой с точкой и не имеет наименования. Пункт муниципального правового акта содержит одно или несколько нормативных или индивидуальных предпис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5. В значительных по объему муниципальных правовых актах (утвержденных ими документах) пункты близкого содержания могут объединяться в главы, в необходимых случаях главы могут объединяться в разделы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Cs/>
        </w:rPr>
        <w:t xml:space="preserve">4.16. </w:t>
      </w:r>
      <w:r>
        <w:rPr/>
        <w:t xml:space="preserve">В муниципальных правовых актах (утвержденных ими документах) пункты должны иметь сквозную нумерацию в пределах всего правового акта (документа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ункт может состоять из абзацев, которые не обозначаются цифрами, но их нумерация подразумевается. Отсчет ведется от абзаца, начинающегося с цифры, обозначающей пункт. </w:t>
        <w:br/>
        <w:t xml:space="preserve">        Перечисление, указываемое в пункте, обозначается подпунктами, нумеруемые арабскими цифрами, начиная с единицы, с закрывающей круглой скобкой справа или буквами русского алфавита с закрывающей круглой скобкой спра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7. Муниципальный правовой акт содержит следующие обязательные реквизиты: </w:t>
        <w:br/>
        <w:t xml:space="preserve">- изображение герба (после его утверждения в Геральдической комиссии) на подлиннике правового акта, расположенное над обозначением вида правового акта по центру; </w:t>
        <w:br/>
        <w:t xml:space="preserve">- полное наименование органа (должностного лица) местного самоуправления, принявшего (издавшего) правовой акт; </w:t>
      </w:r>
    </w:p>
    <w:p>
      <w:pPr>
        <w:pStyle w:val="Normal"/>
        <w:jc w:val="both"/>
        <w:rPr/>
      </w:pPr>
      <w:r>
        <w:rPr/>
        <w:t>- наименование вида правового акта;</w:t>
      </w:r>
    </w:p>
    <w:p>
      <w:pPr>
        <w:pStyle w:val="Normal"/>
        <w:jc w:val="both"/>
        <w:rPr/>
      </w:pPr>
      <w:r>
        <w:rPr/>
        <w:t xml:space="preserve">- наименование (заголовок) правового акта, кратко отражающее предмет правового регулирования; </w:t>
      </w:r>
    </w:p>
    <w:p>
      <w:pPr>
        <w:pStyle w:val="Normal"/>
        <w:jc w:val="both"/>
        <w:rPr/>
      </w:pPr>
      <w:r>
        <w:rPr/>
        <w:t xml:space="preserve">- дата принятия (подписания); </w:t>
      </w:r>
    </w:p>
    <w:p>
      <w:pPr>
        <w:pStyle w:val="Normal"/>
        <w:jc w:val="both"/>
        <w:rPr/>
      </w:pPr>
      <w:r>
        <w:rPr/>
        <w:t xml:space="preserve">- регистрационный номер; </w:t>
      </w:r>
    </w:p>
    <w:p>
      <w:pPr>
        <w:pStyle w:val="Normal"/>
        <w:jc w:val="both"/>
        <w:rPr/>
      </w:pPr>
      <w:r>
        <w:rPr/>
        <w:t>- подпись лица, уполномоченного подписывать соответствующий правовой акт, включающую полное наименование его должности, его личную подпись (только на подлиннике правового акта), его фамилию и инициал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8. Нумерация муниципальных правовых актов каждого вида ведется в пределах года исходя из даты их прин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9. Ссылки в пунктах нормативного правового акта на другие его пункты или иные структурные элементы пункта, а также на иные действующие нормативные правовые акты, их отдельные положения применяются в случаях, когда необходимо показать взаимную связь нормативных положений либо избежать их повтор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и этом включение норм других законодательных актов, регулирующих права и обязанности органов государственной власти по отношению к органам местного самоуправления, не допускаетс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Юридическая сила муниципальных правовых акт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Муниципальные правовые акты вступают в силу в порядке, установленном Уставом Болотнинского района, за исключением нормативных правовых актов Совета депутатов Болотнинского района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>5.2.</w:t>
      </w:r>
      <w:r>
        <w:rPr>
          <w:rFonts w:cs="Helvetica" w:ascii="Helvetica" w:hAnsi="Helvetica"/>
          <w:i/>
          <w:iCs/>
        </w:rPr>
        <w:t xml:space="preserve"> </w:t>
      </w:r>
      <w:r>
        <w:rPr/>
        <w:t xml:space="preserve">Муниципальные правовые акты, затрагивающие права, свободы и обязанности человека и гражданина, вступают в силу после их официального опубликования. </w:t>
        <w:br/>
        <w:t xml:space="preserve">         5</w:t>
      </w:r>
      <w:r>
        <w:rPr>
          <w:rFonts w:cs="Helvetica" w:ascii="Helvetica" w:hAnsi="Helvetica"/>
          <w:iCs/>
        </w:rPr>
        <w:t>.3</w:t>
      </w:r>
      <w:r>
        <w:rPr>
          <w:rFonts w:cs="Helvetica" w:ascii="Helvetica" w:hAnsi="Helvetica"/>
          <w:i/>
          <w:iCs/>
        </w:rPr>
        <w:t xml:space="preserve"> </w:t>
      </w:r>
      <w:r>
        <w:rPr/>
        <w:t>Опублик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 xml:space="preserve">5.4. </w:t>
      </w:r>
      <w:r>
        <w:rPr/>
        <w:t>Официальным опубликованием муниципального нормативно го правового акта считается первая публикация его полного текста в</w:t>
      </w:r>
      <w:r>
        <w:rPr>
          <w:rFonts w:cs="Helvetica" w:ascii="Helvetica" w:hAnsi="Helvetica"/>
        </w:rPr>
        <w:t xml:space="preserve"> </w:t>
      </w:r>
      <w:r>
        <w:rPr/>
        <w:t xml:space="preserve">районной газете «Наши Новости». </w:t>
        <w:br/>
        <w:t xml:space="preserve">        В случае опубликования муниципального нормативного правового акта по частям он вступает в силу со дня опубликования последней части его текста. </w:t>
        <w:br/>
        <w:t xml:space="preserve">        При официальном опубликовании муниципальных нормативных правовых актов указываются их официальные реквизи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является официальным опубликование муниципальных нормативных правовых актов, если они опубликованы не полностью или в изложении, а также, если они опубликованы не в официальном периодическом печатном изда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</w:t>
      </w:r>
      <w:r>
        <w:rPr>
          <w:rFonts w:cs="Helvetica" w:ascii="Helvetica" w:hAnsi="Helvetica"/>
          <w:iCs/>
        </w:rPr>
        <w:t>.</w:t>
      </w:r>
      <w:r>
        <w:rPr>
          <w:iCs/>
        </w:rPr>
        <w:t>6</w:t>
      </w:r>
      <w:r>
        <w:rPr>
          <w:rFonts w:cs="Helvetica" w:ascii="Helvetica" w:hAnsi="Helvetica"/>
          <w:iCs/>
        </w:rPr>
        <w:t>.</w:t>
      </w:r>
      <w:r>
        <w:rPr>
          <w:rFonts w:cs="Helvetica" w:ascii="Helvetica" w:hAnsi="Helvetica"/>
          <w:i/>
          <w:iCs/>
        </w:rPr>
        <w:t xml:space="preserve"> </w:t>
      </w:r>
      <w:r>
        <w:rPr/>
        <w:t xml:space="preserve">Муниципальные ненормативные правовые акты вступают в силу со дня их подписания, если иное не указано в самом муниципальном ненормативном правовом акте. </w:t>
        <w:br/>
        <w:t xml:space="preserve">        </w:t>
      </w:r>
      <w:r>
        <w:rPr>
          <w:rFonts w:cs="Helvetica" w:ascii="Helvetica" w:hAnsi="Helvetica"/>
          <w:iCs/>
        </w:rPr>
        <w:t>5.</w:t>
      </w:r>
      <w:r>
        <w:rPr>
          <w:iCs/>
        </w:rPr>
        <w:t>7</w:t>
      </w:r>
      <w:r>
        <w:rPr>
          <w:rFonts w:cs="Helvetica" w:ascii="Helvetica" w:hAnsi="Helvetica"/>
          <w:iCs/>
        </w:rPr>
        <w:t>.</w:t>
      </w:r>
      <w:r>
        <w:rPr>
          <w:rFonts w:cs="Helvetica" w:ascii="Helvetica" w:hAnsi="Helvetica"/>
          <w:i/>
          <w:iCs/>
        </w:rPr>
        <w:t xml:space="preserve"> </w:t>
      </w:r>
      <w:r>
        <w:rPr/>
        <w:t>Текст муниципального нормативного правового акта, в который внесены изменения, по решению нормотворческого органа может быть официально опубликован в районной газете «Наши Новости» с учетом всех внесенных в него изменений. При этом вместе с датой принятия (подписания) муниципального нормативного правового акта указываются все источники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>5.</w:t>
      </w:r>
      <w:r>
        <w:rPr>
          <w:iCs/>
        </w:rPr>
        <w:t>8</w:t>
      </w:r>
      <w:r>
        <w:rPr>
          <w:rFonts w:cs="Helvetica" w:ascii="Helvetica" w:hAnsi="Helvetica"/>
          <w:iCs/>
        </w:rPr>
        <w:t>.</w:t>
      </w:r>
      <w:r>
        <w:rPr>
          <w:rFonts w:cs="Helvetica" w:ascii="Helvetica" w:hAnsi="Helvetica"/>
          <w:i/>
          <w:iCs/>
        </w:rPr>
        <w:t xml:space="preserve"> </w:t>
      </w:r>
      <w:r>
        <w:rPr/>
        <w:t>В случае, если при официальном опубликовании муниципального правового акта были допущены ошибки, опечатки, иные неточности в сравнении с подлинником муниципального правового акта, в том же издании публикуется официальное извещение органа, принявшего муниципальный правовой акт, об исправлении неточности и подлинная редакция соответствующих полож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0. Исправление ошибок, опечаток и иных</w:t>
      </w:r>
      <w:r>
        <w:rPr>
          <w:b/>
          <w:bCs/>
        </w:rPr>
        <w:t xml:space="preserve"> </w:t>
      </w:r>
      <w:r>
        <w:rPr/>
        <w:t>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, в котором имеются неточности, с последующим официальным опубликованием внесенных измен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1. Муниципальные нормативные правовые акты действуют на основе принципа верховенства актов, обладающих более высокой юридической силой. </w:t>
        <w:br/>
        <w:t xml:space="preserve">        В случае коллизии между муниципальными нормативными правовыми актами субъекты правоотношений обязаны руководствоваться нормой акта, обладающего более высокой юридической сил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чае коллизии между муниципальными нормативными правовыми актами, обладающими равной юридической силой, действуют положения акта, принятого позднее. </w:t>
        <w:br/>
        <w:t xml:space="preserve">        </w:t>
      </w:r>
      <w:r>
        <w:rPr>
          <w:iCs/>
        </w:rPr>
        <w:t>5.12.</w:t>
      </w:r>
      <w:r>
        <w:rPr>
          <w:i/>
          <w:iCs/>
        </w:rPr>
        <w:t xml:space="preserve"> </w:t>
      </w:r>
      <w:r>
        <w:rPr/>
        <w:t>Временный срок действия акта может быть установлен для всего муниципального акта или его отдельных частей. В этом случае указывается, на какой срок этот муниципальный акт (или его соответствующая часть) сохраняет действ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 истечения установленного срока орган, издавший муниципальный акт, может принять решение о продлении его действия на новый срок или о придании ему бессрочного характера. </w:t>
        <w:br/>
        <w:t xml:space="preserve">        5.13. Действие муниципального правового акта начинается с момента его вступления в силу и прекращается в момент утраты им сил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4. Муниципальный нормативный правовой акт действует бессрочно, если самим актом не предусмотрено ино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униципальный ненормативный правовой акт действует в течение указанного в нем срока или в течение срока исполнения содержащихся в нем предписаний. </w:t>
        <w:br/>
        <w:t xml:space="preserve">        5.15. Муниципальный правовой акт или отдельные его положения утрачивают силу в случаях: </w:t>
        <w:br/>
        <w:t xml:space="preserve">- истечения срока действия акта; </w:t>
      </w:r>
    </w:p>
    <w:p>
      <w:pPr>
        <w:pStyle w:val="Normal"/>
        <w:jc w:val="both"/>
        <w:rPr/>
      </w:pPr>
      <w:r>
        <w:rPr/>
        <w:t xml:space="preserve">- отмены или признания утратившим силу принявшим его органом или издавшим должностным лицом. </w:t>
        <w:br/>
        <w:t xml:space="preserve">        </w:t>
      </w:r>
      <w:r>
        <w:rPr>
          <w:iCs/>
        </w:rPr>
        <w:t>5.16. Д</w:t>
      </w:r>
      <w:r>
        <w:rPr/>
        <w:t xml:space="preserve">ействие муниципальных правовых актов распространяется на всю территорию Болотнинского района, если в муниципальном правовом акте не установлено иное. </w:t>
        <w:br/>
        <w:t xml:space="preserve">        Действие муниципальных правовых актов распространяется на всех юридических и физических лиц, находящихся на территории Болотнинского района. </w:t>
        <w:br/>
        <w:t xml:space="preserve">        5.17. Муниципальный правовой акт не распространяется на отношения, возникшие до его вступления в силу (не имеет обратной силы), за исключением случаев, когда в самом акте предусматривается, что он распространяется на отношения, возникшие до его вступления в силу. </w:t>
        <w:br/>
        <w:t xml:space="preserve">        Придание муниципальному правовому акту обратной силы не должно ущемлять права граждан. </w:t>
        <w:br/>
        <w:t xml:space="preserve">        5.18. Муниципальные правовые акты могут быть</w:t>
      </w:r>
      <w:r>
        <w:rPr>
          <w:b/>
          <w:bCs/>
        </w:rPr>
        <w:t xml:space="preserve"> </w:t>
      </w:r>
      <w:r>
        <w:rPr/>
        <w:t xml:space="preserve">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.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Новосибирской области </w:t>
      </w:r>
      <w:r>
        <w:rPr>
          <w:rFonts w:cs="Helvetica" w:ascii="Helvetica" w:hAnsi="Helvetica"/>
        </w:rPr>
        <w:t xml:space="preserve">— </w:t>
      </w:r>
      <w:r>
        <w:rPr/>
        <w:t xml:space="preserve">соответственно уполномоченным органом государственной власти Российской Федерации и уполномоченным органом государственной власти Новосибирской области. </w:t>
        <w:br/>
        <w:t xml:space="preserve">        Муниципальные нормативные правовые акты могут быть признаны судом недействующими в порядке, предусмотренном федеральным законодательством. </w:t>
        <w:br/>
        <w:t xml:space="preserve">        5.19. Отмена (признание утратившим силу) муниципального правового акта (его отдельной части) производится муниципальным правовым актом равной юридической силы. </w:t>
        <w:br/>
        <w:t xml:space="preserve">        5.20. В муниципальном правовом акте, в котором признается утратившим силу какой-либо основной муниципальный правовой акт, также признаются утратившими силу все муниципальные правовые акты о внесении в основной акт изменений в хронологическом порядке. При необходимости могут признаваться утратившими силу отдельные структурные элементы муниципального правового акт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21. При отмене (признании утратившим силу) муниципального нормативного правового акта помимо официального обозначения (вид акта; орган или должностное лицо, принявшее акт; дата, номер и наименование акта) признаваемого отменяемого (утратившим силу) акта указываются сведения об источнике его официального опубликования.  А также об источнике официального опубликования муниципального нормативного правового акта, которым вносились в него измен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2. Изменения в муниципальный правовой акт (документ) вносятся муниципальным правовым актом того же вида, каким принят (утвержден) изменяемый муниципальный правовой акт (доку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3. В случае ликвидации (упразднения) или реорганизации (преобразования) правотворческого муниципального органа вопросы об изменении, приостановлении и прекращении действия муниципальных правовых актов, принятых данным органом, решаются его правопреемником или органом, принявшим решение о ликвидации или реорганизации правотворческого органа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Cs/>
        </w:rPr>
        <w:t xml:space="preserve">    </w:t>
      </w:r>
      <w:r>
        <w:rPr>
          <w:i/>
          <w:iCs/>
        </w:rPr>
        <w:t xml:space="preserve"> </w:t>
      </w:r>
      <w:r>
        <w:rPr>
          <w:iCs/>
        </w:rPr>
        <w:t xml:space="preserve">   </w:t>
      </w:r>
      <w:r>
        <w:rPr>
          <w:iCs/>
        </w:rPr>
        <w:t>5.24.</w:t>
      </w:r>
      <w:r>
        <w:rPr>
          <w:i/>
          <w:iCs/>
        </w:rPr>
        <w:t xml:space="preserve"> </w:t>
      </w:r>
      <w:r>
        <w:rPr/>
        <w:t xml:space="preserve">Внесение изменений в муниципальный правовой </w:t>
      </w:r>
      <w:r>
        <w:rPr>
          <w:rFonts w:cs="Arial" w:ascii="Arial" w:hAnsi="Arial"/>
        </w:rPr>
        <w:t>акт</w:t>
      </w:r>
      <w:r>
        <w:rPr>
          <w:rFonts w:cs="Helvetica" w:ascii="Helvetica" w:hAnsi="Helvetica"/>
        </w:rPr>
        <w:t xml:space="preserve"> </w:t>
      </w:r>
      <w:r>
        <w:rPr/>
        <w:t xml:space="preserve">может осуществляться путем принятия его новой редакции, при этом не отменяется предыдущая редакция. </w:t>
        <w:br/>
        <w:t xml:space="preserve">        </w:t>
      </w:r>
      <w:r>
        <w:rPr>
          <w:iCs/>
        </w:rPr>
        <w:t xml:space="preserve">5.25. </w:t>
      </w:r>
      <w:r>
        <w:rPr/>
        <w:t>Если изменения в муниципальный правовой акт</w:t>
      </w:r>
      <w:r>
        <w:rPr>
          <w:i/>
          <w:iCs/>
        </w:rPr>
        <w:t xml:space="preserve"> </w:t>
      </w:r>
      <w:r>
        <w:rPr/>
        <w:t>предусматривают исключение из текста акта его структурного элемента, исключенный текст заменяется словами «Исключена (исключен)» с указанием вида структурного элемента и полного наименования, даты и номера правового акта, которым вносилось изменение. При этом номера или буквы, обозначающие исключаемые структурные элементы текста, сохран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Cs/>
        </w:rPr>
        <w:t xml:space="preserve">5.26. </w:t>
      </w:r>
      <w:r>
        <w:rPr/>
        <w:t>При принятии нового муниципального правового акта вносятся необходимые изменения в ранее принятые муниципальные правовые ак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ые правовые акты, которые устарели, либо противоречат вновь принятому муниципальному правовому акту, либо полностью им поглощены, признаются утратившими силу путем принятия соответствующего 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7. В случае, если при принят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, одновременно с проектом нового правового акта вносятся соответствующие предло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28. Новым пунктам, которыми дополняется ранее принятый муниципальный правовой акт, в случае, если указанные пункты помещаются в середину текста, присваиваются номера, состоящие из номеров предыдущих пунктов с добавлением через точку дополнительных порядковых номеров, начиная с первог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ях, если указанные пункты помещаются в конце текста, им присваиваются номера, следующие за номером последнего пун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включении в пункт новых подпунктов, при исключении из пункта подпунктов не допускается изменение прежней нумерации подпунк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29. В случае, если изменения вносились в муниципальный правовой акт неоднократно, что создает трудности в его право применении,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. </w:t>
        <w:br/>
        <w:t xml:space="preserve">        5.30. Не допускается внесение изменений в муниципальные правовые акты о внесении изменений в муниципальные правовые акт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1. Муниципальные правовые акты и их структурные элементы, срок действия которых истек, утрачивают юридическую силу без принятия муниципального правового акта о признании их утратившими силу.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.Толкование муниципального нормативного правового ак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1.Официальное толкование муниципального нормативного правового акта не должно изменять его смысл. Не допускается установление новых норм права актами официального тол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</w:t>
      </w:r>
      <w:r>
        <w:rPr>
          <w:rFonts w:cs="Helvetica" w:ascii="Helvetica" w:hAnsi="Helvetica"/>
        </w:rPr>
        <w:t xml:space="preserve">2. </w:t>
      </w:r>
      <w:r>
        <w:rPr/>
        <w:t>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, принявшими нормативные правовые акты,</w:t>
      </w:r>
      <w:r>
        <w:rPr>
          <w:b/>
          <w:bCs/>
        </w:rPr>
        <w:t xml:space="preserve"> </w:t>
      </w:r>
      <w:r>
        <w:rPr>
          <w:bCs/>
        </w:rPr>
        <w:t xml:space="preserve">в той </w:t>
      </w:r>
      <w:r>
        <w:rPr/>
        <w:t>же форме, в которой приняты толкуемые нормативные правовые акты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>6</w:t>
      </w:r>
      <w:r>
        <w:rPr>
          <w:iCs/>
        </w:rPr>
        <w:t>.</w:t>
      </w:r>
      <w:r>
        <w:rPr>
          <w:rFonts w:cs="Helvetica" w:ascii="Helvetica" w:hAnsi="Helvetica"/>
          <w:iCs/>
        </w:rPr>
        <w:t xml:space="preserve">3. </w:t>
      </w:r>
      <w:r>
        <w:rPr/>
        <w:t xml:space="preserve">Акты </w:t>
      </w:r>
      <w:r>
        <w:rPr>
          <w:iCs/>
        </w:rPr>
        <w:t xml:space="preserve">официального толкования не имеют </w:t>
      </w:r>
      <w:r>
        <w:rPr/>
        <w:t>самостоятельного значения и применяются только вместе с разъясняемыми ими муниципальными нормативными правовыми актами. Изменение или отмена толкуемых муниципальных нормативных правовых актов означает отмену соответствующих актов официального толк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 xml:space="preserve">6.4. </w:t>
      </w:r>
      <w:r>
        <w:rPr/>
        <w:t>Запросы о толковании муниципальных нормативных правовых актов могут направлять субъекты правотворческой инициативы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Helvetica" w:ascii="Helvetica" w:hAnsi="Helvetica"/>
          <w:iCs/>
        </w:rPr>
        <w:t>6.5.</w:t>
      </w:r>
      <w:r>
        <w:rPr>
          <w:rFonts w:cs="Helvetica" w:ascii="Helvetica" w:hAnsi="Helvetica"/>
          <w:i/>
          <w:iCs/>
        </w:rPr>
        <w:t xml:space="preserve"> </w:t>
      </w:r>
      <w:r>
        <w:rPr/>
        <w:t xml:space="preserve">Порядок официального толкования муниципального нормативного правового акта определяется Уставом Болотнинского района или правовым актом, принимаемым Советом депутатов Болотнинского района с учетом норм настоящего Положения. </w:t>
      </w:r>
    </w:p>
    <w:p>
      <w:pPr>
        <w:pStyle w:val="Normal"/>
        <w:jc w:val="both"/>
        <w:rPr/>
      </w:pPr>
      <w:r>
        <w:rPr>
          <w:iCs/>
        </w:rPr>
        <w:t xml:space="preserve">        </w:t>
      </w:r>
      <w:r>
        <w:rPr>
          <w:rFonts w:cs="Helvetica" w:ascii="Helvetica" w:hAnsi="Helvetica"/>
          <w:iCs/>
        </w:rPr>
        <w:t>6.6.</w:t>
      </w:r>
      <w:r>
        <w:rPr>
          <w:rFonts w:cs="Helvetica" w:ascii="Helvetica" w:hAnsi="Helvetica"/>
          <w:i/>
          <w:iCs/>
        </w:rPr>
        <w:t xml:space="preserve"> </w:t>
      </w:r>
      <w:r>
        <w:rPr/>
        <w:t xml:space="preserve">Толкование муниципального нормативного правового акта, даваемое организациями и лицами, не обладающими правом официального толкования, не имеет юридической силы. </w:t>
      </w:r>
    </w:p>
    <w:p>
      <w:pPr>
        <w:pStyle w:val="Normal"/>
        <w:jc w:val="both"/>
        <w:rPr/>
      </w:pPr>
      <w:r>
        <w:rPr/>
        <w:br/>
        <w:br/>
        <w:b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3:41:00Z</dcterms:created>
  <dc:creator>*</dc:creator>
  <dc:description/>
  <cp:keywords/>
  <dc:language>en-US</dc:language>
  <cp:lastModifiedBy>Карпов</cp:lastModifiedBy>
  <dcterms:modified xsi:type="dcterms:W3CDTF">2013-10-21T06:51:00Z</dcterms:modified>
  <cp:revision>12</cp:revision>
  <dc:subject/>
  <dc:title/>
</cp:coreProperties>
</file>