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19-ой сессии (первого созы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15.11.2006 г.                                                                                              № 190 </w:t>
        <w:softHyphen/>
        <w:softHyphen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Болотно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награждени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 xml:space="preserve">1. Рассмотрев ходатайство отдела внутренних дел Болотнинского района «О награждении Почетной грамотой Совета депутатов Болотнинского района </w:t>
      </w:r>
      <w:r>
        <w:rPr>
          <w:rFonts w:cs="Times New Roman" w:ascii="Times New Roman" w:hAnsi="Times New Roman"/>
          <w:szCs w:val="28"/>
        </w:rPr>
        <w:t>Шамсуддинова Феруза Тельмановича</w:t>
      </w:r>
      <w:r>
        <w:rPr>
          <w:szCs w:val="28"/>
        </w:rPr>
        <w:t>»,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- Наградить Почетной грамотой Совета депутатов  Болотнинского района   </w:t>
      </w:r>
      <w:r>
        <w:rPr>
          <w:rFonts w:cs="Times New Roman" w:ascii="Times New Roman" w:hAnsi="Times New Roman"/>
          <w:szCs w:val="28"/>
        </w:rPr>
        <w:t>Шамсуддинова Феруза Тельмановича – майора милиции, заместителя начальника ОУР отдела внутренних дел Болотнинского района, за высокие результаты в оперативно-служебной деятельности и в связи с  88-ой годовщиной со Дня образования Службы уголовного розыска в системе МВД России.</w:t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 xml:space="preserve">2. Рассмотрев ходатайство МУП «Болотнинское АТП»  «О награждении Почетной грамотой Совета депутатов Болотнинского района </w:t>
      </w:r>
      <w:r>
        <w:rPr>
          <w:rFonts w:cs="Times New Roman" w:ascii="Times New Roman" w:hAnsi="Times New Roman"/>
          <w:szCs w:val="28"/>
        </w:rPr>
        <w:t xml:space="preserve">работников </w:t>
      </w:r>
      <w:r>
        <w:rPr>
          <w:szCs w:val="28"/>
        </w:rPr>
        <w:t>МУП «Болотнинское АТП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»,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 xml:space="preserve">Наградить Почетной грамотой Совета депутатов  Болотнинского района:   </w:t>
      </w:r>
      <w:r>
        <w:rPr>
          <w:rFonts w:cs="Times New Roman" w:ascii="Times New Roman" w:hAnsi="Times New Roman"/>
          <w:szCs w:val="28"/>
        </w:rPr>
        <w:t>Дуброва Александра Васильевича – водителя автобуса МУП «Болотнинское АТП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Наградить Степченко Дмитрия Павловича – электрогазосварщика МУП «Болотнинское АТП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За долголетний добросовестный труд  и в связи с Днем работника автомобильного транспорта.</w:t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 xml:space="preserve">3. Рассмотрев ходатайство ОГОУ «Болотнинского педагогического колледжа»  «О награждении Почетной грамотой Совета депутатов Болотнинского района </w:t>
      </w:r>
      <w:r>
        <w:rPr>
          <w:rFonts w:cs="Times New Roman" w:ascii="Times New Roman" w:hAnsi="Times New Roman"/>
          <w:szCs w:val="28"/>
        </w:rPr>
        <w:t xml:space="preserve">работников </w:t>
      </w:r>
      <w:r>
        <w:rPr>
          <w:szCs w:val="28"/>
        </w:rPr>
        <w:t>ОГОУ «Болотнинского педагогического колледжа»», Совет депутатов решил: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Наградить </w:t>
      </w:r>
      <w:r>
        <w:rPr>
          <w:szCs w:val="28"/>
        </w:rPr>
        <w:t xml:space="preserve">Почетной грамотой Совета депутатов  Болотнинского района:  </w:t>
      </w:r>
    </w:p>
    <w:p>
      <w:pPr>
        <w:pStyle w:val="Normal"/>
        <w:jc w:val="both"/>
        <w:rPr/>
      </w:pPr>
      <w:r>
        <w:rPr>
          <w:szCs w:val="28"/>
        </w:rPr>
        <w:t>-     Лобах Зою Степановну – преподавателя педагогического мастер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нязеву Надежду Алексеевну – преподавателя изобразительной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рпову Аллу Борисовну – заведующую педагогической практикой, преподавателя педагог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Хохлюка Владимира Васильевича – машиниста котельных установ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улимовскую Галину Анатольевну – секретаря учебной части.</w:t>
      </w:r>
    </w:p>
    <w:p>
      <w:pPr>
        <w:pStyle w:val="Normal"/>
        <w:jc w:val="both"/>
        <w:rPr>
          <w:szCs w:val="28"/>
        </w:rPr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>За большой вклад в подготовке педагогических кадров для Болотнинского района и в связи с праздником Дня учителя.</w:t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 xml:space="preserve">4. Рассмотрев ходатайство управления образования администрации Болотнинского района  «О награждении Почетной грамотой Совета депутатов Болотнинского района педагогических </w:t>
      </w:r>
      <w:r>
        <w:rPr>
          <w:rFonts w:cs="Times New Roman" w:ascii="Times New Roman" w:hAnsi="Times New Roman"/>
          <w:szCs w:val="28"/>
        </w:rPr>
        <w:t>работников</w:t>
      </w:r>
      <w:r>
        <w:rPr>
          <w:szCs w:val="28"/>
        </w:rPr>
        <w:t>», Совет депутатов решил: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Наградить </w:t>
      </w:r>
      <w:r>
        <w:rPr>
          <w:szCs w:val="28"/>
        </w:rPr>
        <w:t xml:space="preserve">Почетной грамотой Совета депутатов  Болотнинского района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аградян Галину Федоровну – учителя физической культуры МОУ средней общеобразовательной школы №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ноцкую Екатерину Васильевну – учителя трудового обучения МОУ средней общеобразовательной школы №4;</w:t>
      </w:r>
    </w:p>
    <w:p>
      <w:pPr>
        <w:pStyle w:val="Normal"/>
        <w:jc w:val="both"/>
        <w:rPr/>
      </w:pPr>
      <w:r>
        <w:rPr>
          <w:szCs w:val="28"/>
        </w:rPr>
        <w:t>- Петрову Анну Васильевну – заместителя директора по учебно-воспитательной работе МОУ Баратаевской  средней общеобразовательной школ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номареву Ольгу Павловну – учителя трудового обучения МОУ Боровской средней общеобразовательной школ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Баркову Ирину Ивановну – учителя биологии МОУ Дивинской средней общеобразовательной школ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Шмакотину Нину Дмитриевну – учителя начальных классов МОУ Дивинской средней общеобразовательной школ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иронова Александра Николаевича – мастера производственного обучения МОУ Карасевской средней общеобразовательной школ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ушкину Галину Васильевну – учителя русского языка и литературы МОУ Кунчурукской средней общеобразовательной школы;</w:t>
      </w:r>
    </w:p>
    <w:p>
      <w:pPr>
        <w:pStyle w:val="Normal"/>
        <w:jc w:val="both"/>
        <w:rPr/>
      </w:pPr>
      <w:r>
        <w:rPr>
          <w:szCs w:val="28"/>
        </w:rPr>
        <w:t>- Корель Валентину Николаевну – учителя русского языка и литературы МОУ Сибирякской основной общеобразовательной школ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ценко Наталью Викторовну – тренера-преподавателя по лыжным гонкам МОУДО СДЮШОР «Темп».</w:t>
      </w:r>
    </w:p>
    <w:p>
      <w:pPr>
        <w:pStyle w:val="Normal"/>
        <w:jc w:val="both"/>
        <w:rPr>
          <w:szCs w:val="28"/>
        </w:rPr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>За большой вклад в обучение и воспитание подрастающего поколения и в связи с празднованием Дня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Казарезова Виктора Николаевича – учителя физической культуры МОУ Баратаевской средней общеобразовательной школы, за активную общественную работу и большой вклад в развитие детского спорта Болотнинского района.</w:t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 xml:space="preserve">5. Рассмотрев ходатайство управления образования администрации Болотнинского района  «О награждении Благодарностью Совета депутатов Болотнинского района педагогических </w:t>
      </w:r>
      <w:r>
        <w:rPr>
          <w:rFonts w:cs="Times New Roman" w:ascii="Times New Roman" w:hAnsi="Times New Roman"/>
          <w:szCs w:val="28"/>
        </w:rPr>
        <w:t>работников</w:t>
      </w:r>
      <w:r>
        <w:rPr>
          <w:szCs w:val="28"/>
        </w:rPr>
        <w:t>»,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Наградить </w:t>
      </w:r>
      <w:r>
        <w:rPr>
          <w:szCs w:val="28"/>
        </w:rPr>
        <w:t xml:space="preserve">Благодарностью Совета депутатов  Болотнинского район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Руденко Анжелику Владимировну –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местителя директора по учебно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оспитательной работе МОУ средней общеобразовательной школы №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Филатову Валентину Николаевну – учителя русского языка и литературы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У средней общеобразовательной школы №21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ржавину Светлану Владимировну – учителя математики МОУ средней общеобразовательной школы №21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Шаршакову Людмилу Григорьевну – учителя начальных классов МОУ средней общеобразовательной школы №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Папкину Нину Васильевну – учителя начальных классов МОУ средней общеобразовательной школы №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Бурдакову Валентину Владимировну – учителя начальных классов МОУ средней общеобразовательной школы №21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аценко Марию Карловну – учителя начальных классов МОУ средней общеобразовательной школы №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- Грибовскую Татьяну Николаевну – заместителя директора по учебно –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ательной работе МОУ Байкальской средней общеобразовательной школ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Козловскую Инну Владимировну – воспитателя школы раннего развития МОУ Байкальской средней общеобразовательной школы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упину Ольгу Анатольевну – учителя химии МОУ Байкальской средней общеобразовательной школы.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За значительные успехи в организации  и совершенствовании учебного процесса и в связи с 70 – летним юбилеем школ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6. Рассмотрев кандидатуру </w:t>
      </w:r>
      <w:r>
        <w:rPr>
          <w:rFonts w:cs="Times New Roman" w:ascii="Times New Roman" w:hAnsi="Times New Roman"/>
          <w:szCs w:val="28"/>
        </w:rPr>
        <w:t>Беспаловой Галины Николаевны</w:t>
      </w:r>
      <w:r>
        <w:rPr>
          <w:szCs w:val="28"/>
        </w:rPr>
        <w:t xml:space="preserve"> «О награждении Почетной грамотой Совета депутатов Болотнинского района»,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Наградить </w:t>
      </w:r>
      <w:r>
        <w:rPr>
          <w:szCs w:val="28"/>
        </w:rPr>
        <w:t xml:space="preserve">Почетной грамотой Совета депутатов  Болотнинского района:  </w:t>
      </w:r>
      <w:r>
        <w:rPr>
          <w:rFonts w:cs="Times New Roman" w:ascii="Times New Roman" w:hAnsi="Times New Roman"/>
          <w:szCs w:val="28"/>
        </w:rPr>
        <w:t>Беспалову Галину Николаевну –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чальника отдела ЗАГС Болотнинского района Новосибирской области, за большой вклад в развитие социальной сферы Болотнинского района, и в связи с 55 – летием со дня рождения.</w:t>
      </w:r>
    </w:p>
    <w:p>
      <w:pPr>
        <w:pStyle w:val="Normal"/>
        <w:jc w:val="both"/>
        <w:rPr/>
      </w:pPr>
      <w:r>
        <w:rPr>
          <w:szCs w:val="28"/>
        </w:rPr>
        <w:t>7. Рассмотрев кандидатуру «О награждении Почетной грамотой Совета депутатов Болотнинского района»,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Наградить </w:t>
      </w:r>
      <w:r>
        <w:rPr>
          <w:szCs w:val="28"/>
        </w:rPr>
        <w:t xml:space="preserve">Почетной грамотой Совета депутатов  Болотнинского района: </w:t>
      </w:r>
      <w:r>
        <w:rPr>
          <w:rFonts w:cs="Times New Roman" w:ascii="Times New Roman" w:hAnsi="Times New Roman"/>
          <w:szCs w:val="28"/>
        </w:rPr>
        <w:t>Левицкого Михаила Ивановича – главу администрации муниципального образования Ново – Бибеевского сельского Совета, за большой вклад в социально – экономическое развитие Болотнинского района.</w:t>
      </w:r>
    </w:p>
    <w:p>
      <w:pPr>
        <w:pStyle w:val="Normal"/>
        <w:jc w:val="both"/>
        <w:rPr/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>Опубликовать решение в газете «Наши Ново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едседатель Совета                                        Глава Болотнинского района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_________В.Н.Карпов                                        ________________В.А.Франк</w:t>
      </w:r>
    </w:p>
    <w:p>
      <w:pPr>
        <w:pStyle w:val="Normal"/>
        <w:rPr>
          <w:rFonts w:eastAsia="Times New Roman CYR"/>
          <w:b/>
          <w:b/>
          <w:szCs w:val="28"/>
        </w:rPr>
      </w:pPr>
      <w:r>
        <w:rPr>
          <w:rFonts w:eastAsia="Times New Roman CYR"/>
          <w:b/>
          <w:szCs w:val="28"/>
        </w:rPr>
        <w:t xml:space="preserve">  </w:t>
      </w:r>
    </w:p>
    <w:p>
      <w:pPr>
        <w:pStyle w:val="3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2:13:00Z</dcterms:created>
  <dc:creator>*</dc:creator>
  <dc:description/>
  <cp:keywords/>
  <dc:language>en-US</dc:language>
  <cp:lastModifiedBy>Карпов</cp:lastModifiedBy>
  <dcterms:modified xsi:type="dcterms:W3CDTF">2013-10-21T06:49:00Z</dcterms:modified>
  <cp:revision>20</cp:revision>
  <dc:subject/>
  <dc:title/>
</cp:coreProperties>
</file>